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1"/>
        <w:ind w:hanging="0"/>
        <w:rPr>
          <w:szCs w:val="28"/>
        </w:rPr>
      </w:pPr>
      <w:r>
        <w:rPr/>
        <w:t>РОЗПОРЯДЖЕННЯ</w:t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ерпня  2005 року </w:t>
        <w:tab/>
        <w:t xml:space="preserve"> м. Луцьк                                    №</w:t>
      </w:r>
      <w:r>
        <w:rPr>
          <w:sz w:val="28"/>
          <w:szCs w:val="28"/>
          <w:lang w:val="ru-RU"/>
        </w:rPr>
        <w:t xml:space="preserve"> 231</w:t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Про внесення змін до складу </w:t>
      </w:r>
      <w:r>
        <w:rPr>
          <w:sz w:val="28"/>
        </w:rPr>
        <w:t>консультативної ради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</w:rPr>
        <w:t>при голові обласної державної адміністрації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зв'язку зі зверненням народного депутата України, голови обласної організації Української народної  партії від 6 липня 2005 року                    № 3592/41/1-05 щодо відкликання свого представника зі складу консультативної ради при голові обласної державної адміністрації, утвореної розпорядженням голови облдержадміністрації від 15 квітня 2005 року № 88, внести до складу вищеназваної консультативної ради такі зміни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ивести зі складу ради Малиновського Валентина Ярославовича.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сти до складу ради Загреву Бориса Юхимовича – народного депутата України, голову Волинської обласної організації Української народної партії. 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2573"/>
      </w:tblGrid>
      <w:tr>
        <w:trPr>
          <w:trHeight w:val="480" w:hRule="atLeast"/>
        </w:trPr>
        <w:tc>
          <w:tcPr>
            <w:tcW w:w="6599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ОНДА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Мартинюк  778 111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60" w:leader="none"/>
      </w:tabs>
      <w:spacing w:lineRule="auto" w:line="240"/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26:00Z</dcterms:created>
  <dc:creator>Мартынюк Святослав</dc:creator>
  <dc:description/>
  <dc:language>en-US</dc:language>
  <cp:lastModifiedBy>Zagal</cp:lastModifiedBy>
  <cp:lastPrinted>2005-07-28T19:53:00Z</cp:lastPrinted>
  <dcterms:modified xsi:type="dcterms:W3CDTF">2005-08-05T10:18:00Z</dcterms:modified>
  <cp:revision>6</cp:revision>
  <dc:subject/>
  <dc:title>від        червня 2005 року </dc:title>
</cp:coreProperties>
</file>