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rFonts w:ascii="Times New Roman" w:hAnsi="Times New Roman" w:cs="Times New Roman"/>
          <w:b/>
          <w:b/>
          <w:bCs/>
          <w:spacing w:val="8"/>
          <w:sz w:val="24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bCs/>
          <w:spacing w:val="8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eastAsia="Antiqua;Arial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</w:rPr>
        <w:t>від 5 серпня  2005 року                    м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Луцьк                                           № 230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 стан фінансової дисциплін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икористанні бюджетних коштів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Результати перевірок виконання місцевих бюджетів в області, проведених контрольно-ревізійним управлінням в області, свідчать про неналежний стан фінансово-бюджетної дисципліни при використанні бюджетних коштів. Із  84 сільських і селищних рад області, перевірених протягом першого півріччя 2005 року, у 76 встановлено недоотримання фінансових ресурсів, незаконних витрат бюджетних коштів та інших порушень фінансової дисципліни на загальну суму 767,7 тис.грив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йбільше порушень та недоліків, як і протягом попередніх років допускається через неукладання договорів оренди землі, несвоєчасної сплати орендної плати. Протягом першого півріччя цього року 24 сільськими і селищними радами області втрачено надходжень до місцевих бюджетів 106,1 тис.гривень. При цьому показник втрат фінансових ресурсів сільськими і селищними бюджетами має тенденцію до зростання. Зокрема, у 2004 році допущено втрат фінансових ресурсів на суму 272,5 тис.гривень, що на 79,1 тис.гривень більше, ніж у 2003 році, а вже протягом першого півріччя 2005 року на 42,8 тис.гривень більше, ніж за аналогічний період минулого.</w:t>
      </w:r>
    </w:p>
    <w:p>
      <w:pPr>
        <w:pStyle w:val="TextBodyIndent"/>
        <w:rPr/>
      </w:pPr>
      <w:r>
        <w:rPr/>
        <w:t>Мають місце факти безпідставного списання, незаконного та нераціонального використання матеріальних цінностей і грошових коштів. Типовими порушеннями фінансово-бюджетної дисципліни є порушення, пов’язані з оплатою праці. Тільки за вказаний період встановлено переплат на 22,4 тис.</w:t>
      </w:r>
      <w:r>
        <w:rPr>
          <w:lang w:val="ru-RU"/>
        </w:rPr>
        <w:t xml:space="preserve"> </w:t>
      </w:r>
      <w:r>
        <w:rPr/>
        <w:t xml:space="preserve">гривень в 11 сільських і селищних радах дев’яти районів області. </w:t>
      </w:r>
    </w:p>
    <w:p>
      <w:pPr>
        <w:pStyle w:val="TextBodyIndent"/>
        <w:rPr>
          <w:lang w:val="ru-RU"/>
        </w:rPr>
      </w:pPr>
      <w:r>
        <w:rPr/>
        <w:t>Сільськими і селищними радами Горохівського, Іваничівського, Ківерцівського, Ковельського, Локачинського, Маневицького та Ратнівського  районів не в повною мірою забезпечено виконання розпорядження першого заступника голови облдержадміністрації від 29 січня 2004 № 19 „Про забезпечення недопущення заниження вартості активів” щодо проведення суцільної інвентаризації активів, повного та своєчасного відображення в обліку їх вартості. Протягом  звітного періоду такі порушення встановлено у 28 органах місцевого самоврядування на загальну суму 561,7  тис.</w:t>
      </w:r>
      <w:r>
        <w:rPr>
          <w:lang w:val="ru-RU"/>
        </w:rPr>
        <w:t xml:space="preserve"> </w:t>
      </w:r>
      <w:r>
        <w:rPr/>
        <w:t xml:space="preserve">гривень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Причиною допущених порушень є недостатній контроль з боку посадових осіб органів місцевого самоврядування за ефективним використанням бюджетних коштів та майна, а також станом фінансово-бюджетної дисциплін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 метою посилення відповідальності керівників органів виконавчої влади та місцевого самоврядування за порушення вимог законодавчих і нормативно – правових актів та забезпечення ефективного використання державних ресурсів, активізації роботи щодо надходження коштів до місцевих бюджетів 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 Керівникам органів виконавчої влади і місцевого самоврядування забезпечити усунення виявлених порушень фінансово-бюджетної дисципліни, відшкодування збитків від недостач, незаконних та нецільових витрат коштів, державного та комунального майна, підвищити ефективність внутрішнього контролю за фінансовою та господарською діяльніст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Головам райдержадміністрацій 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1. Активізувати роботу сільських і селищних голів щодо максимального наповнення дохідної частини сільських і селищних бюджетів, зокрема за рахунок орендної плати за землю та коштів від її продаж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. Із залученням фінансових та інших структурних підрозділів райдержадміністрацій розглянути питання дотримання фінансово-бюджетної дисципліни в регіонах на чергових нарадах (засіданнях колегій) з вирішенням питання про притягнення винних осіб до відповідальності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но-ревізійному управлінню в області (М.Дмитрук) та його структурним підрозділам :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Забезпечити своєчасне подання керівникам перевірених органів виконавчої влади і місцевого самоврядування конкретних пропозицій щодо усунення виявлених порушень та притягнення до відповідальності винних осіб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 Інформувати облдержадміністрацію та її структурні підрозділи про результати контрольно-ревізійної роботи в органах виконавчої влади і місцевого самоврядуванн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Контроль за виконанням цього розпорядження покласти на першого заступника голови облдержадміністрації Б.Шибу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обласної державної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дміністрації                                                                       В.БОНДАР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Дмитрук 44</w:t>
      </w:r>
      <w:r>
        <w:rPr>
          <w:lang w:val="en-US"/>
        </w:rPr>
        <w:t xml:space="preserve"> </w:t>
      </w:r>
      <w:r>
        <w:rPr/>
        <w:t>72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</w:rPr>
    </w:pPr>
    <w:r>
      <w:rPr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ntiqua;Arial" w:hAnsi="Antiqua;Arial" w:eastAsia="Times New Roman" w:cs="Antiqua;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31"/>
      <w:szCs w:val="31"/>
      <w:lang w:val="uk-UA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31"/>
      <w:szCs w:val="31"/>
      <w:lang w:val="uk-UA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2:16:00Z</dcterms:created>
  <dc:creator>Гвоздицин Александр свет Геннадьевич</dc:creator>
  <dc:description/>
  <dc:language>en-US</dc:language>
  <cp:lastModifiedBy>Zagal</cp:lastModifiedBy>
  <cp:lastPrinted>2005-08-02T16:09:00Z</cp:lastPrinted>
  <dcterms:modified xsi:type="dcterms:W3CDTF">2005-08-05T10:02:00Z</dcterms:modified>
  <cp:revision>4</cp:revision>
  <dc:subject/>
  <dc:title>Волынская обласная нор-мативно-исследовательская станция по труду, г. Луцк, пр. Победы, 14, </dc:title>
</cp:coreProperties>
</file>