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ЗАТВЕРДЖЕНО</w:t>
      </w:r>
    </w:p>
    <w:p>
      <w:pPr>
        <w:pStyle w:val="FR1"/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розпорядженням голови</w:t>
      </w:r>
    </w:p>
    <w:p>
      <w:pPr>
        <w:pStyle w:val="FR1"/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облдержадміністрації</w:t>
      </w:r>
    </w:p>
    <w:p>
      <w:pPr>
        <w:pStyle w:val="FR1"/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5</w:t>
      </w:r>
      <w:r>
        <w:rPr/>
        <w:t xml:space="preserve"> серпня 2005 року №</w:t>
      </w:r>
      <w:r>
        <w:rPr>
          <w:lang w:val="ru-RU"/>
        </w:rPr>
        <w:t xml:space="preserve"> 229</w:t>
      </w:r>
    </w:p>
    <w:p>
      <w:pPr>
        <w:pStyle w:val="FR1"/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360"/>
        <w:ind w:hanging="0"/>
        <w:rPr/>
      </w:pPr>
      <w:r>
        <w:rPr/>
      </w:r>
    </w:p>
    <w:p>
      <w:pPr>
        <w:pStyle w:val="FR1"/>
        <w:spacing w:lineRule="auto" w:line="240"/>
        <w:ind w:hanging="0"/>
        <w:jc w:val="center"/>
        <w:rPr/>
      </w:pPr>
      <w:r>
        <w:rPr/>
        <w:t>ТИМЧАСОВЕ ПОЛОЖЕННЯ</w:t>
      </w:r>
    </w:p>
    <w:p>
      <w:pPr>
        <w:pStyle w:val="Normal"/>
        <w:spacing w:lineRule="auto" w:line="240" w:before="60" w:after="0"/>
        <w:ind w:left="1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 управління культури і туризму обласної державної</w:t>
      </w:r>
    </w:p>
    <w:p>
      <w:pPr>
        <w:pStyle w:val="Normal"/>
        <w:spacing w:lineRule="auto" w:line="240"/>
        <w:ind w:left="2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240" w:before="400" w:after="0"/>
        <w:ind w:firstLine="1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Управління культури і туризму обласної державної адміністрації /далі - управління/ є структурним підрозділом обласної державної адміністрації, підзвітне та підконтрольне голові обласної державної адмініст</w:t>
        <w:softHyphen/>
        <w:t>рації та Міністерству культури і туризму України.</w:t>
      </w:r>
    </w:p>
    <w:p>
      <w:pPr>
        <w:pStyle w:val="Normal"/>
        <w:spacing w:lineRule="auto" w:line="24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іння у своїй діяльності керується Конституцією Украї</w:t>
        <w:softHyphen/>
        <w:t>ни, законами України, актами Президента України та Кабінету Міністрів України, розпорядженнями голови обласної державної адміністрації, на</w:t>
        <w:softHyphen/>
        <w:t>казами Міністерства культури і туризму України, актами обласної ради, а також цим Положенням.</w:t>
      </w:r>
    </w:p>
    <w:p>
      <w:pPr>
        <w:pStyle w:val="Normal"/>
        <w:spacing w:lineRule="auto" w:line="240" w:before="60" w:after="0"/>
        <w:ind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завданнями управління є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на території області реалізації державної полі</w:t>
        <w:softHyphen/>
        <w:t>тики у сфері культури та мистецтва, туризму і курортів, розвитку туристичної та курортно-рекреаційної індустрії, з питань охорони культурної спад</w:t>
        <w:softHyphen/>
        <w:t>щини,   а також національної музейної політ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ення відповідно до законодавства державного управлін</w:t>
        <w:softHyphen/>
        <w:t>ня і контролю у сфері музейної, бібліотечної справи, кіно-, відеопоказ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реалізації прав громадян на свободу літератур</w:t>
        <w:softHyphen/>
        <w:t>ної та художньої творчості, вільного розвитку культурно-мистецьких процесів, забезпечення доступності всіх видів послуг і культурної діяльності для кожного громадянина;</w:t>
      </w:r>
    </w:p>
    <w:p>
      <w:pPr>
        <w:pStyle w:val="Normal"/>
        <w:spacing w:lineRule="auto" w:line="2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</w:rPr>
        <w:t>розроблення та здійснення заходів щодо забезпечення умов для відродження і розвитку культури української нації, культурної самобутності народів і національних меншин;</w:t>
      </w:r>
    </w:p>
    <w:p>
      <w:pPr>
        <w:pStyle w:val="TextBodyIndent"/>
        <w:spacing w:lineRule="auto" w:line="240"/>
        <w:ind w:firstLine="720"/>
        <w:rPr/>
      </w:pPr>
      <w:r>
        <w:rPr/>
        <w:t>- сприяння    захисту   прав   і   законних  інтересів вітчизняних творчих працівників та їх спілок, а також закладів, підприємств і організацій культурно-мистецької сфери, шо діють на території облас</w:t>
        <w:softHyphen/>
        <w:t>ті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створення  умов для </w:t>
      </w:r>
      <w:r>
        <w:rPr>
          <w:rFonts w:cs="Times New Roman" w:ascii="Times New Roman" w:hAnsi="Times New Roman"/>
          <w:sz w:val="28"/>
          <w:szCs w:val="28"/>
        </w:rPr>
        <w:t xml:space="preserve">розвитку соціальної та ринкової інфраструктури </w:t>
      </w:r>
      <w:r>
        <w:rPr>
          <w:rFonts w:cs="Times New Roman" w:ascii="Times New Roman" w:hAnsi="Times New Roman"/>
          <w:sz w:val="28"/>
        </w:rPr>
        <w:t xml:space="preserve">у  сфері  культури  та мистецтва,  організація їх матеріально-технічного забезпечення; </w:t>
      </w:r>
    </w:p>
    <w:p>
      <w:pPr>
        <w:pStyle w:val="FR1"/>
        <w:spacing w:lineRule="auto" w:line="240"/>
        <w:ind w:left="40" w:right="-7" w:hanging="0"/>
        <w:jc w:val="both"/>
        <w:rPr/>
      </w:pPr>
      <w:r>
        <w:rPr/>
        <w:tab/>
        <w:t>- розроблення  та   виконання   регіональних   комплексних   і цільових   програм розвитку та підтримки культури і мистецтва, охорони пам’яток, розвитку туризму та курортів, ринку туристичних послуг, забезпечення захисту і безпеки туристів, галузевих норм і стандартів;</w:t>
      </w:r>
    </w:p>
    <w:p>
      <w:pPr>
        <w:pStyle w:val="FR1"/>
        <w:spacing w:lineRule="auto" w:line="240"/>
        <w:ind w:left="40" w:right="-7" w:hanging="0"/>
        <w:jc w:val="both"/>
        <w:rPr/>
      </w:pPr>
      <w:r>
        <w:rPr/>
      </w:r>
    </w:p>
    <w:p>
      <w:pPr>
        <w:pStyle w:val="FR1"/>
        <w:spacing w:lineRule="auto" w:line="240"/>
        <w:ind w:left="715" w:right="-7" w:hanging="0"/>
        <w:jc w:val="both"/>
        <w:rPr/>
      </w:pPr>
      <w:r>
        <w:rPr/>
      </w:r>
    </w:p>
    <w:p>
      <w:pPr>
        <w:pStyle w:val="FR1"/>
        <w:spacing w:lineRule="auto" w:line="240"/>
        <w:ind w:left="715" w:right="-7" w:hanging="0"/>
        <w:jc w:val="both"/>
        <w:rPr/>
      </w:pPr>
      <w:r>
        <w:rPr/>
        <w:t>- створення   сприятливих   організаційних   та   економічних   умов    для</w:t>
      </w:r>
    </w:p>
    <w:p>
      <w:pPr>
        <w:pStyle w:val="FR1"/>
        <w:spacing w:lineRule="auto" w:line="240"/>
        <w:ind w:right="-7" w:hanging="0"/>
        <w:jc w:val="both"/>
        <w:rPr/>
      </w:pPr>
      <w:r>
        <w:rPr/>
        <w:t>розвитку внутрішнього, міжнародного й іноземного туризму, туристичної та курортно-рекреаційної індустрії, провадження екскурсійної діяльності в області, розбудова матеріально-технічної бази туристичної галузі;</w:t>
      </w:r>
    </w:p>
    <w:p>
      <w:pPr>
        <w:pStyle w:val="FR1"/>
        <w:spacing w:lineRule="auto" w:line="240"/>
        <w:ind w:left="40" w:right="-7" w:hanging="0"/>
        <w:jc w:val="both"/>
        <w:rPr/>
      </w:pPr>
      <w:r>
        <w:rPr/>
        <w:tab/>
        <w:t>- пропагування серед населення ефективного використання вільного часу, проведення змістовного дозвілля, ознайомлення з історико-культурною спадщиною, природним середовищем;</w:t>
      </w:r>
    </w:p>
    <w:p>
      <w:pPr>
        <w:pStyle w:val="FR1"/>
        <w:spacing w:lineRule="auto" w:line="240"/>
        <w:ind w:left="40" w:right="-7" w:hanging="0"/>
        <w:jc w:val="both"/>
        <w:rPr/>
      </w:pPr>
      <w:r>
        <w:rPr/>
        <w:tab/>
        <w:t>- організація відпочинку та оздоровлення населення, створення рекреаційних зон з відповідним оснащенням і сервісом насамперед для короткотривалого відпочинку населення великих міст області;</w:t>
      </w:r>
    </w:p>
    <w:p>
      <w:pPr>
        <w:pStyle w:val="FR1"/>
        <w:spacing w:lineRule="auto" w:line="240"/>
        <w:ind w:left="40" w:right="-7" w:hanging="0"/>
        <w:jc w:val="both"/>
        <w:rPr/>
      </w:pPr>
      <w:r>
        <w:rPr/>
        <w:tab/>
        <w:t>- забезпечення раціонального використання та збереження туристичних ресурсів, природного й історико-культурного середовища в області;</w:t>
      </w:r>
    </w:p>
    <w:p>
      <w:pPr>
        <w:pStyle w:val="FR1"/>
        <w:numPr>
          <w:ilvl w:val="0"/>
          <w:numId w:val="2"/>
        </w:numPr>
        <w:spacing w:lineRule="auto" w:line="240"/>
        <w:ind w:left="1075" w:right="-7" w:hanging="360"/>
        <w:jc w:val="both"/>
        <w:rPr/>
      </w:pPr>
      <w:r>
        <w:rPr/>
        <w:t xml:space="preserve">координація    діяльності  місцевих  органів виконавчої  влади з питань </w:t>
      </w:r>
    </w:p>
    <w:p>
      <w:pPr>
        <w:pStyle w:val="FR1"/>
        <w:spacing w:lineRule="auto" w:line="240"/>
        <w:ind w:right="-7" w:hanging="0"/>
        <w:jc w:val="both"/>
        <w:rPr/>
      </w:pPr>
      <w:r>
        <w:rPr/>
        <w:t>реалізації державної політики у галузі туризму і курортів.</w:t>
      </w:r>
    </w:p>
    <w:p>
      <w:pPr>
        <w:pStyle w:val="FR1"/>
        <w:spacing w:lineRule="auto" w:line="240"/>
        <w:ind w:right="-7" w:firstLine="1200"/>
        <w:jc w:val="both"/>
        <w:rPr/>
      </w:pPr>
      <w:r>
        <w:rPr/>
        <w:t>4. Управління відповідно до покладених на нього завдань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ворює умови для розвитку професійного музичного, театрального, хореографічного, образотворчого, декоративно-ужиткового мистецтва і самодіяльної творчості,  кіно-, відеопоказу, фотомистецтва, народної художньої творчості,   культурного  дозвілля     населення,    сприяє   формуванню репертуару театрів,   кінотеатрів,    концертних    організацій     та    мистецьких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ктивів, комплектуванню й оновленню фондів музеїв, картинних галерей, бібліотек, організації виставок, придбанню і роз</w:t>
        <w:softHyphen/>
        <w:t>повсюдженню кращих зразків національного кіномистецтв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ує   пропозиції та бере участь у розробленні проекту обласного бюджету, програм соціально-економічного розвитку  області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ияє     органам      місцевого    самоврядування   у  вирішенні питань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культурного розвитку області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ує     пропозиції     щодо створення  сприятливих умов для розвит</w:t>
        <w:softHyphen/>
        <w:t xml:space="preserve">ку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раструктури  кіно-, відеомережі та  кіно-, відеопрокату, заохочен</w:t>
        <w:softHyphen/>
        <w:t>ня благодійництва в культурно-мистецькій сфері  й  подає їх на розгляд облдержадміністрації;</w:t>
      </w:r>
    </w:p>
    <w:p>
      <w:pPr>
        <w:pStyle w:val="Normal"/>
        <w:spacing w:lineRule="auto" w:line="240"/>
        <w:ind w:left="280" w:firstLine="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озробляє   проекти   програм    кіно-, відеообслуговування населення, 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культурної спадщин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є   організаційно-методичну   допомогу  закладам, підприємст</w:t>
        <w:softHyphen/>
        <w:t xml:space="preserve">вам і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м культурно-мистецької сфери;</w:t>
      </w:r>
    </w:p>
    <w:p>
      <w:pPr>
        <w:pStyle w:val="Normal"/>
        <w:spacing w:lineRule="auto" w:line="240"/>
        <w:ind w:left="28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ює   дотримання   Закону   України   “Про   охорону   культурної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дщини”,  законодавства    щодо   публічного показу та розповсюдження кіно-, відеофільмів у кіно-, відеомережі, торговельній мережі, прокатних пунктах відеокасет, на каналах радіомовлення й телебачення;</w:t>
      </w:r>
    </w:p>
    <w:p>
      <w:pPr>
        <w:pStyle w:val="Normal"/>
        <w:spacing w:lineRule="auto" w:line="240"/>
        <w:ind w:left="280"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ує      та      здійснює      методичне,       організаційно-практичне,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</w:t>
        <w:softHyphen/>
        <w:t>сультативне керівництво роботою кінотеатрів, кіно-, відеоустановок, прокатних пунктів відеокасет, інших суб"єктів кіно-, відеопідприємницької діяльності;</w:t>
        <w:tab/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ійснює погодження відповідних проектів та програм містобудівних, архітектурних і ландшафтних перетворень, будівельних, меліоративних, шляхових, земляних робіт у зонах охорони пам’яток місцевого значення, на охоронюваних археологічних територіях, в історичних ареалах населених місць,   а    також    програм    і    проектів,  реалізація яких може позначитися на  об’єктах культурної спадщини,  погодження вибору земельних ділянок, на яких мають    здійснюватися       будь-які     земляні     роботи,     погодження     зміни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власника, землекористувача, крім територій пам’яток національного значення;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дає дозволи на проведення робіт на пам</w:t>
      </w:r>
      <w:r>
        <w:rPr>
          <w:rFonts w:cs="Times New Roman" w:ascii="Times New Roman" w:hAnsi="Times New Roman"/>
          <w:sz w:val="28"/>
          <w:szCs w:val="28"/>
          <w:lang w:val="ru-RU"/>
        </w:rPr>
        <w:t>’ятках місцевого значення та в зонах охорони, у тому числі на роботи з консервації, реставрації, реабілітації, ремонту та пристосуванн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одить фестивалі, свята, конкурси, огляди професійного мистецтва і самодіяльної народної творчості, виставки творів образотворчого та декоративно-ужиткового мистецтв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є пропозиції Міністерству культури і туризму України про включення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ктів культурної спадщини до Державного реєстру нерухомих пам’яток України;</w:t>
      </w:r>
    </w:p>
    <w:p>
      <w:pPr>
        <w:pStyle w:val="Normal"/>
        <w:spacing w:lineRule="auto" w:line="240" w:before="20" w:after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ияє збереженню та відтворенню історичного середовища міст і сіл, відродженню осередків традиційної народної творчості, худож</w:t>
        <w:softHyphen/>
        <w:t>ніх промислів та ремесел;</w:t>
      </w:r>
    </w:p>
    <w:p>
      <w:pPr>
        <w:pStyle w:val="Normal"/>
        <w:spacing w:lineRule="auto" w:line="24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ює сприятливі умови для утвердження української мови у суспільному житті, збереження і розвитку етнічної, мовної та куль</w:t>
        <w:softHyphen/>
        <w:t>турної самобутності національних меншин;</w:t>
      </w:r>
    </w:p>
    <w:p>
      <w:pPr>
        <w:pStyle w:val="Normal"/>
        <w:spacing w:lineRule="auto" w:line="240"/>
        <w:ind w:left="5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   облік,     забезпечує     охорону  і    реставрацію 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  куль</w:t>
        <w:softHyphen/>
        <w:t xml:space="preserve">турної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дщини та регулює питання їх використання й популяризації;</w:t>
      </w:r>
    </w:p>
    <w:p>
      <w:pPr>
        <w:pStyle w:val="Normal"/>
        <w:spacing w:lineRule="auto" w:line="24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контроль за збереженням і переміщенням культурних цінностей, включених до Державного реєстру національного культурно</w:t>
        <w:softHyphen/>
        <w:t>го надбання, Музейного фонду та Національного архівного фонду;</w:t>
      </w:r>
    </w:p>
    <w:p>
      <w:pPr>
        <w:pStyle w:val="Normal"/>
        <w:spacing w:lineRule="auto" w:line="24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овує підготовку, перепідготовку та підвищення кваліфі</w:t>
        <w:softHyphen/>
        <w:t>кації працівників закладів, підприємств і організацій культурно-мистецької та туристичної сфери;</w:t>
      </w:r>
    </w:p>
    <w:p>
      <w:pPr>
        <w:pStyle w:val="Normal"/>
        <w:spacing w:lineRule="auto" w:line="24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є розвитку мережі закладів культури та зміцненню їх мате</w:t>
        <w:softHyphen/>
        <w:t>ріально-технічної бази;</w:t>
      </w:r>
    </w:p>
    <w:p>
      <w:pPr>
        <w:pStyle w:val="Normal"/>
        <w:spacing w:lineRule="auto" w:line="24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живає заходів щодо зміцнення міжнародних і міжрегіональних культурних зв’язків відповідно до законодавства;</w:t>
      </w:r>
    </w:p>
    <w:p>
      <w:pPr>
        <w:pStyle w:val="TextBodyIndent"/>
        <w:spacing w:lineRule="auto" w:line="240"/>
        <w:ind w:firstLine="520"/>
        <w:rPr/>
      </w:pPr>
      <w:r>
        <w:rPr/>
        <w:t>- сприяє роботі творчих спілок, національно-культурних товариств, інших громадських організаці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ійснює контроль за дотриманням фінансової дисципліни в державних закладах, на підприємствах і в організаціях культурно-мистецької  сфери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є в установленому порядку пропозиції щодо відзначення працівників закладів, підприємств і організацій культурно-мистецької та  туристичної галузі державними й відомчими нагородами і відзнаками, застосовує        згідно     із     законодавством        ін</w:t>
        <w:softHyphen/>
        <w:t xml:space="preserve">ші      форми        морального   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 матеріального    заохочення  працівників за досяг</w:t>
        <w:softHyphen/>
        <w:t>нення у творчій, педагогічній, культурно-освітній та виробничій діяль</w:t>
        <w:softHyphen/>
        <w:t>ності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є забезпеченню соціального захисту працівників закладів, підприємств і організацій культурно-мистецької сфер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 участь в організації та проведенні міжнародних, всеукраїнських, регіональних мистецьких фестивалів і конкурсів, оглядів народної творчості, інших культурно-мистецьких заходів, а також мис</w:t>
        <w:softHyphen/>
        <w:t>тецьких аукціонів, виставок-продажі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ує пропозиції щодо формування державної політики у галузі туризму і курортів, забезпечує їх реалізацію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робляє разом  з іншими місцевими органами виконавчої влади, органами місцевого самоврядування за участю громадських організацій програми з питань розвитку туризму і курортів, забезпечує та здійснює контроль за їх виконанням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комплексний аналіз і прогнозування розвитку туризму і курортів на території області, виступає замовником наукових, маркетингових та інших аналітичних досліджень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 учать у виконанні обласної програми зайнятості населення, вивчає потребу у фахівцях туристичної галузі, здійснює заходи щодо підготовки, перепідготовки та підвищення кваліфікації кадрів для підприємств, установ і організацій туристичної індустрії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заходи, спрямовані на вдосконалення ринкової інфраструктури туризму, розвиток ринкових відносин у цій галузі  та конкуренції на ринку туристичних послуг, створення рівних умов господарювання для суб’єктів туристичної діяльності усіх  форм власності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робляє пропозиції щодо збільшення надходжень до бюджету, забезпечення зростання потенціалу туристичних підприємств та обсягів реалізації вітчизняного туристичного продукту на зовнішньому ринку, зміни умов оподаткування і валютного регулювання, визначення особливостей приватизації та реструктуризації зазначених підприємств, демонополізації економіки, розвитку  виробництва сувенірної й рекламної продукції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ує з питань, що належать до його компетенції, пропозиції щодо вдосконалення фінансових та економічних нормативів, системи фінансування, обліку і звітності, забезпечує збирання та обробку статистичних даних і контроль за їх  достовірністю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живає заходів щодо вдосконалення зовнішньоекономічної діяльності туристичних підприємств, забезпечення захисту їх інтересів на внутрішньому та зовнішньому ринках, бере участь у межах своєї компетенції у виконанні програм розвитку туристичної галузі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є в установленому порядку пропозиції щодо спрощення процедури оформлення візових документів для туристів, митних, прикордонних та інших видів контролю, вживає в межах своїх повноважень заходів щодо забезпечення прав іноземних туристів в Україні та громадян України, які здійснюють туристичні подорожі за кордон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  інформаційну,   рекламну та видавничу діяльність у галузі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зму і курортів,  бере участь в організації та проведенні вітчизняних і міжнародних виставок, виставок-ярмарків, методичних і науково-практичних семінарів, конференцій тощо;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рганізовує та координує роботу заінтересованих підприємств, установ, організацій та фізичних осіб, спрямовану на створення матеріально-технічної бази   для   розміщення,  харчування, транспортного, торговельного, медичного,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го, культурного обслуговування туристів, а також діяльність курортних (крім санаторно-курортних) закладів незалежно від форми власності, пов’язану з використанням лікувальних ресурсів підприємств, установ та організацій, які обслуговують курорт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 участь у вирішенні питань облаштування міжнародних транспортних коридорів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ктами туристичної інфраструктури, залучення інвестицій для розвитку туристичної індустрії, а також у розробці проектів програм соціального і економічного розвитку населених пунктів області;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ізовує у межах своїх повноважень надання інформаційно-правових послуг,  методичної допомоги з питань туризму суб’єктам підприємницької діяльності;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ере участь у вирішенні питань щодо регулювання діяльності пошуково-рятувальних служб у туристичній галузі, розробляє програми забезпечення захисту та безпеки туристів і сприяє їх виконанню;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ординує діяльність підприємств туристичної галузі з  питань обслуговування туристів, зокрема,  надання готельних послуг в області;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ує інші функції, що випливають з покладених на нього завдань.</w:t>
      </w:r>
    </w:p>
    <w:p>
      <w:pPr>
        <w:pStyle w:val="Normal"/>
        <w:spacing w:lineRule="auto" w:line="240" w:before="6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іння має право: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ати спеціалістів інших структурних підрозділів обласної державної адміністрації, підприємств, установ, організацій, об'єд</w:t>
        <w:softHyphen/>
        <w:t>нань громадян /за погодженням з їх керівниками/  та окремих громадян для розгляду питань, що належать до його компетенції;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ржувати в установленому порядку від інших структурних під</w:t>
        <w:softHyphen/>
        <w:t>розділів облдержадміністрації, органів місцевого самоврядування, під</w:t>
        <w:softHyphen/>
        <w:t>приємств, установ і організацій усіх форм власності документи та ін</w:t>
        <w:softHyphen/>
        <w:t>ші матеріали, необхідні для виконання покладених на нього завдань;</w:t>
      </w:r>
    </w:p>
    <w:p>
      <w:pPr>
        <w:pStyle w:val="TextBodyIndent"/>
        <w:spacing w:lineRule="auto" w:line="240"/>
        <w:ind w:firstLine="700"/>
        <w:rPr/>
      </w:pPr>
      <w:r>
        <w:rPr/>
        <w:t>- скликати та проводити  в установленому порядку наради з питань, що належать до його компетенції;</w:t>
      </w:r>
    </w:p>
    <w:p>
      <w:pPr>
        <w:pStyle w:val="TextBodyIndent"/>
        <w:spacing w:lineRule="auto" w:line="240"/>
        <w:ind w:firstLine="700"/>
        <w:rPr/>
      </w:pPr>
      <w:r>
        <w:rPr/>
        <w:t>- брати участь у роботі консультативних, дорадчих та інших допоміжних органів, утворених головою облдержадміністрації.</w:t>
      </w:r>
    </w:p>
    <w:p>
      <w:pPr>
        <w:pStyle w:val="Normal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іння під час виконання покладен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ього завдань вза</w:t>
        <w:softHyphen/>
        <w:t>ємодіє з іншими структурними підрозділами облдержадміністрації, орга</w:t>
        <w:softHyphen/>
        <w:t>нами місцевого самоврядування, а також з підприємствами, установами, організаціями, громадськими об'єднаннями.</w:t>
      </w:r>
    </w:p>
    <w:p>
      <w:pPr>
        <w:pStyle w:val="2"/>
        <w:spacing w:lineRule="auto" w:line="240"/>
        <w:ind w:left="40" w:firstLine="660"/>
        <w:rPr/>
      </w:pPr>
      <w:r>
        <w:rPr/>
        <w:t>7. Управління очолює начальник, який призначається на посаду  і звільняється з посади головою облдержадміністрації за погоджен</w:t>
        <w:softHyphen/>
        <w:t>ням з Міністерством культури і туризму України.</w:t>
      </w:r>
    </w:p>
    <w:p>
      <w:pPr>
        <w:pStyle w:val="Normal"/>
        <w:spacing w:lineRule="auto" w:line="240"/>
        <w:ind w:left="4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має заступників, як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його поданням призначають</w:t>
        <w:softHyphen/>
        <w:t>ся і звільняються з посади головою облдержадміністрації. Розподіл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між заступниками проводить начальник управління.</w:t>
      </w:r>
    </w:p>
    <w:p>
      <w:pPr>
        <w:pStyle w:val="Normal"/>
        <w:spacing w:lineRule="auto" w:line="240" w:before="6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альник управлінн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є керівництво діяльністю управління, несе персональну відповідальність за виконання покладених на управління завдань і здійснення ним своїх функцій, встановлює ступінь відповідальності заступників начальника і керівників структурних підрозділі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ає у межах своїх повноважень накази та контролює їх виконанн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верджує положення про структурні підрозділи і функціо</w:t>
        <w:softHyphen/>
        <w:t>нальні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и працівників управлінн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зпоряджається коштам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 затвердженого кошторису вит</w:t>
        <w:softHyphen/>
        <w:t>рат на утримання управлінн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чає на посаду і звільняє з посади працівників управ</w:t>
        <w:softHyphen/>
        <w:t>ління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жує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аду і звільнення з посади директорів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ласних підвідомчих установ, начальників відділів культури районних державних адміністрацій та міських рад, керівників початкових спеціалізованих мистецьких навчальних закладів, театрально-концертних організа</w:t>
        <w:softHyphen/>
        <w:t>цій, культурно-просвітницьких установ, що належать до сфери управ</w:t>
        <w:softHyphen/>
        <w:t>ління місцевих органів виконавчої влади/</w:t>
      </w:r>
    </w:p>
    <w:p>
      <w:pPr>
        <w:pStyle w:val="Normal"/>
        <w:spacing w:lineRule="auto" w:line="240"/>
        <w:ind w:left="120" w:firstLine="7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9. Для погодження вирішення питань, що належать до компетенції управління, утворюється колегія управління у складі начальника уп</w:t>
        <w:softHyphen/>
        <w:t xml:space="preserve">равління /голова колегії/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туп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чаль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правлінн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ерів</w:t>
        <w:softHyphen/>
        <w:t xml:space="preserve">ник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адів,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 і організацій культурно-мистецької та туристичної сфери, провідних діячів культури та мистецтва, представників творчих спілок, інших громадських організацій. До складу колегії можуть входити пра</w:t>
        <w:softHyphen/>
        <w:t>цівники інших структурних підрозділів облдержадміністрації.</w:t>
      </w:r>
    </w:p>
    <w:p>
      <w:pPr>
        <w:pStyle w:val="Normal"/>
        <w:spacing w:lineRule="auto" w:line="240"/>
        <w:ind w:left="120"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колегії затверджується головою обласної державної адмі</w:t>
        <w:softHyphen/>
        <w:t>ністрації за поданням начальника управління.</w:t>
      </w:r>
    </w:p>
    <w:p>
      <w:pPr>
        <w:pStyle w:val="Normal"/>
        <w:spacing w:lineRule="auto" w:line="240"/>
        <w:ind w:left="120"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колегії набуває чинності з моменту підписання його начальником управління - головою колегії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равління утримується за рахунок коштів державного бюджету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а чисельність, фонд оплати праці працівників, кошторис доходів і видатків, штатний розпис управління затверджується головою обласної державної адміністрації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правління є юридичною особою, має самостійний баланс, реєстраційні рахунки в установах Державного казначейства, печат</w:t>
        <w:softHyphen/>
        <w:t>ку із зображенням Державного Герба України та своїм найменуванням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8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75"/>
        </w:tabs>
        <w:ind w:left="10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120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0" w:firstLine="120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1:41:00Z</dcterms:created>
  <dc:creator>User</dc:creator>
  <dc:description/>
  <dc:language>en-US</dc:language>
  <cp:lastModifiedBy>Zagal</cp:lastModifiedBy>
  <cp:lastPrinted>2005-07-29T09:37:00Z</cp:lastPrinted>
  <dcterms:modified xsi:type="dcterms:W3CDTF">2005-08-05T10:05:00Z</dcterms:modified>
  <cp:revision>15</cp:revision>
  <dc:subject/>
  <dc:title/>
</cp:coreProperties>
</file>