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rPr>
          <w:lang w:val="ru-RU"/>
        </w:rPr>
      </w:pPr>
      <w:r>
        <w:rPr>
          <w:b/>
          <w:bCs/>
          <w:lang w:val="ru-RU"/>
        </w:rPr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від  2  серпня  2005 року</w:t>
        <w:tab/>
        <w:tab/>
        <w:tab/>
        <w:t>м.Луцьк</w:t>
        <w:tab/>
        <w:tab/>
        <w:tab/>
        <w:t>№ 2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купівлю продовольчого зерн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з урожаю 2005 року для регіональних потреб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постанови Кабінету Міністрів України від 9 липня      2005 року № 545 “Про закупівлю продовольчого зерна з урожаю 2005 року для регіональних потреб”, з метою стабілізації цінової ситуації на ринку зерна  та забезпечення продовольчої безпек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1. Рекомендувати головам районних державних адміністрацій, міським (міст обласного значення) головам,  головному управлінню агропромислового розвитку облдержадміністр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1.1. Забезпечити організацію заготівлі до 1 жовтня 2005 року                37 тис.тонн продовольчого зерна врожаю 2005 року. Закупівлю  зерна здійснювати через акредитовані товарні біржі в обсязі тримісячної регіональної потреби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1.2. Інспекції якості та формування ресурсів сільськогосподарської продукції головного управління агропромислового розвитку облдержадміністрації забезпечити здійснення моніторингу формування регіональних потреб продовольчого зерна з урожаю 2005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1.3. Головному управлінню  агропромислового розвитку облдержадміністрації провести роз’яснювальну роботу щодо застосування механізму здешевлення коротко- і довгострокових кредитів, затвердженого постановою Кабінету Міністрів України від 18 лютого 2004 року № 184, із змінами і доповненнями, внесеними   постановою   Кабінету Міністрів України  від 15 січня 2005 року № 341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Контроль за виконанням цього розпорядження покласти на заступника голови облдержадміністрації В. Зарем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ршулік 4999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Додат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від 2 серпня  2005 року № 225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ОБСЯГ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готівлі продовольчого зерна урожаю 2005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ля задоволення регіональних потреб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’єкти ринку зер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тримісячної регіональної потреби, тис.тон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готівля, у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 тому числі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- закупівля заготівельними, переробними, хлібопекарськими та іншими суб’єктами ринку зер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- заготівля населенням з вирощеного в особистих господарствах і одержаного в рахунок оплати праці та плати за оренду паї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4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Керівник апарату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  <w:tab/>
        <w:tab/>
        <w:tab/>
        <w:tab/>
        <w:tab/>
        <w:tab/>
        <w:t xml:space="preserve">         В.Максим’як</w:t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12:00Z</dcterms:created>
  <dc:creator>Надежда</dc:creator>
  <dc:description/>
  <dc:language>en-US</dc:language>
  <cp:lastModifiedBy>Zagal</cp:lastModifiedBy>
  <cp:lastPrinted>2005-07-25T12:59:00Z</cp:lastPrinted>
  <dcterms:modified xsi:type="dcterms:W3CDTF">2005-08-02T10:02:00Z</dcterms:modified>
  <cp:revision>6</cp:revision>
  <dc:subject/>
  <dc:title>від              липня  2005 року</dc:title>
</cp:coreProperties>
</file>