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Heading1"/>
        <w:ind w:left="708" w:hanging="0"/>
        <w:rPr>
          <w:spacing w:val="14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8 липня 2005 року              м.Луцьк                                      №  2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Про внесення змін до розпорядження голови обласної державної адміністрації від 13 червня 2005 року № 157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ести у розпорядження голови обласної державної адміністрації від 13 червня 2005 року №157 “Про створення обласного центру соціально-психологічної допомоги” такі змін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У назві, тексті розпорядження та Положенні, затвердженому розпорядженням, назву “обласний центр соціально-психологічної допомоги” замінити на “Волинський обласний центр соціально-психологічної допомоги” у відповідних відмінк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ункт 4 розпорядження викласти в новій редакції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4. Фінансування видатків, пов”язаних з утриманням Центру, здійснюється за рахунок коштів обласного бюджету, затверджених управлінню у справах молоді та спорту облдержадміністрації на виконання програм стосовно сім”ї, жінок, молоді та дітей.”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ідпункти 4.1 та 4.2 пункту 4 розпорядження вважати такими, що втратили чин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244"/>
        <w:gridCol w:w="1993"/>
      </w:tblGrid>
      <w:tr>
        <w:trPr/>
        <w:tc>
          <w:tcPr>
            <w:tcW w:w="5049" w:type="dxa"/>
            <w:tcBorders/>
          </w:tcPr>
          <w:p>
            <w:pPr>
              <w:pStyle w:val="Normal"/>
              <w:ind w:left="-374" w:firstLine="37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 735 69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ind w:left="-374" w:firstLine="37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ind w:left="-374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ind w:left="-374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ind w:left="-374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0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40:00Z</dcterms:created>
  <dc:creator>User</dc:creator>
  <dc:description/>
  <dc:language>en-US</dc:language>
  <cp:lastModifiedBy>Zagal</cp:lastModifiedBy>
  <cp:lastPrinted>2005-07-18T12:39:00Z</cp:lastPrinted>
  <dcterms:modified xsi:type="dcterms:W3CDTF">2005-07-29T07:19:00Z</dcterms:modified>
  <cp:revision>5</cp:revision>
  <dc:subject/>
  <dc:title>РОЗПОРЯДЖЕННЯ</dc:title>
</cp:coreProperties>
</file>