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829" w:right="2170" w:hanging="0"/>
        <w:jc w:val="center"/>
        <w:rPr/>
      </w:pPr>
      <w:r>
        <w:rPr/>
        <w:drawing>
          <wp:inline distT="0" distB="0" distL="0" distR="0">
            <wp:extent cx="13906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91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8"/>
          <w:lang w:val="uk-UA"/>
        </w:rPr>
        <w:t>ВОЛИНСЬКА ОБЛАСНА ДЕРЖАВНА АДМІНІСТРАЦІЯ</w:t>
      </w:r>
    </w:p>
    <w:p>
      <w:pPr>
        <w:pStyle w:val="Normal"/>
        <w:widowControl w:val="false"/>
        <w:shd w:fill="FFFFFF" w:val="clear"/>
        <w:autoSpaceDE w:val="false"/>
        <w:spacing w:before="300" w:after="0"/>
        <w:ind w:right="72" w:hanging="0"/>
        <w:jc w:val="center"/>
        <w:rPr>
          <w:lang w:val="uk-UA"/>
        </w:rPr>
      </w:pPr>
      <w:r>
        <w:rPr>
          <w:b/>
          <w:bCs/>
          <w:color w:val="000000"/>
          <w:spacing w:val="-8"/>
          <w:sz w:val="34"/>
          <w:szCs w:val="34"/>
          <w:lang w:val="uk-UA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 28  липня   2005 року                м.Луцьк                                        №</w:t>
      </w:r>
      <w:r>
        <w:rPr>
          <w:sz w:val="28"/>
        </w:rPr>
        <w:t xml:space="preserve"> 2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</w:r>
    </w:p>
    <w:p>
      <w:pPr>
        <w:pStyle w:val="Heading1"/>
        <w:jc w:val="left"/>
        <w:rPr/>
      </w:pPr>
      <w:r>
        <w:rPr/>
        <w:t>Про затвердження  граничних оптово-</w:t>
        <w:tab/>
        <w:tab/>
        <w:t>Зареєстровано у Волинському</w:t>
      </w:r>
    </w:p>
    <w:p>
      <w:pPr>
        <w:pStyle w:val="Heading1"/>
        <w:jc w:val="left"/>
        <w:rPr/>
      </w:pPr>
      <w:r>
        <w:rPr/>
        <w:t>відпускних цін на брикети і напівбрикети</w:t>
        <w:tab/>
        <w:t xml:space="preserve">обласному управлінні юстиції </w:t>
      </w:r>
    </w:p>
    <w:p>
      <w:pPr>
        <w:pStyle w:val="Heading1"/>
        <w:jc w:val="left"/>
        <w:rPr/>
      </w:pPr>
      <w:r>
        <w:rPr/>
        <w:t>торф"яні та брикети паливні</w:t>
        <w:tab/>
        <w:tab/>
        <w:tab/>
        <w:tab/>
        <w:t xml:space="preserve">1 серпня 2005 року за № 24/785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1. Відповідно до постанови Кабінету Міністрів України від 25 грудня 1996 року № 1548 "Про встановлення повноважень органів виконавчої влади та виконавчих органів міських рад щодо регулювання цін (тарифів)" установити граничні оптово-відпускні ціни  на брикети і напівбрикети торф"яні та  брикети паливні групи  В, що відпускаються торфозаводами державного підприємства "Волиньторф" для комунально–побутових потреб населення, згідно з додатком, як такі, що пройшли процедуру прийняття регуляторного акт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важати таким, що втратило чинність, розпорядження першого заступника голови облдержадміністрації від 31 серпня 2004 року № 242 "Про установлення граничних оптових цін на брикети і напівбрикети торф"яні, що відпускаються населенню для побутових потреб державним підприємством "Волиньторф"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ідповідно до статті 41 Закону України "Про місцеві державні адміністрації" доручити головному управлінню економіки облдержадміністрації зареєструвати це розпорядження в обласному управлінні юсти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Це розпорядження набуває чинності після його державної реєстрації з моменту опублікування у газеті "Волинська газета"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Контроль за виконанням цього розпорядження покласти на заступника голови облдержадміністрації В.Байци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Івевакова 778 202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840"/>
        <w:gridCol w:w="960"/>
        <w:gridCol w:w="3942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42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            </w:t>
            </w:r>
            <w:r>
              <w:rPr/>
              <w:t>Додаток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42" w:type="dxa"/>
            <w:tcBorders/>
          </w:tcPr>
          <w:p>
            <w:pPr>
              <w:pStyle w:val="TextBodyIndent"/>
              <w:ind w:left="12" w:hanging="0"/>
              <w:rPr/>
            </w:pPr>
            <w:r>
              <w:rPr/>
              <w:t>до розпорядження голови                                                                  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ід 28 липня 2005 року №</w:t>
            </w:r>
            <w:r>
              <w:rPr>
                <w:sz w:val="28"/>
              </w:rPr>
              <w:t xml:space="preserve"> 211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Зареєстровано у Волинськом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му управлінні юсти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1 серпня 2005 року за № 24/78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Граничні оптово-відпускні ц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 брикети і напівбрикети торф"яні та  брикети  паливні групи В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що відпускаються торфозаводами державного підприємства "Волиньторф" для комунально–побутових потреб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400"/>
        <w:gridCol w:w="2040"/>
        <w:gridCol w:w="2066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ство-виробни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ничні оптово-відпускні ціни у гривнях за тонну  ( з урахуванням ПДВ 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икети торф"ян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рикети паливні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пи В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 205 УССР 93-8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півбрикети торф"яні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фозавод "Маневичіторф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фозавод "Сойнеторф"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,8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Примітка. Оптово-відпускні ціни обчислені на умовах "франко-транспортні </w:t>
      </w:r>
    </w:p>
    <w:p>
      <w:pPr>
        <w:pStyle w:val="TextBody"/>
        <w:rPr/>
      </w:pPr>
      <w:r>
        <w:rPr/>
        <w:tab/>
        <w:tab/>
        <w:t xml:space="preserve">  засоби споживача, подані до складу заводу-виробника"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В.Максим’як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48:00Z</dcterms:created>
  <dc:creator>1</dc:creator>
  <dc:description/>
  <dc:language>en-US</dc:language>
  <cp:lastModifiedBy>Zagal</cp:lastModifiedBy>
  <cp:lastPrinted>2005-07-25T17:47:00Z</cp:lastPrinted>
  <dcterms:modified xsi:type="dcterms:W3CDTF">2005-08-10T06:34:00Z</dcterms:modified>
  <cp:revision>9</cp:revision>
  <dc:subject/>
  <dc:title>від                           2005 року                      м</dc:title>
</cp:coreProperties>
</file>