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 xml:space="preserve">розпорядженням голов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  <w:r>
        <w:rPr>
          <w:lang w:val="uk-UA"/>
        </w:rPr>
        <w:t>облдержадміністрації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  <w:r>
        <w:rPr>
          <w:b/>
          <w:lang w:val="uk-UA"/>
        </w:rPr>
        <w:tab/>
      </w:r>
      <w:r>
        <w:rPr>
          <w:b/>
        </w:rPr>
        <w:t xml:space="preserve">        </w:t>
      </w:r>
      <w:r>
        <w:rPr>
          <w:b/>
          <w:lang w:val="en-US"/>
        </w:rPr>
        <w:t xml:space="preserve">        </w:t>
      </w:r>
      <w:r>
        <w:rPr>
          <w:lang w:val="uk-UA"/>
        </w:rPr>
        <w:t>від</w:t>
      </w:r>
      <w:r>
        <w:rPr>
          <w:b/>
        </w:rPr>
        <w:t xml:space="preserve">  </w:t>
      </w:r>
      <w:r>
        <w:rPr>
          <w:bCs/>
        </w:rPr>
        <w:t>22</w:t>
      </w:r>
      <w:r>
        <w:rPr>
          <w:b/>
        </w:rPr>
        <w:t xml:space="preserve"> </w:t>
      </w:r>
      <w:r>
        <w:rPr>
          <w:lang w:val="uk-UA"/>
        </w:rPr>
        <w:t xml:space="preserve">липня 2005 року  № </w:t>
      </w:r>
      <w:r>
        <w:rPr>
          <w:lang w:val="en-US"/>
        </w:rPr>
        <w:t>209</w:t>
      </w:r>
      <w:r>
        <w:rPr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реалізації у 2005 році в області постанови Кабінету Міністрів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6 травня 2005 року № 324 „Про заходи щодо виконання у 2005 році Програ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іяльності Кабінету Міністрів України „Назустріч людям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284"/>
        <w:gridCol w:w="109"/>
        <w:gridCol w:w="3796"/>
        <w:gridCol w:w="2162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з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п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иконанн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51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діл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. Ві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мейні цін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рияти створенню в області двох дитячих будинків сімейного типу у Ківерцівському та Любомльському районах, у т.ч. із                залученням благодійної допомоги</w:t>
            </w:r>
          </w:p>
        </w:tc>
        <w:tc>
          <w:tcPr>
            <w:tcW w:w="379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у справах молоді та спорту облдержадмінісрації, Ківерцівська та            Любомльська  райдержадміністрації разом із громадськими організаціями, інвесторами, проектами Євросоюзу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ити комп’ютерний банк даних про дітей, які опинились у складних життєвих обставинах, забезпечити раннє виявлення та соціальний супровід таких дітей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лужба у справах неповнолітніх, управління у справах молоді та спорту облдерж-адміністрації, обласний центр соціальних служб для сім’ї, дітей та молод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ит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молодіжний центр праці у м.Нововолинську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у справах молоді та спорту облдержадміністрації, Нововолинський міськвиконком разом із обласним центром зайнятості та Молодіжним центром зайнят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Забезпечити проведення другого етапу Всеукраїнської акції „Пам’ятаймо минуле заради майбутнього” із залученням  учнівської та студентської молоді до роботи з відновлення пам’ятних місць, пов’язаних з подіями Великої Вітчизняної війни, голодомору і примусового переселення, надання соціальної допомоги ветеранам, інвалідам, солдатським вдовам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м у справах молоді та спорту, освіти і науки облдержадміністрації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ити оздоровлення не менше  50 відсотків дітей шкільного віку, у тому числі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стовідсоткове оздоровлення дітей-сиріт, дітей, позбавлених батьківського піклування, дітей працівників правоохоронних органів, військовослужбовців та журналістів, які загинули під час виконання службових обов’язків, дітей загиблих шахта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першочерговому порядку – відпочинок та оздоровлення дітей, постраждалих внаслідок Чорнобильської катастрофи, дітей з обмеженими можливостями здоров’я, із малозабезпечених та багатодітних сімей, дітей, які перебувають на диспансерному обліку, талановитих і обдарованих дітей, дітей із девіантною поведінк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у справах молоді та спорту, освіти і науки, охорони здоров’я, головне управління праці, соціальних питань та у справах захисту населення від наслідків Чорнобильської катастрофи облдержадміністрації, райдерж-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івріччя 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й у повному обсязі фінансування видатків, передбачених у місцевих бюджетах на організацію та проведення заходів з оздоровлення та відпочинку дітей у 2005 році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головне фінансове управління, управління освіти і науки, у справах молоді та спорту облдержадміністрації,             райдержадміністрації,        виконкоми міських (міст обласного значення) рад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Сприяти ефективному функціонуванню Центру реабілітації наркозалежної молоді „Преображення”, надавати фінансову підтримку забезпеченню його діяльності та реалізації профілактичних програ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ити реалізацію заходів щодо виконання в області програми </w:t>
            </w:r>
            <w:r>
              <w:rPr/>
              <w:t>“</w:t>
            </w:r>
            <w:r>
              <w:rPr>
                <w:lang w:val="uk-UA"/>
              </w:rPr>
              <w:t>Українська родина</w:t>
            </w:r>
            <w:r>
              <w:rPr/>
              <w:t>”</w:t>
            </w:r>
            <w:r>
              <w:rPr>
                <w:lang w:val="uk-UA"/>
              </w:rPr>
              <w:t>, обласної програми запобігання дитячій бездоглядності на 2003-2005 роки, Загальнодержавної програми підтримки молоді на 2004-2008 роки, обласної програми відпочинку та оздоровлення дітей на період до 2008 року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у справах молоді та спорту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у справах молоді та спорту, освіти і науки    облдержадміністрації,            райдержадміністрації, виконкоми міських (міст обласного значення) рад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13" w:type="dxa"/>
            <w:gridSpan w:val="5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хорона здоров’я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укомплектувати необхідними медичними кадрами амбулаторії загальної практики/сімейної медицини відповідно до штатного розпису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охорони здоров’я облдержадміністрації, рай-держ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рияти забезпеченню житлом молодих спеціалістів, які прибувають на працевлаштування у сільську місцевість, у тому числі шляхом реалізації цільової програми індивідуального житлового будівництва на селі “Власний дім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держадміністрації, управління охорони здоров’я облдержадміністрації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 складанні проектів кошторисів видатків на 2006 рік установ охорони здоров’я, що надають первинну медико-санітарну допомогу на засадах загальної практики/сімейної медицини, передбачити збільшення  не менш як на 10 відсотків фінансування для їх матеріально-технічного забезпе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ити реалізацію заходів Комплексної програми </w:t>
            </w:r>
            <w:r>
              <w:rPr/>
              <w:t>“</w:t>
            </w:r>
            <w:r>
              <w:rPr>
                <w:lang w:val="uk-UA"/>
              </w:rPr>
              <w:t>Цукровий діабет</w:t>
            </w:r>
            <w:r>
              <w:rPr/>
              <w:t>”</w:t>
            </w:r>
            <w:r>
              <w:rPr>
                <w:lang w:val="uk-UA"/>
              </w:rPr>
              <w:t xml:space="preserve">, Національної програми боротьби із захворюванням на туберкульоз на 2001-2005 роки, Програми розвитку донорства крові та її компонентів на 2002-2007 роки, Державної програми </w:t>
            </w:r>
            <w:r>
              <w:rPr/>
              <w:t>“</w:t>
            </w:r>
            <w:r>
              <w:rPr>
                <w:lang w:val="uk-UA"/>
              </w:rPr>
              <w:t>Онкологія</w:t>
            </w:r>
            <w:r>
              <w:rPr/>
              <w:t>”</w:t>
            </w:r>
            <w:r>
              <w:rPr>
                <w:lang w:val="uk-UA"/>
              </w:rPr>
              <w:t xml:space="preserve"> на 2002-2006 роки, Державної комплексної програми соціально-медичного забезпечення ветеранів та інвалідів на період до 2005 року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правління охорони здоров’я облдержадміністрації, рай</w:t>
            </w:r>
            <w:r>
              <w:rPr/>
              <w:t>-</w:t>
            </w:r>
            <w:r>
              <w:rPr>
                <w:lang w:val="uk-UA"/>
              </w:rPr>
              <w:t xml:space="preserve">держадміністрації, виконкоми міських (міст обласного значення)рад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13" w:type="dxa"/>
            <w:gridSpan w:val="5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хов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та подати Міністерству культури і туризму України пропозиції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- до проекту загальнодержавної програми відродження, збереження і розвитку народних художніх промислів в Україн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- щодо державних стандартів надання послуг населенню у сфері культури, що гарантуються державою (перелік та обсяг послуг, порядок їх надання, показники виконання та якості послуг), а також щодо методики визначення розміру фінансового забезпечення державних соціальних стандартів надання послуг у розрахунку на душу населення 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 і туризму облдержадміністрації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серпня 2005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вересня 2005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рушити клопотання перед Міністерством культури і туризму України щодо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прийняття на державному рівні цільової програми „Автобус” з метою забезпечення автотранспортом професійних мистецьких колективів та базових клубних закладів;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 і туризму облдержадміністрації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            2005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- щодо підготовки відповідних документів про поширення пільг, визначених законами України „Про внесення змін до Закону України „Про бібліотеки і бібліотечну справу”, „Про музеї і музейну справу”, на працівників закладів культури клубного тип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культури і туризму облдержадміністрації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             2005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 відповідну роботу щодо розширення мережі дитячих шкіл естетичного виховання, відкриття філіалів та окремих класів у сільській місцев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реалізацію заходів Програми паспортизації об’єктів культурної спадщини на 2003-2010 роки, Програми національної кіноіндустрії в Україні на період до 2005 року, Програми поповнення бібліотечних фондів на період до 2005 року, обласної програми охорони та збереження нематеріальної культурної спадщини на 2005-2008 роки, обласної програми збереження бібліотечних та архівних фондів на 2004-2005 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, управління культури і туризму           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культури і туризму облдержадміністрації, райдержадміністрації, виконкоми міських (міст обласного значення)рад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серпень             2005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1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діл </w:t>
            </w:r>
            <w:r>
              <w:rPr>
                <w:lang w:val="en-US"/>
              </w:rPr>
              <w:t>III.</w:t>
            </w:r>
            <w:r>
              <w:rPr>
                <w:lang w:val="uk-UA"/>
              </w:rPr>
              <w:t xml:space="preserve"> Гармон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на полі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ефективну співпрацю управління Державного казначейства України в області, контрольно-ревізійного управління в області, головного управління економіки облдержадміністрації з метою посилення контролю за ефективним використанням бюджетних коштів головними розпорядниками з урахуванням змін та доповнень, внесених до Закону України „Про закупівлю товарів, робіт і послуг за державні кошти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Державного казначейства України в області, контрольно-ревізійне управління в області, головне управління економіки облдержадміністрації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увати проведення засідань за „круглим столом”, громадських слухань з метою обговорення проблемних питань формування показників бюджетів місцевого самоврядування на 2006 рік та їх виконання у 2005 році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айдержадміністрації, викон- коми міських (міст обласного значення) рад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-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року</w:t>
            </w:r>
          </w:p>
        </w:tc>
      </w:tr>
      <w:tr>
        <w:trPr/>
        <w:tc>
          <w:tcPr>
            <w:tcW w:w="15113" w:type="dxa"/>
            <w:gridSpan w:val="5"/>
            <w:tcBorders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Подолання бідності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залучення необхідних інвестицій у виробництво та людський капітал провести рейтингову оцінку районів і міст області за станом розвитку малого підприємництва за 2004 рік. Результати розглянути на розширеному засіданні Координаційної ради з питань розвитку підприємництва та оприлюднити на веб-сторінці            облдержадміністрації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економіки облдержадміністрації, представництво Держпідприємництва в області, райдерж-адміністрації, виконкоми міських (міст обласного значення) ра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-серп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провадити проведення аналізу стану фінансування заходів Регіональної програми розвитку малого підприємництва у Волинській області на 2005-2006 роки та оприлюднення його на веб-сторінці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конання Плану заходів щодо реалізації у 2005 році в області третього етапу Стратегії подолання бідності, затвердженого розпорядженням першого заступника голови облдержадміністрації від 20.01.05  № 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реалізацію заходів Територіальної програми зайнятості населення Волинської області на 2005 рік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економіки облдержадміністрації, Волинський обласний фонд підтримки підприєм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структурні підрозділ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сний центр зайнятості, структурні підрозділи           облдержадміністрації,           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кварталу,       до 27 числа місяця, що наступає за звітним період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ий захист населенн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о формувати та поповнювати базу даних персоніфікованого обліку громадян, які мають право на пільги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 облдержадміністрації спільно з підрозділами на місця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ти статус обласного Луцькому міському центру соціальної реабілітації дітей-інвалідів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е управління праці, соціальних питань та у справах захисту населення від наслідків ЧАЕС облдержадміністрації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</w:tr>
      <w:tr>
        <w:trPr>
          <w:trHeight w:val="713" w:hRule="atLeast"/>
        </w:trPr>
        <w:tc>
          <w:tcPr>
            <w:tcW w:w="1511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гуляторна політик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жити заходів щодо удосконалення роботи „єдиних реєстраційних” та „дозвільних центрів”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адавати працівникам зазначених центрів необхідну інформаційно-методичну допомогу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айдержадміністрації, виконкоми міських (міст обласного значення) рад, дозвільні установи та організації, представництво Держпідприємництва в області, головне управління економіки              облдержадміністрації 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ворити належні організаційно-технічні умови та визначити графіки роботи державних реєстраторів з метою унеможливлення черг та інших штучних перепон під час реєстрації суб’єктів господарю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ї, виконкоми міських (міст обласного значення) рад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творити робочі групи з прискореного перегляду діючих регуля-торних актів на обласному та місцевому рівнях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економіки облдержадміністрації, регуляторні органи області, райдержадміністрації, виконкоми міських (міст обласного значення) рад, представництво Держпідприємництва в області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/>
        <w:tc>
          <w:tcPr>
            <w:tcW w:w="151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а – господ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оприлюднення проектів регуляторних актів, проведення аналізу регуляторного впливу, розгляд отриманих від громадян, суб’єктів господарювання, їх об’єднань, а також консультативно-дорадчих органів зауважень та пропозицій до оприлюднених проектів регуляторних  актів відповідно до вимог Закону України „Про засади державної регуляторної політики у сфері господарської діяльності”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економіки облдержадміністрації, регуляторні органи області, райдержадміністрації, виконкоми міських (міст обласного значення) рад 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ворити реєстр державних підприємств 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економіки облдержадміністрації, головне управління статистики в області, державні реєстратори в районах та містах обласного знач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інця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аналізувати стан діяльності державних підприємств за 2001-2004 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економіки облдержадміністрації, головне управління статистики в області, підприєм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Щокварталу здійснювати аналіз фінансових планів підприємств державного сектора економіки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е управління статистики в області, державна податкова адміністрація в області, головне управління економіки облдерж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ити прогнозні показники економічного і соціального розвитку області на 2006 рік та подати на розгляд Мінекономіки України для формування Державної програми економічного і соціального розвитку України на 2006 рік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е управління економіки облдержадміністрації  спільно з іншими структурними підрозділами        облдерж-адміністрації, територіаль-ними підрозділами центральних органів виконавчої вл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ругого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івріччя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увати проект Програми економічного і соціального розвитку області на 2006 рік і внести його на розгляд сесії обласної ради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е управління економіки облдержадміністрації  спільно з іншими структурними підрозділами        облдерж-адміністрації, територіа-льними підрозділами центральних органів виконавчої вл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року</w:t>
            </w:r>
          </w:p>
        </w:tc>
      </w:tr>
      <w:tr>
        <w:trPr>
          <w:trHeight w:val="614" w:hRule="atLeast"/>
        </w:trPr>
        <w:tc>
          <w:tcPr>
            <w:tcW w:w="151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іональна полі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озробити за участю Проекту Тасіс </w:t>
            </w:r>
            <w:r>
              <w:rPr/>
              <w:t>“</w:t>
            </w:r>
            <w:r>
              <w:rPr>
                <w:lang w:val="uk-UA"/>
              </w:rPr>
              <w:t>Сприяння регіональному розвитку в Україні</w:t>
            </w:r>
            <w:r>
              <w:rPr/>
              <w:t>”</w:t>
            </w:r>
            <w:r>
              <w:rPr>
                <w:lang w:val="uk-UA"/>
              </w:rPr>
              <w:t xml:space="preserve"> Стратегічний план заходів розвитку області  на 2006</w:t>
            </w:r>
            <w:r>
              <w:rPr>
                <w:b/>
                <w:lang w:val="uk-UA"/>
              </w:rPr>
              <w:t>-</w:t>
            </w:r>
            <w:r>
              <w:rPr>
                <w:lang w:val="uk-UA"/>
              </w:rPr>
              <w:t xml:space="preserve">2008 роки 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боча група з розробки Стратегічного плану заходів розвитку області  на 2006-2008 роки та моніторингу його реалізації разом з експертами Проекту </w:t>
            </w:r>
            <w:r>
              <w:rPr/>
              <w:t>“</w:t>
            </w:r>
            <w:r>
              <w:rPr>
                <w:lang w:val="uk-UA"/>
              </w:rPr>
              <w:t>Сприяння регіональному розвитку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пень –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день              2005 року</w:t>
            </w:r>
          </w:p>
        </w:tc>
      </w:tr>
      <w:tr>
        <w:trPr/>
        <w:tc>
          <w:tcPr>
            <w:tcW w:w="151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ивна реформ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творити громадські ради при облдержадміністрації, райдержадміністраціях, виконкомах міських (міст обласного значення) рад з метою забезпечення прозорості у діяльності органів державної влади, доступності усіх рішень, зміст яких не стосується безпеки держави, та інформації про витрачання державних коштів для громадян  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              2005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підвищення якості адміністративних послуг, що надаються місцевій територіальній громаді, активізації процесів управління органів виконавчої влади та створення передумов для поліпшення інвестиційного клімату регіону створити робочу групу з упровадження системи управління якістю в діяльність органів виконавчої влади та органів місцевого самоврядування області, провести ряд заходів та навч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блдержадміністрація, Центр муніципальних реформ, райдержадміністрації та виконкоми міських (міст обласного значення) рад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єдиний день інформування населення на тему: „Про хід адміністративної реформи в Україні”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             2005 року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ганізувати проведення конференцій, семінарів, засідань за „круглими столами”, громадських слухань, теле- та радіодебатів, телефонних „гарячих ліній” з обговорення проектів законодавчих і нормативних актів та роз’яснення прийнятих органами влади рішень за участю працівників соціальних служб, політичних партій, громадських організацій 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взаємодії із засобами масової інформації та зв’язків з громадськістю апарату облдержадміністрації, структурні підрозділи обл-держадміністрації, райдержадміністрації, виконкоми міських (міст обласного значення) рад 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151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формування адміністративно-територіального устр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83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зяти участь у підготовці картографічних матеріалів щодо адміністративно-територіального устрою кожного району, міста обласного значення, області із зазначенням юрисдикції органів влади</w:t>
            </w:r>
          </w:p>
        </w:tc>
        <w:tc>
          <w:tcPr>
            <w:tcW w:w="3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сне головне управління земельних ресурсів, державне підприємство „Волинський науково-дослідний та проектний інститут землеустрою”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11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діл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>. Жи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мислово-інвестиційна полі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29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ійно надавати інформації у провідні видання про соціально-економічний розвиток і здобутки, науково-технічний та природно-ресурсний потенціал, інвестиційну привабливість регіону</w:t>
            </w:r>
          </w:p>
        </w:tc>
        <w:tc>
          <w:tcPr>
            <w:tcW w:w="39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і управління економіки, агропромислового розвитку, промисловості та розвитку інфраструктури, управління з питань внутрішньої політики, зв’язків з громадськими організаціями та засобами масової інформації, освіти і науки, міжнародного співробітництва та європейської інтеграції облдержадміністрації,       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1.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З метою пошуку потенційних інвесторів створити та постійно поновлювати базу даних про інвестиційні проекти та бізнес-пропозиції “Волинь інвестиційна” англійською, німецькою, російською, польською та французькою мовами</w:t>
            </w:r>
          </w:p>
        </w:tc>
        <w:tc>
          <w:tcPr>
            <w:tcW w:w="39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головні управління економіки, агропромислового розвитку, промисловості та розвитку інфраструктури, управління з питань внутрішньої політики, зв’язків з громадськими організаціями та засобами масової інформації, освіти і науки, міжнародного співробітництва та європейської інтеграції облдержадміністрації, райдерж-       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2.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Активізувати роботу підприємств з участі у виставкових заходах з метою формування позитивної оцінки інвестиційної привабливості регіону, просування вітчизняної продукції та послуг на зовнішній ринок</w:t>
            </w:r>
          </w:p>
        </w:tc>
        <w:tc>
          <w:tcPr>
            <w:tcW w:w="39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головні управління економіки, агропромислового розвитку, промисловості та розвитку інфраструктури облдержадміністрації, райдержадміністрації, виконкоми міських (міст обласного значення) рад  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3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44.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5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6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7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8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9.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  </w:t>
            </w:r>
          </w:p>
        </w:tc>
        <w:tc>
          <w:tcPr>
            <w:tcW w:w="8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Створити в області інноваційний центр передачі новітніх технологій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ити виконання в області заходів Державної програми  </w:t>
            </w:r>
            <w:r>
              <w:rPr>
                <w:sz w:val="27"/>
                <w:szCs w:val="27"/>
              </w:rPr>
              <w:t>“</w:t>
            </w:r>
            <w:r>
              <w:rPr>
                <w:sz w:val="27"/>
                <w:szCs w:val="27"/>
                <w:lang w:val="uk-UA"/>
              </w:rPr>
              <w:t>Українське вугілля</w:t>
            </w:r>
            <w:r>
              <w:rPr>
                <w:sz w:val="27"/>
                <w:szCs w:val="27"/>
              </w:rPr>
              <w:t>”</w:t>
            </w:r>
            <w:r>
              <w:rPr>
                <w:sz w:val="27"/>
                <w:szCs w:val="27"/>
                <w:lang w:val="uk-UA"/>
              </w:rPr>
              <w:t xml:space="preserve"> до 2010 року, регіональних програм перспективного розвитку вугільної промисловості області до 2010 року, розвитку торф</w:t>
            </w:r>
            <w:r>
              <w:rPr>
                <w:lang w:val="uk-UA"/>
              </w:rPr>
              <w:t xml:space="preserve">’яної промисловості області на період до 2010 року </w:t>
            </w:r>
            <w:r>
              <w:rPr/>
              <w:t>“</w:t>
            </w:r>
            <w:r>
              <w:rPr>
                <w:lang w:val="uk-UA"/>
              </w:rPr>
              <w:t>Торф Волині</w:t>
            </w:r>
            <w:r>
              <w:rPr/>
              <w:t>”</w:t>
            </w:r>
            <w:r>
              <w:rPr>
                <w:lang w:val="uk-UA"/>
              </w:rPr>
              <w:t>, науково-технічного та інноваційного розвитку на 2004-2006 роки, програми підвищення якості та конкурентоспроможності продукції на підприємствах області</w:t>
            </w:r>
            <w:r>
              <w:rPr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right="-59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грарна політик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ідтримувати створення інфраструктури аграрного ринку, а саме: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гроторгових домів, обслуговуючих кооперативів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рияти погашенню заборгованості з виплати заробітної плат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сти державну агрохімічну паспортизацію сільськогоспо-дарських земель з видачею їх власникам документів державного зразка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Сприяти зайнятості сільського населення шляхом збільшення державного замовлення на освіту майбутніх спеціалістів сільськогосподарської галузі, забезпечення їх житлом, збільшення витрат на створення нових робочих місць у сільській місцевості за рахунок коштів Фонду загальнообов</w:t>
            </w:r>
            <w:r>
              <w:rPr>
                <w:lang w:val="uk-UA"/>
              </w:rPr>
              <w:t>’</w:t>
            </w:r>
            <w:r>
              <w:rPr>
                <w:sz w:val="27"/>
                <w:szCs w:val="27"/>
                <w:lang w:val="uk-UA"/>
              </w:rPr>
              <w:t>язкового державного соціального страхування України на випадок безробітт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Забезпечити реалізацію заходів програм: охорони родючості ґрунтів Волинської області на 2004-2015 роки, розвитку земельної реформи на 2001-2005 роки, </w:t>
            </w:r>
            <w:r>
              <w:rPr>
                <w:sz w:val="27"/>
                <w:szCs w:val="27"/>
              </w:rPr>
              <w:t>“</w:t>
            </w:r>
            <w:r>
              <w:rPr>
                <w:sz w:val="27"/>
                <w:szCs w:val="27"/>
                <w:lang w:val="uk-UA"/>
              </w:rPr>
              <w:t>Власний дім</w:t>
            </w:r>
            <w:r>
              <w:rPr>
                <w:sz w:val="27"/>
                <w:szCs w:val="27"/>
              </w:rPr>
              <w:t>”</w:t>
            </w:r>
            <w:r>
              <w:rPr>
                <w:sz w:val="27"/>
                <w:szCs w:val="27"/>
                <w:lang w:val="uk-UA"/>
              </w:rPr>
              <w:t>, технічного переоснащення машинно-тракторного парку агропромислового комплексу Волині на 2004-2010 роки</w:t>
            </w:r>
          </w:p>
        </w:tc>
        <w:tc>
          <w:tcPr>
            <w:tcW w:w="39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ні управління промисловості та розвитку інфраструктури, економіки облдержадміністрації,  Луцький державний технічний університет, обласний фонд підтримки підприємництва, Волинський державний університет імені Лесі Українк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головні управління агропромислового розвитку, промисловості та розвитку інфраструктури, економіки, управління  освіти і науки облдержадміністрації, райдержадміністрації, виконкоми міських (міст обласного значення) рад   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не управління агропромислового  розвитку облдерж-адміністрації, представництво Держпідприємництва в області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не управління агропромислового розвитку облдерж-адміністрації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головне управління агропро-мислового розвитку облдерж-адміністрації, обласний центр охорони               родючості          ґрунтів </w:t>
            </w:r>
            <w:r>
              <w:rPr>
                <w:sz w:val="27"/>
                <w:szCs w:val="27"/>
              </w:rPr>
              <w:t>“</w:t>
            </w:r>
            <w:r>
              <w:rPr>
                <w:sz w:val="27"/>
                <w:szCs w:val="27"/>
                <w:lang w:val="uk-UA"/>
              </w:rPr>
              <w:t>Облдержродючість</w:t>
            </w:r>
            <w:r>
              <w:rPr>
                <w:sz w:val="27"/>
                <w:szCs w:val="27"/>
              </w:rPr>
              <w:t>”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не управління агропромислового розвитку, управління освіти і науки облдержадміністрації, Волинський обласний центр зайнятості, обласний центр соціальних служб для  сім’ї, дітей та молоді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/>
              </w:rPr>
              <w:t>головне управління агропро-мислового розвитку облдерж-адміністрації, обласне головне управління земельних ресурсів, райдержадміністрації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              2005 року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         другого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врічч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ind w:left="-12661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600" w:top="1797" w:footer="448" w:bottom="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10203180</wp:posOffset>
              </wp:positionH>
              <wp:positionV relativeFrom="paragraph">
                <wp:posOffset>-67246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52.95pt;mso-position-vertical-relative:text;margin-left:80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uk-UA"/>
      </w:rPr>
    </w:pPr>
    <w:r>
      <w:rPr>
        <w:lang w:val="uk-UA"/>
      </w:rPr>
    </w:r>
  </w:p>
  <w:tbl>
    <w:tblPr>
      <w:tblW w:w="1504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"/>
      <w:gridCol w:w="8502"/>
      <w:gridCol w:w="3924"/>
      <w:gridCol w:w="2071"/>
    </w:tblGrid>
    <w:tr>
      <w:trPr>
        <w:trHeight w:val="164" w:hRule="atLeast"/>
      </w:trPr>
      <w:tc>
        <w:tcPr>
          <w:tcW w:w="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1</w:t>
          </w:r>
        </w:p>
      </w:tc>
      <w:tc>
        <w:tcPr>
          <w:tcW w:w="8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2</w:t>
          </w:r>
        </w:p>
      </w:tc>
      <w:tc>
        <w:tcPr>
          <w:tcW w:w="39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1545" w:hanging="0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3</w:t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  <w:t>4</w:t>
          </w:r>
        </w:p>
      </w:tc>
    </w:tr>
  </w:tbl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3:25:00Z</dcterms:created>
  <dc:creator>user</dc:creator>
  <dc:description/>
  <dc:language>en-US</dc:language>
  <cp:lastModifiedBy>Zagal</cp:lastModifiedBy>
  <cp:lastPrinted>2005-07-19T14:49:00Z</cp:lastPrinted>
  <dcterms:modified xsi:type="dcterms:W3CDTF">2005-07-22T10:11:00Z</dcterms:modified>
  <cp:revision>77</cp:revision>
  <dc:subject/>
  <dc:title>Р О З П О Р Я Д Ж Е Н Н Я</dc:title>
</cp:coreProperties>
</file>