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1</w:t>
      </w:r>
    </w:p>
    <w:p>
      <w:pPr>
        <w:pStyle w:val="Normal"/>
        <w:ind w:left="566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bCs/>
          <w:sz w:val="28"/>
          <w:lang w:val="uk-UA"/>
        </w:rPr>
        <w:t>від18 липня 2005 року №</w:t>
      </w:r>
      <w:r>
        <w:rPr>
          <w:bCs/>
          <w:sz w:val="28"/>
        </w:rPr>
        <w:t xml:space="preserve"> 208</w:t>
      </w:r>
    </w:p>
    <w:p>
      <w:pPr>
        <w:pStyle w:val="Normal"/>
        <w:spacing w:before="24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ind w:left="708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адміністративної групи з упровадження системи управління</w:t>
      </w:r>
    </w:p>
    <w:p>
      <w:pPr>
        <w:pStyle w:val="Normal"/>
        <w:ind w:left="708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якістю в діяльність органів виконавчої влади та органів місцевого самоврядування області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ерівник адміністративної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Богдан Пав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перший заступник голови облдержадміністрації</w:t>
            </w:r>
          </w:p>
        </w:tc>
      </w:tr>
    </w:tbl>
    <w:p>
      <w:pPr>
        <w:pStyle w:val="Normal"/>
        <w:ind w:right="-284" w:hanging="0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ступник керівника адміністративної груп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алентин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управління державної служби Головдержслужби  України в області</w:t>
            </w:r>
          </w:p>
        </w:tc>
      </w:tr>
    </w:tbl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</w:rPr>
              <w:t>секретар адміністративної групи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слав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голова центру громадських молодіжних організацій Волині “Наша справа”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адміністратор проекту з впровадженн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истеми управління якістю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68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/>
            </w:pPr>
            <w:r>
              <w:rPr>
                <w:b w:val="false"/>
                <w:bCs w:val="false"/>
                <w:sz w:val="28"/>
              </w:rPr>
              <w:t>члени адміністративної групи</w:t>
            </w:r>
            <w:r>
              <w:rPr>
                <w:b w:val="false"/>
                <w:bCs w:val="false"/>
                <w:sz w:val="28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ЙЦИМ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НАД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’яче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ЕРБИЧ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- заступник керівника апарату, начальник відділу організаційної роботи, взаємодії з органами виконавчої влади та місцевого самоврядування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У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 Гео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’Я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італій Єв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керівник апарату обл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ХОМ’Ю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директор центру муніципальних реформ «Луцьк 1432»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Ш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алентин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помічник голови обл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Керівник апарату обласно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ї адміністр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. Максим’я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702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2</w:t>
      </w:r>
    </w:p>
    <w:p>
      <w:pPr>
        <w:pStyle w:val="Normal"/>
        <w:ind w:left="637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spacing w:lineRule="auto" w:line="360"/>
        <w:ind w:left="6372" w:hanging="0"/>
        <w:rPr/>
      </w:pPr>
      <w:r>
        <w:rPr>
          <w:bCs/>
          <w:sz w:val="28"/>
          <w:lang w:val="uk-UA"/>
        </w:rPr>
        <w:t>від 18 липня 2005 року №</w:t>
      </w:r>
      <w:r>
        <w:rPr>
          <w:bCs/>
          <w:sz w:val="28"/>
        </w:rPr>
        <w:t xml:space="preserve"> 208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Cs/>
          <w:sz w:val="28"/>
          <w:lang w:val="uk-UA"/>
        </w:rPr>
      </w:pPr>
      <w:r>
        <w:rPr>
          <w:rFonts w:cs="Book Antiqua" w:ascii="Book Antiqua" w:hAnsi="Book Antiqua"/>
          <w:bCs/>
          <w:sz w:val="28"/>
          <w:lang w:val="uk-UA"/>
        </w:rPr>
      </w:r>
    </w:p>
    <w:p>
      <w:pPr>
        <w:pStyle w:val="Normal"/>
        <w:tabs>
          <w:tab w:val="clear" w:pos="708"/>
          <w:tab w:val="center" w:pos="5220" w:leader="none"/>
          <w:tab w:val="left" w:pos="63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СКЛАД</w:t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упровадження системи управління якіст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діяльність облдержадміністрації</w:t>
      </w:r>
    </w:p>
    <w:p>
      <w:pPr>
        <w:pStyle w:val="Normal"/>
        <w:spacing w:lineRule="auto" w:line="360"/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688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БАЙЦИМ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Фед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ЕРБИЧ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- заступник керівника апарату, начальник відділу організаційної роботи, взаємодії з органами виконавчої влади та місцевого самоврядування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ГУБЕНІ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Юрій Едвард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експерт центру муніципальних реформ „Луцьк 1432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ЗАПОРОЖЕЦЬ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Ольга Степ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юридичного відділу 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ОВАЛЬСЬКА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ір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відділу кадрової роботи 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ОСТЮКЕВИЧ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ілія Костянти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відділу роботи із зверненнями громадян 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УЗЬМЕНКО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Гали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загального відділу 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МАКСИМ’Я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італій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керівник 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МАЛИНОВСЬКИЙ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алентин Яро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управління державної служби Головдержслужби України в област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МАРТИНЮ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з питань внутрішньої політики,  зв”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МАТВІЙЧУ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Роман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МЕЛЬНИ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ВРОЦЬКИЙ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керівника виконавчого апарату – керуючий справами облас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НИНЮ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Марія Анто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обласного центру перепідготовки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 підвищення кваліфікації працівників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ПАРФЕНЮ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Олег Олег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головний спеціаліст управління з питань внутрішньої політики ,  зв”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ПАРХОМ’Ю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директор центру муніципальних реформ „Луцьк 1432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СЕМЕНЮ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іктор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начальник відділу контролю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СТЕМКОВСЬКИЙ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ладислав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голова центру громадських молодіжних організацій Волині “Наша справа”, адміністратор проекту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ТАТАЄВА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директор Волинського регіонального центру стандартизації, метрології і  та сертифік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ЧЕРНИШ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алентин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помічник голови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обласної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державної адміністр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.Максим’я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01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3</w:t>
      </w:r>
    </w:p>
    <w:p>
      <w:pPr>
        <w:pStyle w:val="Normal"/>
        <w:ind w:left="637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ind w:left="5664" w:firstLine="708"/>
        <w:rPr/>
      </w:pPr>
      <w:r>
        <w:rPr>
          <w:bCs/>
          <w:sz w:val="28"/>
          <w:lang w:val="uk-UA"/>
        </w:rPr>
        <w:t>від 18 липня 2005 року №</w:t>
      </w:r>
      <w:r>
        <w:rPr>
          <w:bCs/>
          <w:sz w:val="28"/>
        </w:rPr>
        <w:t xml:space="preserve"> 208</w:t>
      </w:r>
    </w:p>
    <w:p>
      <w:pPr>
        <w:pStyle w:val="Normal"/>
        <w:ind w:left="7019" w:hanging="0"/>
        <w:rPr>
          <w:rFonts w:ascii="Book Antiqua" w:hAnsi="Book Antiqua" w:cs="Book Antiqua"/>
          <w:bCs/>
          <w:sz w:val="28"/>
        </w:rPr>
      </w:pPr>
      <w:r>
        <w:rPr>
          <w:rFonts w:cs="Book Antiqua" w:ascii="Book Antiqua" w:hAnsi="Book Antiqua"/>
          <w:bCs/>
          <w:sz w:val="28"/>
        </w:rPr>
      </w:r>
    </w:p>
    <w:p>
      <w:pPr>
        <w:pStyle w:val="Normal"/>
        <w:ind w:left="7019" w:hanging="0"/>
        <w:rPr>
          <w:rFonts w:ascii="Book Antiqua" w:hAnsi="Book Antiqua" w:cs="Book Antiqua"/>
          <w:bCs/>
          <w:sz w:val="28"/>
        </w:rPr>
      </w:pPr>
      <w:r>
        <w:rPr>
          <w:rFonts w:cs="Book Antiqua" w:ascii="Book Antiqua" w:hAnsi="Book Antiqua"/>
          <w:bCs/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упровадження системи управління якіст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діяльність районних державних адміністрацій та виконавчих коміте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ьких (міст обласного значення) рад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районних державних адміністрацій: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868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МОН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ліан Ільк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hyperlink r:id="rId2" w:tgtFrame="_blank">
              <w:r>
                <w:rPr>
                  <w:rStyle w:val="InternetLink"/>
                  <w:sz w:val="28"/>
                  <w:lang w:val="uk-UA"/>
                </w:rPr>
                <w:t xml:space="preserve">Володимир-Волинської </w:t>
              </w:r>
            </w:hyperlink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ИМЧУ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Ром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hyperlink r:id="rId3" w:tgtFrame="_blank">
              <w:r>
                <w:rPr>
                  <w:rStyle w:val="InternetLink"/>
                  <w:sz w:val="28"/>
                  <w:lang w:val="uk-UA"/>
                </w:rPr>
                <w:t xml:space="preserve">Володимир-Волинської </w:t>
              </w:r>
            </w:hyperlink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КУБ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нтин Михайлович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- перший заступник голови, керівник апарату Горох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Ч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загального відділу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рох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МОНОВИЧ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Олег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Іванич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ХАНЮ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ина Ів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Іванич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г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hyperlink r:id="rId4" w:tgtFrame="_blank">
              <w:r>
                <w:rPr>
                  <w:rStyle w:val="InternetLink"/>
                  <w:sz w:val="28"/>
                  <w:lang w:val="uk-UA"/>
                </w:rPr>
                <w:t>Камінь-Каширськ</w:t>
              </w:r>
            </w:hyperlink>
            <w:r>
              <w:rPr>
                <w:sz w:val="28"/>
                <w:lang w:val="uk-UA"/>
              </w:rPr>
              <w:t>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А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Пилип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амінь-Кашир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ИНСЬКИЙ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Микола Анатол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hyperlink r:id="rId5" w:tgtFrame="_blank">
              <w:r>
                <w:rPr>
                  <w:rStyle w:val="InternetLink"/>
                  <w:sz w:val="28"/>
                  <w:lang w:val="uk-UA"/>
                </w:rPr>
                <w:t>Ківерцівськ</w:t>
              </w:r>
            </w:hyperlink>
            <w:r>
              <w:rPr>
                <w:sz w:val="28"/>
                <w:lang w:val="uk-UA"/>
              </w:rPr>
              <w:t>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УРАЙ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Васи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hyperlink r:id="rId6" w:tgtFrame="_blank">
              <w:r>
                <w:rPr>
                  <w:rStyle w:val="InternetLink"/>
                  <w:sz w:val="28"/>
                  <w:lang w:val="uk-UA"/>
                </w:rPr>
                <w:t>Ківерцівськ</w:t>
              </w:r>
            </w:hyperlink>
            <w:r>
              <w:rPr>
                <w:sz w:val="28"/>
                <w:lang w:val="uk-UA"/>
              </w:rPr>
              <w:t>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ПОЛЬСЬКИЙ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пан Степ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овель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УЛЯ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ія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овель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НАДСЬКИЙ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й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окачинської 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АДКО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лія Дми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окачинської 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ЗУШКО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Данило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уц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МЧ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Анатол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уц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МИЧ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Олександр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юбеш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ЙОВЧИ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дія Михай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в.о. начальника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ЩЕНКО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Се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”Ю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га Борис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МЧУ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В’ячеслав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загального відділу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Як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ПЧ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ітлана Ів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МОВОНЮ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Рожищенської райдержадміністрації</w:t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НЮ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Йосип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ДАЦЬКИЙ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 Леонт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ЧКОВСЬКА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дія Адам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ЩУ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Ірина Микола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КІВ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іна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ЕЙЧУ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риса Андр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івник апарат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ої рай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АЧ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ія Микола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ої рай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ід  міських (міст обласного значення) рад 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"/>
        <w:gridCol w:w="5577"/>
        <w:gridCol w:w="108"/>
      </w:tblGrid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ГОНЮК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Тарас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уюча справами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-Волинської міської рад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ЗЬ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Зоряна Олег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ка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-Волинської міської рад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У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рій Василь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уючий справами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овельської міської ради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га Федор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ка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Ковельської міської ради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ІЙКО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Пет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уючий справами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Луцької міської ради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ДИБА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г Євге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 загального відділу </w:t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Луцької міської ради</w:t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118" w:hRule="atLeast"/>
        </w:trPr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ЛАТИЙ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онід Григ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еруючий справами 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Нововолинської міської ради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”ЯК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Алла Петр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ка загального відділу</w:t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  <w:lang w:val="uk-UA"/>
              </w:rPr>
              <w:t>Нововолинської міської ради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84" w:hRule="atLeast"/>
        </w:trPr>
        <w:tc>
          <w:tcPr>
            <w:tcW w:w="4084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обласної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8"/>
                <w:lang w:val="uk-UA"/>
              </w:rPr>
              <w:t>державної адміністрації</w:t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85" w:type="dxa"/>
            <w:gridSpan w:val="2"/>
            <w:tcBorders/>
          </w:tcPr>
          <w:p>
            <w:pPr>
              <w:pStyle w:val="Heading5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sz w:val="28"/>
                <w:lang w:val="uk-UA"/>
              </w:rPr>
              <w:t xml:space="preserve">             </w:t>
            </w:r>
            <w:r>
              <w:rPr>
                <w:sz w:val="28"/>
                <w:lang w:val="uk-UA"/>
              </w:rPr>
              <w:t>В. Максим’як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720" w:right="746" w:gutter="0" w:header="720" w:top="776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Heading7"/>
        <w:numPr>
          <w:ilvl w:val="0"/>
          <w:numId w:val="0"/>
        </w:numPr>
        <w:ind w:left="954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0"/>
      <w:type w:val="nextPage"/>
      <w:pgSz w:w="11906" w:h="16838"/>
      <w:pgMar w:left="90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vadm.lutsk.ua/" TargetMode="External"/><Relationship Id="rId3" Type="http://schemas.openxmlformats.org/officeDocument/2006/relationships/hyperlink" Target="http://www.vvadm.lutsk.ua/" TargetMode="External"/><Relationship Id="rId4" Type="http://schemas.openxmlformats.org/officeDocument/2006/relationships/hyperlink" Target="http://www.voladm.gov.ua/rda/kam" TargetMode="External"/><Relationship Id="rId5" Type="http://schemas.openxmlformats.org/officeDocument/2006/relationships/hyperlink" Target="http://www.kivadm.gov.ua/" TargetMode="External"/><Relationship Id="rId6" Type="http://schemas.openxmlformats.org/officeDocument/2006/relationships/hyperlink" Target="http://www.kivadm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02:00Z</dcterms:created>
  <dc:creator>userr</dc:creator>
  <dc:description/>
  <dc:language>en-US</dc:language>
  <cp:lastModifiedBy>Zagal</cp:lastModifiedBy>
  <cp:lastPrinted>2005-07-13T14:42:00Z</cp:lastPrinted>
  <dcterms:modified xsi:type="dcterms:W3CDTF">2005-07-22T12:40:00Z</dcterms:modified>
  <cp:revision>67</cp:revision>
  <dc:subject/>
  <dc:title>додаток № 2</dc:title>
</cp:coreProperties>
</file>