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9540" w:hanging="0"/>
        <w:rPr/>
      </w:pPr>
      <w:r>
        <w:rPr/>
        <w:t>ЗАТВЕРДЖЕНО</w:t>
      </w:r>
    </w:p>
    <w:p>
      <w:pPr>
        <w:pStyle w:val="Normal"/>
        <w:ind w:left="9540" w:hanging="0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розпорядженням голови облдержадміністрації</w:t>
      </w:r>
    </w:p>
    <w:p>
      <w:pPr>
        <w:pStyle w:val="Normal"/>
        <w:ind w:left="9540" w:hanging="0"/>
        <w:rPr>
          <w:sz w:val="28"/>
          <w:lang w:val="uk-UA"/>
        </w:rPr>
      </w:pPr>
      <w:r>
        <w:rPr>
          <w:sz w:val="28"/>
          <w:lang w:val="uk-UA"/>
        </w:rPr>
        <w:t xml:space="preserve">від   </w:t>
      </w:r>
      <w:r>
        <w:rPr>
          <w:sz w:val="28"/>
        </w:rPr>
        <w:t>18</w:t>
      </w:r>
      <w:r>
        <w:rPr>
          <w:sz w:val="28"/>
          <w:lang w:val="uk-UA"/>
        </w:rPr>
        <w:t xml:space="preserve">  липня 2005 року  №</w:t>
      </w:r>
      <w:r>
        <w:rPr>
          <w:sz w:val="28"/>
        </w:rPr>
        <w:t xml:space="preserve"> 2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-180" w:right="-5" w:hanging="0"/>
        <w:rPr>
          <w:lang w:val="uk-UA"/>
        </w:rPr>
      </w:pPr>
      <w:r>
        <w:rPr>
          <w:lang w:val="uk-UA"/>
        </w:rPr>
        <w:t>КАЛЕНДАРНИЙ  ПЛАН</w:t>
      </w:r>
    </w:p>
    <w:p>
      <w:pPr>
        <w:pStyle w:val="Heading2"/>
        <w:ind w:left="1944" w:right="-5" w:firstLine="888"/>
        <w:jc w:val="left"/>
        <w:rPr>
          <w:lang w:val="uk-UA"/>
        </w:rPr>
      </w:pPr>
      <w:r>
        <w:rPr>
          <w:lang w:val="uk-UA"/>
        </w:rPr>
        <w:t>реалізації Проекту з упровадження  системи управління якістю в</w:t>
      </w:r>
    </w:p>
    <w:p>
      <w:pPr>
        <w:pStyle w:val="Heading2"/>
        <w:ind w:left="0" w:right="-5" w:hanging="0"/>
        <w:jc w:val="left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діяльність органів виконавчої влади та місцевого самоврядування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"/>
        <w:gridCol w:w="4320"/>
        <w:gridCol w:w="1620"/>
        <w:gridCol w:w="3060"/>
        <w:gridCol w:w="3158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зва заходів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" w:hanging="0"/>
              <w:rPr/>
            </w:pPr>
            <w:r>
              <w:rPr/>
              <w:t>Зміст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та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часник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" w:hanging="0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" w:hanging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" w:hanging="0"/>
              <w:rPr/>
            </w:pPr>
            <w:r>
              <w:rPr/>
              <w:t>5</w:t>
            </w:r>
          </w:p>
        </w:tc>
      </w:tr>
      <w:tr>
        <w:trPr>
          <w:trHeight w:val="443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адміністративної групи з упровадження системи управління якістю в діяльність органів виконавчої влади та місцевого самоврядування області (далі – адміністративна група)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цінка рівня підготовки до впровадження елементів системи управління якістю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липня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адміністративної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рупи  ( 10 осіб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ба Б.П.</w:t>
            </w:r>
          </w:p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Стемковський В.В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овський В.Я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ування реєстру адміністративних послуг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переліку адміністративних послуг, що надаються фізичним та юридичним особам   облдержадміністрацією,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до 17 липня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</w:rPr>
              <w:t xml:space="preserve">2005 </w:t>
            </w:r>
            <w:r>
              <w:rPr>
                <w:sz w:val="28"/>
                <w:lang w:val="uk-UA"/>
              </w:rPr>
              <w:t>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структурних підрозділів облдержадміністрації,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голови облдержадміністрації,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и   райдержадміні-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ацій, керівники структурних підрозділів  облдержадміністрації, райдержадміністрацій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інформаційних карт адміністративних послуг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ис кожної адміністративної послуги  відповідно до визначеної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20 липня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структурних підрозділів облдержадміністрації,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голови облдержадміністрації,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и   райдержадміні-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рацій, керівники структурних підрозділів  облдержадміністрації,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й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бір осіб для роботи в інформаційно-сервісних центрах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ення  осіб для роботи у пунктах першого контакту з надання адміністративних послуг адміністраціями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27 липня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05 рок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тенденти для роботи в інформаційно-сервісних центра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”як В.Є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и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й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енінг 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ння з управління якістю в облдержадміністрації, організація роботи ІСЦ, оцінка реєстру адміністративних послуг та підготовлених інформаційних карт.  Підготовка інструкцій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липня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обочої групи з упровадження системи управління якістю в діяльність облдержадміністрації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 20 осіб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   В.В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овський В.Я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аксим”як В.Є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енінг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ння з управління якістю у райдержадміністраціях, виконавчих комітетах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міських (міст обласного значення) рад</w:t>
            </w:r>
            <w:r>
              <w:rPr/>
              <w:t xml:space="preserve"> 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організація роботи ІСЦ, оцінка реєстру адміністративних послуг та підготовлених інформаційних карт.  Підготовка інструк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липня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обочої групи з упровадження системи управління якістю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діяльність районних державних адміністрацій та виконавчих комітетів</w:t>
            </w:r>
          </w:p>
          <w:p>
            <w:pPr>
              <w:pStyle w:val="TextBody"/>
              <w:rPr/>
            </w:pPr>
            <w:r>
              <w:rPr/>
              <w:t>міських (міст обласного значення) рад  (40 осіб 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   В.В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овський В.Я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”як В.Є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енінг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ння працівників пунктів першого контакту з надання адміністративних послуг облдержадміністрації, райдержадміністрацій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липня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сонал інформаційно-сервісних центрі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”як В.Є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овський В.Я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   В.В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адміністративної групи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цінка рівня підготовки до впровадження елементів системи управління якістю та  відкриття інформаційно-сервісних центрів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 липня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лени  адміністративної групи ( 10 осіб)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ба Б.П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овський В.Я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   В.В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криття інформаційно-сервісного центру, проведення „Дня відкритих дверей” в облдержадміні-страції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безпечення роботи пункту першого контакту з надання адміністративних послуг в обл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серпня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прошені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 за  списком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ба Б.П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   В.В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”як В.Є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юк О.І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криття інформаційно-сервісних центрів в райдержадміністраціях та проведення „Дня відкритих дверей” 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ення роботи пунктів першого контакту з надання адміністративних послуг в райдержадміністраці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30 серпня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прошені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 за  списком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и  райдержадміністрацій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   В.В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юк О.І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енінг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ння з питань побудови позитивного іміджу  облдержадміністрації, сучасних  підходів до  підготовки персон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 вересня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обочої групи з упровадження системи управління якістю в діяльність облдержадміністрації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 20 осіб)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   В.В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овський В.Є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”як В.Є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енінг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ння з питань побудови позитивного іміджу райдержадміністрацій, сучасних  підходів до  підготовки персон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 вересня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обочої групи з упровадження системи управління якістю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діяльність районних державних адміністрацій та виконавчих комітетів</w:t>
            </w:r>
          </w:p>
          <w:p>
            <w:pPr>
              <w:pStyle w:val="TextBody"/>
              <w:rPr/>
            </w:pPr>
            <w:r>
              <w:rPr/>
              <w:t>міських (міст обласного значення) рад  (40 осіб 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   В.В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овський В.Є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”як В.Є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нференці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биття підсумків  щодо практичних аспектів упровадження системи управління якістю в органах виконавчої влади і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 вересня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и  райдержадміністрацій, міські голови,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и  засобів масової інформації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ба Б.П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   В.В. Максим”як В.Є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овський В.Є.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вчально- ознайомча поїздка до Республіки Польщ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знайомлення з роботою місцевих адміністрацій, в яких упроваджено систему управління як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  2005 року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3 дні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и райдержадміністрацій, міські голови 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дві групи по 10 осіб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   В.В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о-практична поїздка до Республіки Польщ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ктичне  ознайомлення з роботою місцевих адміністрацій, в яких упроваджено систему управління як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3 дні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обочої групи з упровадження системи управління якістю в діяльність облдержадміністрації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 20 осіб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   В.В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о-практична поїздка до Республіки Польщ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ктичне  ознайомлення з роботою місцевих адміністрацій, в яких упроваджено систему управління як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 року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3 дні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обочої групи з упровадження системи управління якістю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діяльність районних державних адміністрацій та виконавчих комітетів</w:t>
            </w:r>
          </w:p>
          <w:p>
            <w:pPr>
              <w:pStyle w:val="TextBody"/>
              <w:rPr/>
            </w:pPr>
            <w:r>
              <w:rPr/>
              <w:t>міських (міст обласного значення) рад  (20 осіб 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   В.В.</w:t>
            </w:r>
          </w:p>
        </w:tc>
      </w:tr>
    </w:tbl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851" w:gutter="0" w:header="709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type w:val="nextPage"/>
      <w:pgSz w:w="11906" w:h="16838"/>
      <w:pgMar w:left="1134" w:right="851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540" w:hanging="0"/>
      <w:outlineLvl w:val="6"/>
    </w:pPr>
    <w:rPr>
      <w:bCs/>
      <w:sz w:val="28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hanging="0"/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Book Antiqua" w:hAnsi="Book Antiqua" w:cs="Book Antiqua"/>
      <w:b/>
      <w:sz w:val="32"/>
      <w:szCs w:val="4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6:42:00Z</dcterms:created>
  <dc:creator>userr</dc:creator>
  <dc:description/>
  <dc:language>en-US</dc:language>
  <cp:lastModifiedBy>Zagal</cp:lastModifiedBy>
  <cp:lastPrinted>2005-07-25T10:12:00Z</cp:lastPrinted>
  <dcterms:modified xsi:type="dcterms:W3CDTF">2005-07-25T07:21:00Z</dcterms:modified>
  <cp:revision>25</cp:revision>
  <dc:subject/>
  <dc:title>додаток № 2</dc:title>
</cp:coreProperties>
</file>