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ТВЕРДЖЕНО          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порядженням голови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лдержадміністрації</w:t>
      </w:r>
    </w:p>
    <w:p>
      <w:pPr>
        <w:pStyle w:val="Normal"/>
        <w:ind w:left="5103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18 </w:t>
      </w:r>
      <w:r>
        <w:rPr>
          <w:sz w:val="28"/>
        </w:rPr>
        <w:t xml:space="preserve">липня  2005  року  № </w:t>
      </w:r>
      <w:r>
        <w:rPr>
          <w:sz w:val="28"/>
          <w:lang w:val="ru-RU"/>
        </w:rPr>
        <w:t>206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и в 2005-2006  навчальному році</w:t>
      </w:r>
    </w:p>
    <w:p>
      <w:pPr>
        <w:pStyle w:val="Normal"/>
        <w:rPr>
          <w:sz w:val="16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1.1. Підбити підсумки підготовки молоді до військової служби у 2004-2005 навчальному році та визначити завдання на 2005-2006 навчальний рік, виробити рекомендації для поліпшення цієї роботи.</w:t>
      </w:r>
    </w:p>
    <w:p>
      <w:pPr>
        <w:pStyle w:val="2"/>
        <w:rPr/>
      </w:pPr>
      <w:r>
        <w:rPr/>
        <w:t xml:space="preserve">            </w:t>
      </w:r>
      <w:r>
        <w:rPr/>
        <w:t xml:space="preserve">Провести навчально-методичну конференцію з директорами навчальних закладів з цього питан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, відділ з питань діяльності правоохоронних органів,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оронної та мобілізаційної роботи апарату облдержадміністрації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5 року</w:t>
            </w:r>
          </w:p>
        </w:tc>
      </w:tr>
    </w:tbl>
    <w:p>
      <w:pPr>
        <w:pStyle w:val="2"/>
        <w:rPr/>
      </w:pPr>
      <w:r>
        <w:rPr/>
        <w:t xml:space="preserve">            </w:t>
      </w:r>
      <w:r>
        <w:rPr>
          <w:sz w:val="16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2. Вивчити, узагальнити і поширити досвід з організації та проведення допризовної підготовки  у загальноосвітніх школах: № 25 м. Луцька,  № 4                     м. Ковеля, № 2 смт Іванич, № 1 смт Любомля,  № 5 м. Володимира – Волинського, Локачинській та Оконській Маневицького район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5 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ІІ. Заходи з допризовної підготовки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1. Збори з новопризначеними на посади викладачів допризовної підготовки для освоєння спеціальності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7"/>
        </w:rPr>
        <w:t>2.2. Навчально-методичні збори з викладачами допризовної підготовки юнаків перед початком навчального рок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ерп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3. Триденні методичні заняття з викладачами допризовної підготовки навчально-виховних закладів у канікулярний пері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6 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 Щомісячні одноденні методичні заняття з викладачами допризовної підготовки навчально-виховних заклад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5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6. Навчально-методичні збори з помічниками військових комісарів по призову та відповідальними виконавцями райміськвійськкоматів област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7. Огляд-конкурс навчально-матеріальної бази допризовної підготовки юнаків серед навчально-виховних закладів області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8. Методичні заняття з працівниками райміськвійськкоматів та викладачами допризовної підготовки з питань військово-патріотичної роботи з допризовною молоддю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 2005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Навчально-методичні збори з викладачами і майстрами виробничого навчання закладів Товариства сприяння обороні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асний комітет Товариства сприяння обороні України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5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3.2. Розподілити завдання з підготовки призовників з військово-технічних спеціальностей серед навчальних організацій Товариства сприяння обороні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3.3. Надати допомогу керівництву навчальних закладів Товариства сприяння обороні України за погодженням  з Міністерством оборони України та командуванням Західного оперативного командування щодо закріплення  навчальних закладів Товариства за військовими частинами для проведення в них навчальних стріль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з питань діяльності правоохоронних органів, оборонної та мобілізаційної роботи апарату облдержадміністрації, облвійськ-комат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 2005  року</w:t>
            </w:r>
          </w:p>
        </w:tc>
      </w:tr>
    </w:tbl>
    <w:p>
      <w:pPr>
        <w:pStyle w:val="Heading6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left="0" w:hanging="0"/>
        <w:rPr/>
      </w:pPr>
      <w:r>
        <w:rPr/>
        <w:t>І</w:t>
      </w:r>
      <w:r>
        <w:rPr>
          <w:lang w:val="en-US"/>
        </w:rPr>
        <w:t>V</w:t>
      </w:r>
      <w:r>
        <w:rPr/>
        <w:t>. Заходи з підготовки юнаків до вступу у військово-навчальні заклади</w:t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4.1. Розробити та довести до відома райміськвійськкоматів, районних та міських відділів освіти порядок відбору кандидатів для навчання у військово-навчальних заклад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-лютий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2. Організувати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3. З викладачами допризовної підготовки навчально-виховних закладів провести нараду за участю представників військово-навчальних закладів  щодо роботи з відбору кандидатів для навчання у військово-навчальних закладах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4. Організувати  роботу з вивчення моральних і ділових якостей  кандидатів для навчання у військово-навчальних закладах, перевірку стану їх здоров’я, оцінку психологічних даних, фізичної та загальноосвітньої підгот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, охорони здоров’я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-травень  2006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4320" w:hanging="360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. Заходи з фізичної підготовки допризовної та призовної молоді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2"/>
        <w:rPr/>
      </w:pPr>
      <w:r>
        <w:rPr/>
        <w:t xml:space="preserve">            </w:t>
      </w:r>
      <w:r>
        <w:rPr/>
        <w:t>5.1. 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-жовтень  2005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-трав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2. Спартакіади допризовної та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5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3. Фестиваль фізичної культури та спорту із залученням допризовної і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,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4. Місячник призовника в навчально-виховних заклад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у справах молоді та спорту, освіти і науки облдержадміністрації, обласна організація Товариства сприяння обороні Україн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 2006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28"/>
        </w:rPr>
        <w:t xml:space="preserve">                                                    </w:t>
      </w:r>
    </w:p>
    <w:p>
      <w:pPr>
        <w:pStyle w:val="Heading1"/>
        <w:rPr/>
      </w:pPr>
      <w:r>
        <w:rPr>
          <w:lang w:val="en-US"/>
        </w:rPr>
        <w:t>V</w:t>
      </w:r>
      <w:r>
        <w:rPr/>
        <w:t>І. Заходи з лікувально-оздоровчої роботи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6.1. Провести диспансеризацію юнаків 1987-1988 років народження і організувати лікування виявлених хвори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-жовтень  2005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-берез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Здійснити заміну лікарського складу медичних комісій райміськвійськкоматів, обласного збірного пункту згідно з вимогами Міністерства оборони України та забезпечити якісний підбір медичного персоналу для роботи у призовних комісі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>6.3. Організувати і провести семінар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ерп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4. Проаналізувати стан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-квіт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5. Доукомплектувати відповідно до Закону України “Про загальний військовий обов’язок і військову службу” призовні дільниці необхідним медичним майном та інструментаріє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04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8"/>
              </w:rPr>
              <w:t>до 1 вересня  2005  року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6. Забезпечувати позачергову, своєчасну і якісну роботу з обстеження допризовної та призовної молоді, яка направлятиметься  райміськвійськкома-тами на лікуванн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3"/>
        <w:rPr/>
      </w:pPr>
      <w:r>
        <w:rPr>
          <w:lang w:val="en-US"/>
        </w:rPr>
        <w:t>V</w:t>
      </w:r>
      <w:r>
        <w:rPr/>
        <w:t xml:space="preserve">ІІ. Заходи щодо підвищення рівня загальноосвітньої підготовки, </w:t>
      </w:r>
    </w:p>
    <w:p>
      <w:pPr>
        <w:pStyle w:val="3"/>
        <w:rPr/>
      </w:pPr>
      <w:r>
        <w:rPr/>
        <w:t>вивчення державної мови та патріотичного вихован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1. Організовувати і проводити допризовну підготовку в поєднанні з патріотичним вихованням на основі національної історії, культури, звичаїв та традицій народу України. Надавати допомогу навчальним закладам у в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2. У навчально-виховних закладах, на підприємствах, в установах і організаціях  обладнати куточки призовника з відображенням героїчних подвигів українського народу, Збройних Сил Україн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облвійськкомат, керівники підприємств, установ і організаці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 жовтня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lang w:val="en-US"/>
        </w:rPr>
        <w:t>V</w:t>
      </w:r>
      <w:r>
        <w:rPr/>
        <w:t>ІІІ. Заходи з цивільної оборо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8.1. Організувати навчання з питань цивільної оборони:</w:t>
      </w:r>
    </w:p>
    <w:p>
      <w:pPr>
        <w:pStyle w:val="2"/>
        <w:rPr/>
      </w:pPr>
      <w:r>
        <w:rPr/>
        <w:t xml:space="preserve">           </w:t>
      </w:r>
      <w:r>
        <w:rPr/>
        <w:t>- начальників цивільної оборони (директорів шкіл,  професійно-технічних училищ, навчальних закладів)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>управління освіти і науки, з питань надзвичайних ситуацій облдерж -</w:t>
            </w:r>
          </w:p>
          <w:p>
            <w:pPr>
              <w:pStyle w:val="2"/>
              <w:rPr/>
            </w:pPr>
            <w:r>
              <w:rPr/>
              <w:t>адміністрації</w:t>
            </w:r>
          </w:p>
          <w:p>
            <w:pPr>
              <w:pStyle w:val="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rPr/>
            </w:pPr>
            <w:r>
              <w:rPr/>
              <w:t>серпень  2005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викладачів з допризовної підготовки загальноосвітніх шкіл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8.2. Головну увагу при виконанні завдань цивільної оборони області  у 2005 році звернути на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участь у Всеукраїнському громадському дитячому русі “Школа безпеки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, освіти і науки, охорони здоров’я, молоді та спорту облдерж –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3. Надати допомогу і взяти участь у проведенні Дня цивільної оборони у школах і профтехучилищ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-травень  2006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7"/>
        </w:rPr>
        <w:t>8.4. Провести огляд-конкурс на кращу навчально-матеріальну базу з цивільної оборони серед профтехучилищ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147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правління освіти і науки, з питань надзвичайних ситуацій облдерж 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квітень  2006 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ІХ. Організація контролю за станом проведення допризовної підготовки </w:t>
      </w:r>
    </w:p>
    <w:p>
      <w:pPr>
        <w:pStyle w:val="3"/>
        <w:rPr/>
      </w:pPr>
      <w:r>
        <w:rPr/>
        <w:t>юнаків у загальноосвітніх школах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Здійснити перевірку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Камінь - Кашир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жовтень   2005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Ковель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истопад  2005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Любомль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грудень    2005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Ратн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січень       2006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аневи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ютий       2006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Нововолинс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березень    2006 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Володимир-Волин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 xml:space="preserve">квітень      2006  року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rPr/>
            </w:pPr>
            <w:r>
              <w:rPr/>
              <w:t>облвійськкомат, обласна комісія з перевірки допризовної підготовки</w:t>
            </w:r>
          </w:p>
        </w:tc>
      </w:tr>
    </w:tbl>
    <w:p>
      <w:pPr>
        <w:pStyle w:val="Normal"/>
        <w:rPr>
          <w:sz w:val="16"/>
        </w:rPr>
      </w:pPr>
      <w:r>
        <w:rPr>
          <w:sz w:val="28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dc:language>en-US</dc:language>
  <cp:lastModifiedBy>Zagal</cp:lastModifiedBy>
  <cp:lastPrinted>2005-06-21T09:01:00Z</cp:lastPrinted>
  <dcterms:modified xsi:type="dcterms:W3CDTF">2005-07-22T08:22:00Z</dcterms:modified>
  <cp:revision>282</cp:revision>
  <dc:subject/>
  <dc:title/>
</cp:coreProperties>
</file>