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ind w:left="708" w:firstLine="708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left="360" w:hanging="0"/>
        <w:rPr>
          <w:lang w:val="en-US"/>
        </w:rPr>
      </w:pPr>
      <w:r>
        <w:rPr/>
        <w:t>РОЗПОРЯДЖЕННЯ</w:t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ід 14 липня 2005 року                     м.Луцьк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201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обласну комісію з питань всебіч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витку і функціонування української м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 метою координації роботи з виконання Регіональної програми розвитку і функціонування української мови на 2004-2010 роки, затвердженої розпорядженням першого заступника голови облдержадміністрації від 26 грудня 2003 року № 504, утворити обласну комісію з питань всебічного розвитку і функціонування української мови у складі, що додаєтьс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адміністрації                                                                            В. БОНДАР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>Попович 722 35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</w:pPr>
    <w:rPr/>
  </w:style>
  <w:style w:type="paragraph" w:styleId="2">
    <w:name w:val="Основной текст с отступом 2"/>
    <w:basedOn w:val="Normal"/>
    <w:qFormat/>
    <w:pPr>
      <w:ind w:left="-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32:00Z</dcterms:created>
  <dc:creator>1</dc:creator>
  <dc:description/>
  <dc:language>en-US</dc:language>
  <cp:lastModifiedBy>Zagal</cp:lastModifiedBy>
  <cp:lastPrinted>2005-06-25T11:47:00Z</cp:lastPrinted>
  <dcterms:modified xsi:type="dcterms:W3CDTF">2005-07-15T07:51:00Z</dcterms:modified>
  <cp:revision>8</cp:revision>
  <dc:subject/>
  <dc:title> Про затвердження Регіональної </dc:title>
</cp:coreProperties>
</file>