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ісії з питань всебічного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функціонування української 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РПУК             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заступник голови облдержадміністрації Володимир Георгі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                                          -   заступник голови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В’ячеславович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ЮК                                            -  начальник управління культур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Леонтійович       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ТИНЮК                                   -  начальник управління з питань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ванович                            внутрішньої політики, зв’язків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 громадськими організація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                                      -  начальник управління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Михайлович           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КАЛУШ                                             -  головний спеціаліст  управління       Сергій Миколайович                           освіти і наук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УШКО                                      - головний редактор головної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Олексіївна                                 телебачення облдержтелерадіокомпан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 xml:space="preserve">АРКУШИН                                        - професор кафедри історії і культури Григорій Левкович                              української мови Воли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ержавного університету ім. Л.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АН                                                - проректор з гуманітарних і вихов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Кіндратович                     питань Волинського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ніверситету ім. Лесі Украї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ГОЛОВЕНКО                                     - директор  обласної друкарні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митро Адамович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ГАНЕЙЧУК                                        - голова Волинського відділу „Союзу Любов Максимівна                              українок”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Й                                                      - голова обласної організації</w:t>
      </w:r>
    </w:p>
    <w:p>
      <w:pPr>
        <w:pStyle w:val="2"/>
        <w:rPr/>
      </w:pPr>
      <w:r>
        <w:rPr/>
        <w:t xml:space="preserve">Василь Степанович                              Національної спілки письменників               </w:t>
      </w:r>
    </w:p>
    <w:p>
      <w:pPr>
        <w:pStyle w:val="2"/>
        <w:rPr/>
      </w:pPr>
      <w:r>
        <w:rPr/>
        <w:t xml:space="preserve">                                                               </w:t>
      </w:r>
      <w:r>
        <w:rPr/>
        <w:t xml:space="preserve">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ГУМЕНЮК            </w:t>
        <w:tab/>
        <w:tab/>
        <w:tab/>
        <w:t xml:space="preserve"> - голова крайової орган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Павлівна                                     Всеукраїнського товариства „Просвіта”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імені Т.Г.Шев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Й-ТАРАСЕНКО                     - головний спеціаліст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да Войтихівна                                апарат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ЧМАР                                             - заступник голови президії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’ян Іванович                                  організації Конгресу українсько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інтеліге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КРАВЧУК                                          - начальник відділу у справах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Федорович                         національностей та міграцій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КРАВЧУК                                          - заступник Луцького 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Євгенович                          з гуманітар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КУЧИНКО                                         - голова Луцького міського товариства Оксана Андріївна                                „Просвіта” імені Т.Г.Шевченка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МАЛИНОВСЬКИЙ</w:t>
      </w:r>
      <w:r>
        <w:rPr>
          <w:b w:val="false"/>
          <w:bCs w:val="false"/>
          <w:i w:val="false"/>
          <w:iCs w:val="false"/>
          <w:lang w:val="ru-RU"/>
        </w:rPr>
        <w:t xml:space="preserve">                           </w:t>
      </w:r>
      <w:r>
        <w:rPr>
          <w:b w:val="false"/>
          <w:bCs w:val="false"/>
          <w:i w:val="false"/>
          <w:iCs w:val="false"/>
        </w:rPr>
        <w:t xml:space="preserve">- начальник управління державної                     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алентин Ярославович                       служби Головного управління державної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</w:rPr>
        <w:t>служби України в області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МАХ                                                   - директор обласної бібліотеки дл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я Михайлівна                               юна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НИК                                              - начальник управління містобу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Васильович                                і архітектур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СТАСЮК                                         - директор обласної універсальної наук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Антонівна                          бібліотеки ім. Олени П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ОЩУК                                        - голова Луцької міської організ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лан Анатолійович                           Всеукраїнського об’єднання “Свобода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КО                                                 - заступник начальника 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талія  </w:t>
      </w:r>
      <w:r>
        <w:rPr/>
        <w:t xml:space="preserve">  </w:t>
      </w:r>
      <w:r>
        <w:rPr>
          <w:sz w:val="28"/>
          <w:lang w:val="uk-UA"/>
        </w:rPr>
        <w:t>Петрівна</w:t>
      </w: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  <w:lang w:val="uk-UA"/>
        </w:rPr>
        <w:t xml:space="preserve">                  </w:t>
      </w:r>
      <w:r>
        <w:rPr>
          <w:sz w:val="28"/>
          <w:lang w:val="uk-UA"/>
        </w:rPr>
        <w:t>у справах</w:t>
      </w:r>
      <w:r>
        <w:rPr>
          <w:sz w:val="28"/>
        </w:rPr>
        <w:t xml:space="preserve"> молоді</w:t>
      </w:r>
      <w:r>
        <w:rPr>
          <w:sz w:val="28"/>
          <w:lang w:val="uk-UA"/>
        </w:rPr>
        <w:t xml:space="preserve"> та спорту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TextBody"/>
        <w:rPr/>
      </w:pPr>
      <w:r>
        <w:rPr/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ОСОВ                                         - проректор з науково-педагогічної роботи </w:t>
      </w:r>
    </w:p>
    <w:p>
      <w:pPr>
        <w:pStyle w:val="Heading1"/>
        <w:rPr/>
      </w:pPr>
      <w:r>
        <w:rPr/>
        <w:t xml:space="preserve">Анатолій Васильович                          Луцького державного технічног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ніверси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ЧЕРНЕЦЬКИЙ                                  - поет, член Національної 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Іванович                                       письменник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ШАВАРОВА                                    - заступник голови Волинського відділу Катерина Іванівна                             „Союзу українок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ШТИНЬКО                                       - завідувач відділу націо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Сергіївна                          відродження незалежної громадсь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тичної газети „Волинь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ЯКУШЕВ                                         - декан юридичного факуль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хайлович                               Волинського державного універси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ім. Лесі Україн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677" w:leader="none"/>
      </w:tabs>
      <w:jc w:val="both"/>
    </w:pPr>
    <w:rPr>
      <w:b/>
      <w:bCs/>
      <w:i/>
      <w:i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6:33:00Z</dcterms:created>
  <dc:creator>User</dc:creator>
  <dc:description/>
  <dc:language>en-US</dc:language>
  <cp:lastModifiedBy>Zagal</cp:lastModifiedBy>
  <cp:lastPrinted>2005-07-12T09:13:00Z</cp:lastPrinted>
  <dcterms:modified xsi:type="dcterms:W3CDTF">2005-07-12T07:20:00Z</dcterms:modified>
  <cp:revision>4</cp:revision>
  <dc:subject/>
  <dc:title>                                                                                   ЗАТВЕРДЖЕНО</dc:title>
</cp:coreProperties>
</file>