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1"/>
        <w:ind w:left="708" w:firstLine="708"/>
        <w:rPr>
          <w:b/>
          <w:b/>
          <w:bCs/>
          <w:spacing w:val="14"/>
          <w:sz w:val="24"/>
          <w:lang w:val="ru-RU"/>
        </w:rPr>
      </w:pPr>
      <w:r>
        <w:rPr>
          <w:b/>
          <w:bCs/>
          <w:spacing w:val="14"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Normal"/>
        <w:ind w:left="2832"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</w:rPr>
        <w:t>РОЗПОРЯД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4 липня 2005 року                           м. Луцьк                                      №</w:t>
      </w:r>
      <w:r>
        <w:rPr>
          <w:sz w:val="28"/>
          <w:szCs w:val="28"/>
        </w:rPr>
        <w:t xml:space="preserve"> 19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фінансування заход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здоровлення та відпочин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ей влітку 2005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 виконання розпорядження Кабінету Міністрів України від 13 червня 2005 року № 196-р „Про фінансування заходів з оздоровлення та відпочинку дітей влітку 2005 року”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1 Управлінню освіти і науки облдержадміністрації (М.Попович) надати право цільового використання коштів у сумі 280 тис. гривень на оздоровлення та відпочинок дітей-сиріт та дітей, позбавлених батьківського піклування, дітей-інвалідів, дітей, які перебувають на диспансерному обліку, дітей працівників правоохоронних органів, військовослужбовців і журналістів, які загинули під час виконання службових обов’язків, дітей з  малозабезпечених і багатодітних сімей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2. Управлінню державного казначейства в області (Н.Філіпчук) при надходженні коштів з Державного бюджету проводити фінансування в сумі, передбаченій вищезгаданим розпорядженням Кабінету Міністрів України, згідно з додат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становам та організаціям, зазначеним у додатку, забезпечити оздоровлення та відпочинок дітей, передбачених п. 1.1 та надати управлінню освіти і науки облдержадміністрації звіт про використання коштів, виділених згідно з цим розпорядженням до 24 серпня 2005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освіти і науки облдержадміністрації до 1 вересня 2005 року подати в облдержадміністрацію узагальнений звіт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держадміністрації В.Карп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    В.БОНД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пович 722 354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1:19:00Z</dcterms:created>
  <dc:creator>Nadiya</dc:creator>
  <dc:description/>
  <dc:language>en-US</dc:language>
  <cp:lastModifiedBy>Zagal</cp:lastModifiedBy>
  <cp:lastPrinted>2005-07-01T09:46:00Z</cp:lastPrinted>
  <dcterms:modified xsi:type="dcterms:W3CDTF">2005-07-14T06:22:00Z</dcterms:modified>
  <cp:revision>5</cp:revision>
  <dc:subject/>
  <dc:title>Про фінансування заходів </dc:title>
</cp:coreProperties>
</file>