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до розпорядження голови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від  14  липня  2005 року  №</w:t>
      </w:r>
      <w:r>
        <w:rPr>
          <w:sz w:val="28"/>
          <w:szCs w:val="28"/>
        </w:rPr>
        <w:t xml:space="preserve"> 19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шти,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 виділяються на оздоровлення та відпочин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тей влітку 2005 ро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78"/>
        <w:gridCol w:w="1206"/>
      </w:tblGrid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виконавчого комітету Луцької міської ради    (м. Луцьк)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6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Локачинської райдержадміністрації (смт  Локачі)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5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урійської райдержадміністрації (смт Турійськ)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5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Любомльської райдержадміністрації (м. Любомль)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0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Ковельської райдержадміністрації (м. Ковель)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0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 виконавчого комітету Нововолинської міської ради  (м. Нововолинськ)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0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виконавчого комітету Ковельської міської ради  (м. Ковель)           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 000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відділення Дитячого фонду України (м. Луцьк)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0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ерація профспілок області  ( м. Луцьк)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 обласна організація профспілки працівників освіти і науки (м. Луцьк)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0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спеціальна загальноосвітня школа-інтернат І-ІІІ ступенів для глухих дітей (м. Володимир-Волинський)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0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неповнолітніх облдержадміністрації  (м. Луцьк)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 0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ий обласний молодіжний центр реабілітації інвалідів з дитинства „Джерело життя” (м. Луцьк)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4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ий обласний ліцей з посиленою військово-фізичною підготовкою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0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82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7810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6.15pt" to="3.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Торчинський професійний ліцей (м. Луцьк)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 xml:space="preserve">Камінь-Каширське  вище  професійне училище № 4  </w:t>
            </w:r>
            <w:r>
              <w:rPr>
                <w:spacing w:val="-6"/>
                <w:sz w:val="28"/>
                <w:szCs w:val="28"/>
                <w:lang w:val="uk-UA"/>
              </w:rPr>
              <w:t>(м. Камінь-Каширський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ьке  вище  професійне училище № 6  (м. Луцьк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 професійний ліцей (м. Любомль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ововолинське професійно-технічне училище № 11                          (м. Нововолинськ)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7"/>
                <w:sz w:val="28"/>
                <w:szCs w:val="28"/>
                <w:lang w:val="uk-UA"/>
              </w:rPr>
              <w:t xml:space="preserve">Луцьке  </w:t>
            </w:r>
            <w:r>
              <w:rPr>
                <w:sz w:val="28"/>
                <w:szCs w:val="28"/>
                <w:lang w:val="uk-UA"/>
              </w:rPr>
              <w:t xml:space="preserve">професійно-технічне училище </w:t>
            </w:r>
            <w:r>
              <w:rPr>
                <w:spacing w:val="7"/>
                <w:sz w:val="28"/>
                <w:szCs w:val="28"/>
                <w:lang w:val="uk-UA"/>
              </w:rPr>
              <w:t xml:space="preserve">№ 12  (м. Луцьк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ий професійний ліцей (м. Володимир-Волинський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Локачинська філія </w:t>
            </w:r>
            <w:r>
              <w:rPr>
                <w:spacing w:val="-2"/>
                <w:sz w:val="28"/>
                <w:szCs w:val="28"/>
                <w:lang w:val="uk-UA"/>
              </w:rPr>
              <w:t>Оваднівського професійного ліцею (смт Локачі)</w:t>
            </w:r>
          </w:p>
          <w:p>
            <w:pPr>
              <w:pStyle w:val="Normal"/>
              <w:rPr>
                <w:spacing w:val="3"/>
                <w:sz w:val="28"/>
                <w:szCs w:val="28"/>
                <w:lang w:val="uk-UA"/>
              </w:rPr>
            </w:pPr>
            <w:r>
              <w:rPr>
                <w:spacing w:val="3"/>
                <w:sz w:val="28"/>
                <w:szCs w:val="28"/>
                <w:lang w:val="uk-UA"/>
              </w:rPr>
              <w:t>Професійно-технічне училище  № 22  смт  Луків (смт Турійськ)</w:t>
            </w:r>
          </w:p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Професійно-технічне училище Луцького державного технічного університету   (м. Луцьк)</w:t>
            </w:r>
          </w:p>
          <w:p>
            <w:pPr>
              <w:pStyle w:val="Normal"/>
              <w:rPr/>
            </w:pPr>
            <w:r>
              <w:rPr>
                <w:spacing w:val="8"/>
                <w:sz w:val="28"/>
                <w:szCs w:val="28"/>
                <w:lang w:val="uk-UA"/>
              </w:rPr>
              <w:t xml:space="preserve">Колківське </w:t>
            </w:r>
            <w:r>
              <w:rPr>
                <w:sz w:val="28"/>
                <w:szCs w:val="28"/>
                <w:lang w:val="uk-UA"/>
              </w:rPr>
              <w:t>вище  професійне училище (смт Маневичі)</w:t>
            </w:r>
          </w:p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о-технічне училище № 27 м. Берестечко (м. Горохів)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4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4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3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8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0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8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4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2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2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26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827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одимир-Волинське вище професійне училище (м. Володимир-Волинський)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</w:t>
            </w:r>
          </w:p>
        </w:tc>
      </w:tr>
      <w:tr>
        <w:trPr/>
        <w:tc>
          <w:tcPr>
            <w:tcW w:w="8926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</w:t>
            </w:r>
            <w:r>
              <w:rPr>
                <w:bCs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0 000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обла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</w:t>
        <w:tab/>
        <w:tab/>
        <w:t xml:space="preserve">   </w:t>
        <w:tab/>
        <w:t xml:space="preserve">                                                В.Максим’як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8:35:00Z</dcterms:created>
  <dc:creator>1</dc:creator>
  <dc:description/>
  <dc:language>en-US</dc:language>
  <cp:lastModifiedBy>1</cp:lastModifiedBy>
  <cp:lastPrinted>2005-07-05T10:10:00Z</cp:lastPrinted>
  <dcterms:modified xsi:type="dcterms:W3CDTF">2005-07-14T06:26:00Z</dcterms:modified>
  <cp:revision>7</cp:revision>
  <dc:subject/>
  <dc:title/>
</cp:coreProperties>
</file>