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3</w:t>
      </w:r>
      <w:r>
        <w:rPr>
          <w:sz w:val="28"/>
          <w:lang w:val="uk-UA"/>
        </w:rPr>
        <w:t xml:space="preserve"> липня 2005 року</w:t>
        <w:tab/>
        <w:tab/>
        <w:t>м.Луцьк</w:t>
        <w:tab/>
        <w:tab/>
        <w:tab/>
        <w:tab/>
        <w:t>№</w:t>
      </w:r>
      <w:r>
        <w:rPr>
          <w:sz w:val="28"/>
        </w:rPr>
        <w:t xml:space="preserve"> 19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обласну Координаційну ра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запобігання поширенню ВІЛ-інфекції/СНІ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ab/>
        <w:t>На виконання доручення Кабінету Міністрів України від 8 червня  2005 року № 29653/3/1-05 щодо розробки положення про Кримську республіканську, обласну, Київську та Севастопольську міські Координаційні ради з питань запобігання поширенню ВІЛ-інфекції/СНІДу та формування персонального складу зазначених рад і рішення Національної координаційної ради з питань запобігання поширенню ВІЛ-інфекції/СНІДу від 17 травня 2005 року, з метою проведення державної політики в цій сфері:</w:t>
      </w:r>
    </w:p>
    <w:p>
      <w:pPr>
        <w:pStyle w:val="Heading2"/>
        <w:rPr/>
      </w:pPr>
      <w:r>
        <w:rPr/>
        <w:tab/>
        <w:t>1. Створити обласну Координаційну раду з питань запобігання поширенню ВІЛ-інфекції/СНІДу та затвердити її персональний склад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 Затвердити Положення про </w:t>
      </w:r>
      <w:r>
        <w:rPr>
          <w:sz w:val="28"/>
        </w:rPr>
        <w:t>обласну Координаційну раду з питань запобігання поширенню ВІЛ-інфекції/СНІДу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 Головам райдержадміністрацій, міським (міст обласного значення) головам забезпечити створення місцевих </w:t>
      </w:r>
      <w:r>
        <w:rPr>
          <w:sz w:val="28"/>
        </w:rPr>
        <w:t>Координаційних рад з питань запобігання поширенню ВІЛ-інфекції/СНІДу</w:t>
      </w:r>
      <w:r>
        <w:rPr>
          <w:sz w:val="28"/>
          <w:lang w:val="uk-UA"/>
        </w:rPr>
        <w:t xml:space="preserve"> та їх ефективне функціон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облдержадміністрації В.Карп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енюк 43 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8:36:00Z</dcterms:created>
  <dc:creator>Zagal</dc:creator>
  <dc:description/>
  <dc:language>en-US</dc:language>
  <cp:lastModifiedBy>Zagal</cp:lastModifiedBy>
  <cp:lastPrinted>2005-07-13T11:54:00Z</cp:lastPrinted>
  <dcterms:modified xsi:type="dcterms:W3CDTF">2005-07-14T08:02:00Z</dcterms:modified>
  <cp:revision>8</cp:revision>
  <dc:subject/>
  <dc:title>від       липня 2005 року</dc:title>
</cp:coreProperties>
</file>