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1"/>
        <w:ind w:hanging="0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ind w:hanging="0"/>
        <w:rPr>
          <w:szCs w:val="28"/>
        </w:rPr>
      </w:pPr>
      <w:r>
        <w:rPr/>
        <w:t>РОЗПОРЯДЖЕННЯ</w:t>
      </w:r>
    </w:p>
    <w:p>
      <w:pPr>
        <w:pStyle w:val="Normal"/>
        <w:tabs>
          <w:tab w:val="clear" w:pos="720"/>
          <w:tab w:val="left" w:pos="416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6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6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ід 11 липня 2005 року </w:t>
        <w:tab/>
        <w:t xml:space="preserve"> м. Луцьк                                         № 192</w:t>
      </w:r>
    </w:p>
    <w:p>
      <w:pPr>
        <w:pStyle w:val="Normal"/>
        <w:spacing w:lineRule="auto" w:line="24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 зміни у складі Волинської обласної редакційної колегії</w:t>
      </w:r>
    </w:p>
    <w:p>
      <w:pPr>
        <w:pStyle w:val="Normal"/>
        <w:spacing w:lineRule="auto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видання „Зводу пам'яток історії та культури України:     </w:t>
      </w:r>
    </w:p>
    <w:p>
      <w:pPr>
        <w:pStyle w:val="Normal"/>
        <w:spacing w:lineRule="auto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олинська область”</w:t>
      </w:r>
    </w:p>
    <w:p>
      <w:pPr>
        <w:pStyle w:val="Normal"/>
        <w:spacing w:lineRule="auto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зв'язку з вибуттям окремих членів Волинської обласної редакційної колегії з підготовки та видання "Зводу пам'яток історії та культури України: Волинська область"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склад Волинської обласної редакційної колегії з підготовки та видання "Зводу пам'яток історії та культури України: Волинська область" (додається)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и, що втратили чинність, пункт 1 розпорядження голови облдержадміністрації від 16 жовтня 2000 року № 540 та розпорядження  голови  облдержадміністрації  від  25  грудня  2002  року № 562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2573"/>
      </w:tblGrid>
      <w:tr>
        <w:trPr>
          <w:trHeight w:val="480" w:hRule="atLeast"/>
        </w:trPr>
        <w:tc>
          <w:tcPr>
            <w:tcW w:w="6599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</w:t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ОНДАР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  <w:t>Мартинюк  778 1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Web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Web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Web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ТВЕРДЖЕНО</w:t>
        <w:br/>
        <w:t xml:space="preserve">                                                          розпорядженням голови </w:t>
      </w:r>
    </w:p>
    <w:p>
      <w:pPr>
        <w:pStyle w:val="Web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</w:t>
        <w:br/>
        <w:t xml:space="preserve">                                                                    від 11 липня  2005 року № 192 </w:t>
      </w:r>
    </w:p>
    <w:p>
      <w:pPr>
        <w:pStyle w:val="Normal"/>
        <w:spacing w:lineRule="auto" w:line="24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pacing w:lineRule="auto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инської обласної редакційної колегії</w:t>
      </w:r>
    </w:p>
    <w:p>
      <w:pPr>
        <w:pStyle w:val="Normal"/>
        <w:spacing w:lineRule="auto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"Зводу пам'яток історії та культури України: Волинська область"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лова редакційної колегії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2"/>
        <w:gridCol w:w="425"/>
        <w:gridCol w:w="4253"/>
        <w:gridCol w:w="425"/>
      </w:tblGrid>
      <w:tr>
        <w:trPr>
          <w:trHeight w:val="81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Налькович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адміністрації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907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едакційної колегії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НИЦЬКИЙ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Дементійович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ор кафедри новітньої історії України Волинського державного університету імені Лесі Українки, керівник штатної редакційно-видавничої робочої груп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907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секретар редакційної колегії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ЕЙКО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Григорович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и культурології Волинського державного університету імені Лесі Українки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907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едакційної колегії: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ДА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Володимир 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чеславович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ради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Кіндратович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ор, проректор Волинського державного університету імені Лесі Українк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1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Васильович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ор кафедри археології і джерелознавства Волинського державного університету  імені Лесі Українки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Олександрович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охорони культурної спадщини управління культури облдержадміністрації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К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ласного державного архіву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УК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еоргійович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ЮК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 облдержадміністрації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Васильович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науковий співробітник Волинського державного університету імені Лесі Українки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ЮК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хайлович</w:t>
            </w:r>
          </w:p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ласного краєзнавчого музею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ЧУК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містобудування та архітектури облдержадміністрації </w:t>
            </w:r>
          </w:p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4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60" w:leader="none"/>
      </w:tabs>
      <w:spacing w:lineRule="auto" w:line="240"/>
      <w:ind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lineRule="auto" w:line="240" w:before="100" w:after="100"/>
      <w:ind w:hanging="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7:34:00Z</dcterms:created>
  <dc:creator>Мартынюк Святослав</dc:creator>
  <dc:description/>
  <dc:language>en-US</dc:language>
  <cp:lastModifiedBy>Zagal</cp:lastModifiedBy>
  <cp:lastPrinted>2005-06-29T16:17:00Z</cp:lastPrinted>
  <dcterms:modified xsi:type="dcterms:W3CDTF">2005-07-11T14:10:00Z</dcterms:modified>
  <cp:revision>38</cp:revision>
  <dc:subject/>
  <dc:title/>
</cp:coreProperties>
</file>