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1"/>
        <w:jc w:val="center"/>
        <w:rPr>
          <w:spacing w:val="14"/>
          <w:sz w:val="24"/>
          <w:lang w:val="ru-RU"/>
        </w:rPr>
      </w:pPr>
      <w:r>
        <w:rPr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РОЗПОРЯДЖЕННЯ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 6 липня 2005 року                                                                          № 1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.Луц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проведення перевірки фінансово-господарської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uk-UA"/>
        </w:rPr>
        <w:t>діяльності дочірніх підприємств ДАК „Хліб України”</w:t>
      </w:r>
      <w:r>
        <w:rPr>
          <w:b/>
          <w:sz w:val="28"/>
          <w:szCs w:val="28"/>
          <w:lang w:val="uk-UA"/>
        </w:rPr>
        <w:t xml:space="preserve"> </w:t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 виконання   розпорядження Кабінету    Міністрів    України          від 25 червня 2005 № 217-р провести перевірку фінансово-господарської діяльності дочірніх підприємств Державної акціонерної компанії „Хліб України” згідно з переліком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творити комісії з проведення перевірок зазначених у переліку підприємств у складі згідно з додатком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Б.ШИБА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льчук 461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eterburg;Times New Roman" w:hAnsi="Peterburg;Times New Roman" w:cs="Peterburg;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eterburg;Times New Roman" w:hAnsi="Peterburg;Times New Roman" w:cs="Peterburg;Times New Roman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НОВИЙ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8:40:00Z</dcterms:created>
  <dc:creator>apk1</dc:creator>
  <dc:description/>
  <dc:language>en-US</dc:language>
  <cp:lastModifiedBy>Zagal</cp:lastModifiedBy>
  <cp:lastPrinted>2005-07-06T11:25:00Z</cp:lastPrinted>
  <dcterms:modified xsi:type="dcterms:W3CDTF">2005-07-07T06:16:00Z</dcterms:modified>
  <cp:revision>7</cp:revision>
  <dc:subject/>
  <dc:title> </dc:title>
</cp:coreProperties>
</file>