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розпорядження першого заступни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ab/>
        <w:tab/>
        <w:tab/>
        <w:t xml:space="preserve">голови облдержадміністрації </w:t>
      </w:r>
    </w:p>
    <w:p>
      <w:pPr>
        <w:pStyle w:val="Normal"/>
        <w:ind w:left="2832" w:hanging="0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>від 6 липня 2005 року №</w:t>
      </w:r>
      <w:r>
        <w:rPr>
          <w:sz w:val="28"/>
          <w:szCs w:val="28"/>
        </w:rPr>
        <w:t xml:space="preserve">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чірніх підприємств ДАК „Хліб України”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господарська діяльність яких перевіряєть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кремими питання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линське обласне дочірнє підприємство ДАК ”Хліб Україн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чірнє підприємство ДАК “Хліб України” “Володимир-Волинський комбінат хлібопродуктів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ерівник апарату обла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>В.Максим’як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7:30:00Z</dcterms:created>
  <dc:creator>apk1</dc:creator>
  <dc:description/>
  <dc:language>en-US</dc:language>
  <cp:lastModifiedBy>Zagal</cp:lastModifiedBy>
  <cp:lastPrinted>2005-07-07T09:19:00Z</cp:lastPrinted>
  <dcterms:modified xsi:type="dcterms:W3CDTF">2005-07-07T06:19:00Z</dcterms:modified>
  <cp:revision>8</cp:revision>
  <dc:subject/>
  <dc:title>                  Додаток 1</dc:title>
</cp:coreProperties>
</file>