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5040" w:firstLine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62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розпорядження першого заступника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6 червня 2005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й з проведення перевірок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іх підприємств ДАК „Хліб Україн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е обласне дочірнє підприємство ДАК ”Хліб Україн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контролю у сфері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гропромислового комплексу контроль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ревізійного управління в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ЕКЕВ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інспектор 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хлібн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Н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нат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державний інспектор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спекції з контролю за цінам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робітник управління Служби безпе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країни в 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ЕР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контролер-ревізор відділ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 сфері матеріального виробництва контрольно-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візійного управління в області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ер-ревізор відділу контролю 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гропромисловому комплексі контроль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евізійного управління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є підприємство ДАК “Хліб України” “Володимир-Волинський комбінат хлібопродукт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ВАР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контрольно-ревізійного відділу 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олодимир-Волинстькому районі і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Володимирі-Волинсь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РА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інспектор обласної 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хлібн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Фед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інспекції з контролю за цінам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робітник управління Служби безпе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нас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контролер-ревізор контроль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візійного відділу у Володимир-Волинському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оні і м.Володимирі-Волинсь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Олекс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контролер-ревізор контроль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візійного відділу у Володимир-Волинському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районі 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Володимирі-Волинськом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В.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7:33:00Z</dcterms:created>
  <dc:creator>apk1</dc:creator>
  <dc:description/>
  <dc:language>en-US</dc:language>
  <cp:lastModifiedBy>Zagal</cp:lastModifiedBy>
  <cp:lastPrinted>2005-07-06T11:10:00Z</cp:lastPrinted>
  <dcterms:modified xsi:type="dcterms:W3CDTF">2005-07-07T06:20:00Z</dcterms:modified>
  <cp:revision>15</cp:revision>
  <dc:subject/>
  <dc:title>                  Додаток 2</dc:title>
</cp:coreProperties>
</file>