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4 липня 2005 року № 1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ісії з проведення перевірки фінансово-господарськ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іяльності дочірнього підприємства „Волинський облавтодор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а його структурних підрозділ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ерівник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”ЯНЧУК                             - начальник відділу контролю у сфері по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ола Савович                          контрольно-ревізійного управління в област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                                        - провідний контролер-ревізор контроль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ія Леонтіївна                          ревізійного управління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КОВСЬКА                       - головний економіст відділу фінанс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а Олексіївна                виробничої сфери головного фі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ЮК                                     - заступник начальника відділу фінансово-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Миколаївна                     кредитних відносин та ціноутвор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ного управління економі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КА                                     - начальник відділу промислової політики 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мила Іванівна                      дорожньої інфраструктури управлі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мисловості, енергетики, транспорту 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в’язку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ОК                                  - головний державний податковий інспе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 Кирилівна                      Луцької об”єднаної державної податков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нспек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АЦЬКА                              - заступник начальника відділу оренди Валентина Михайлівна             держмайна регіонального відділення Фон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го майна України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ШКОВИЧ                         - заступник начальника відділу контро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  Платонович                  держмайна регіонального відділення Фон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го майна України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ЕЦЬКИЙ                           - начальник 1-го відділу досліджень і розслі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 Володимирович             дувань обласного територіального відділ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тимонопольного комітету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ОЛЮК                              - співробітник управління  Служби безпе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Анатолійович                 України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ЩУК                               - головний контролер-ревізор з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осій Федорович                будівництва контрольно-ревізій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облас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дміністрації                                                         В.Максим’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31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14:00Z</dcterms:created>
  <dc:creator>Volyn-KRU</dc:creator>
  <dc:description/>
  <dc:language>en-US</dc:language>
  <cp:lastModifiedBy>Zagal</cp:lastModifiedBy>
  <cp:lastPrinted>2005-07-05T13:01:00Z</cp:lastPrinted>
  <dcterms:modified xsi:type="dcterms:W3CDTF">2005-07-06T09:10:00Z</dcterms:modified>
  <cp:revision>94</cp:revision>
  <dc:subject/>
  <dc:title>                                       Д О П О В І Д Ь</dc:title>
</cp:coreProperties>
</file>