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24"/>
          <w:lang w:val="en-US"/>
        </w:rPr>
      </w:r>
    </w:p>
    <w:p>
      <w:pPr>
        <w:pStyle w:val="Heading1"/>
        <w:ind w:firstLine="720"/>
        <w:jc w:val="center"/>
        <w:rPr>
          <w:spacing w:val="14"/>
          <w:sz w:val="24"/>
          <w:u w:val="none"/>
          <w:lang w:val="ru-RU"/>
        </w:rPr>
      </w:pPr>
      <w:r>
        <w:rPr>
          <w:spacing w:val="14"/>
          <w:sz w:val="24"/>
          <w:u w:val="none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u w:val="none"/>
          <w:lang w:val="ru-RU"/>
        </w:rPr>
      </w:pPr>
      <w:r>
        <w:rPr>
          <w:b/>
          <w:bCs/>
          <w:spacing w:val="14"/>
          <w:sz w:val="28"/>
          <w:u w:val="none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РОЗПОРЯДЖЕННЯ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липня 2005 року    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8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Луць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оведення перевірки фінансово-господарської діяльно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ірнього підприємства „Волинський облавтодор” та й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их підрозділ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На виконання розпорядження Кабінету Міністрів України від 23 червня 2005 року № 216-р провести перевірку фінансово-господарської діяльності дочірнього підприємства „Волинський облавтодор” та його структурних підрозділів.</w:t>
      </w:r>
    </w:p>
    <w:p>
      <w:pPr>
        <w:pStyle w:val="Normal"/>
        <w:tabs>
          <w:tab w:val="clear" w:pos="708"/>
          <w:tab w:val="left" w:pos="540" w:leader="none"/>
        </w:tabs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Утворити комісію з проведення перевірки зазначеного підприємства у складі згідно з додатк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 Контроль за виконанням цього розпорядження покласти на першого заступника голови обласної державної адміністрації Б.Шибу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обласної державної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іністрації                                                                               В.БОНДА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ельчук 46 10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31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napToGrid w:val="false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9:14:00Z</dcterms:created>
  <dc:creator>Volyn-KRU</dc:creator>
  <dc:description/>
  <dc:language>en-US</dc:language>
  <cp:lastModifiedBy>Zagal</cp:lastModifiedBy>
  <cp:lastPrinted>2005-07-05T13:01:00Z</cp:lastPrinted>
  <dcterms:modified xsi:type="dcterms:W3CDTF">2005-07-06T12:43:00Z</dcterms:modified>
  <cp:revision>94</cp:revision>
  <dc:subject/>
  <dc:title>                                       Д О П О В І Д Ь</dc:title>
</cp:coreProperties>
</file>