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1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4 липня 2005 року</w:t>
        <w:tab/>
        <w:tab/>
        <w:tab/>
        <w:t xml:space="preserve">    м. Луцьк</w:t>
        <w:tab/>
        <w:tab/>
        <w:tab/>
        <w:tab/>
        <w:t>№ 18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досконалення функціонування офіційного веб-сайт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у мережі Інтерн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 xml:space="preserve">На виконання доручення Віце-прем’єр-міністра України М. Томенка </w:t>
        <w:br/>
        <w:t xml:space="preserve">від 25 квітня 2005 року № 21482/1/1-05, відповідно до постанов Кабінету Міністрів України від 4 січня 2002 року № 3 “Про Порядок оприлюднення у мережі Інтернет інформації про діяльність органів виконавчої влади”, </w:t>
        <w:br/>
        <w:t>від 29 серпня 2002 року № 1302 “Про заходи щодо подальшого забезпечення відкритості у діяльності органів виконавчої влади” та  з метою вдосконалення функціонування офіційного веб-сайту обласної державної адміністрації у мережі Інтернет (далі – веб-сайт):</w:t>
      </w:r>
    </w:p>
    <w:p>
      <w:pPr>
        <w:pStyle w:val="TextBodyIndent"/>
        <w:rPr/>
      </w:pPr>
      <w:r>
        <w:rPr/>
        <w:t xml:space="preserve">1. Покласти відповідальність: 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- за програмно-технічну підтримку веб-сайту - на відділ інформаційно-комп’ютерного забезпечення апарату облдержадміністрації (Р. Матвійчук)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rPr/>
      </w:pPr>
      <w:r>
        <w:rPr/>
        <w:t>- за аналіз інформаційного наповнення веб-сайту - на управління з питань внутрішньої політики, зв’язків з громадськими організаціями та засобами масової інформації облдержадміністрації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2. Управлінню з питань внутрішньої політики, зв’язків з громадськими організаціями та засобами масової інформації облдержадміністрації спільно з відділом організаційної роботи, взаємодії з органами виконавчої влади та місцевого самоврядування апарату облдержадміністрації щомісяця </w:t>
        <w:br/>
        <w:t>до 25 числа здійснювати аналіз інформаційного наповнення веб-сайтів місцевих державних адміністрацій, виконкомів міських (міст обласного значення) рад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rPr/>
      </w:pPr>
      <w:r>
        <w:rPr/>
        <w:t>3</w:t>
      </w:r>
      <w:r>
        <w:rPr>
          <w:spacing w:val="100"/>
        </w:rPr>
        <w:t>.</w:t>
      </w:r>
      <w:r>
        <w:rPr/>
        <w:t>Керівникам відділів апарату, структурних підрозділів облдержадміністрації забезпечити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3.1. Оприлюднення на веб-сайті інформації, яка має загальнодержавне, регіональне або галузеве значення, та матеріалів, які друкуються у відомчих виданнях відповідно до постанови Кабінету Міністрів України від 4 січня </w:t>
        <w:br/>
        <w:t>2002 року № 3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rPr/>
      </w:pPr>
      <w:r>
        <w:rPr/>
        <w:t>3.2. Подання управлінню з питань внутрішньої політики, зв’язків з громадськими організаціями та засобами масової інформації облдержадміністрації для подальшого узагальнення та передачі Кабінету Міністрів України, розміщення на Урядовому порталі, веб-сайті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rPr/>
      </w:pPr>
      <w:r>
        <w:rPr/>
        <w:t>- матеріалів про суттєві події, які публікуються у друкованих засобах масової інформації, засновниками або співзасновниками яких є місцеві органи виконавчої влади (дві-три публікації з кожного номера видання)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rPr/>
      </w:pPr>
      <w:r>
        <w:rPr/>
        <w:t>- аналітичної інформації про суттєві події у відповідних сферах суспільного життя, яка висвітлюється у періодичних загальнодержавних і місцевих засобах масової інформації, засновниками або співзасновниками яких є органи державної влади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rPr/>
      </w:pPr>
      <w:r>
        <w:rPr/>
        <w:t>3.3. За попереднім погодженням з першим заступником, заступниками голови обласної державної адміністрації згідно з розподілом функціональних обов’язків самостійне поновлення інформації на веб-сайті відповідно до розпоряджень голови облдержадміністрації від 26 лютого 2002 року № 99 “Про виконання постанови Кабінету Міністрів України від 4 січня 2002 року № 3”, від 30 вересня 2002 року № 420 “Про подальше забезпечення відкритості у діяльності органів виконавчої влади області”, першого заступника голови облдержадміністрації від 12 березня 2004 року № 77 “Про затвердження Переліку інформаційних та інших послуг офіційного веб-сайту облдержадміністрації у мережі Інтернет”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rPr/>
      </w:pPr>
      <w:r>
        <w:rPr/>
        <w:t>4. Персональну відповідальність за розміщену на веб-сайті інформацію покласти на керівників підрозділів апарату облдержадміністрації та її структурних підрозділів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rPr/>
      </w:pPr>
      <w:r>
        <w:rPr/>
        <w:t>5. Внести до розпорядження голови обласної державної адміністрації</w:t>
        <w:br/>
        <w:t>від 30 вересня 2002 року № 420 “Про подальше забезпечення відкритості у діяльності органів виконавчої влади області” таку зміну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rPr/>
      </w:pPr>
      <w:r>
        <w:rPr/>
        <w:t>в абзаці 4 підпункту 6.3 пункту 6 слова “інформаційно-аналітичному відділу апарату облдержадміністрації” замінити словами “управлінню з питань внутрішньої політики, зв’язків з громадськими організаціями та засобами масової інформації облдержадміністрації”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rPr/>
      </w:pPr>
      <w:r>
        <w:rPr/>
        <w:t>6</w:t>
      </w:r>
      <w:r>
        <w:rPr>
          <w:spacing w:val="100"/>
        </w:rPr>
        <w:t>.</w:t>
      </w:r>
      <w:r>
        <w:rPr/>
        <w:t>Відділу інформаційно-комп’ютерного забезпечення апарату облдержадміністрації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rPr/>
      </w:pPr>
      <w:r>
        <w:rPr/>
        <w:t>6.1. Провести навчання з працівниками підрозділів апарату, структурних підрозділів облдержадміністрації щодо наповнення веб-сайту інформацією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rPr/>
      </w:pPr>
      <w:r>
        <w:rPr/>
        <w:t>6.2</w:t>
      </w:r>
      <w:r>
        <w:rPr>
          <w:spacing w:val="100"/>
        </w:rPr>
        <w:t>.</w:t>
      </w:r>
      <w:r>
        <w:rPr/>
        <w:t>Повідомити підрозділи апарату, структурні підрозділи облдержадміністрації про значення параметрів доступу до адміністративної системи веб-сайту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rPr/>
      </w:pPr>
      <w:r>
        <w:rPr/>
        <w:t>6.3</w:t>
      </w:r>
      <w:r>
        <w:rPr>
          <w:spacing w:val="100"/>
        </w:rPr>
        <w:t>.</w:t>
      </w:r>
      <w:r>
        <w:rPr/>
        <w:t>Забезпечити періодичне поновлення вищезгаданих значень параметрів та інформування користувачів системи про вжиті заходи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rPr/>
      </w:pPr>
      <w:r>
        <w:rPr/>
        <w:t>7. Головам райдержадміністрацій, міським (міст обласного значення) головам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rPr/>
      </w:pPr>
      <w:r>
        <w:rPr/>
        <w:t>7.1. Забезпечити функціонування англомовних версій офіційних веб-сайтів райдержадміністрацій, виконкомів міських (міст обласного значення) рад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rPr/>
      </w:pPr>
      <w:r>
        <w:rPr/>
        <w:t>7.2. Здійснити заходи щодо популяризації веб-сайтів серед населення, юридичних осіб, міжнародної спільноти (реєстрація у пошукових системах, розміщення інформації у пресі, на радіо, телебаченні, у презентаційних, рекламних матеріалах тощо)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rPr/>
      </w:pPr>
      <w:r>
        <w:rPr/>
        <w:t>8. Періодично розглядати на засіданнях колегій, нарадах у голови облдержадміністрації, його заступників відповідно до розподілу функціональних обов’язків питання щодо функціонування веб-сайтів місцевих державних адміністрацій, їх структурних підрозділів, виконкомів міських (міст обласного значення) рад та виконання ними відповідних нормативних актів.</w:t>
      </w:r>
    </w:p>
    <w:p>
      <w:pPr>
        <w:pStyle w:val="TextBody"/>
        <w:ind w:firstLine="540"/>
        <w:jc w:val="both"/>
        <w:rPr/>
      </w:pPr>
      <w:r>
        <w:rPr/>
        <w:t>9. Контроль за виконанням цього розпорядження покласти на заступника голови облдержадміністрації В.Карпука та керівника апарату облдержадміністрації В. Максим’яка.</w:t>
      </w:r>
    </w:p>
    <w:p>
      <w:pPr>
        <w:pStyle w:val="TextBody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олова обласної державної</w:t>
      </w:r>
    </w:p>
    <w:p>
      <w:pPr>
        <w:pStyle w:val="TextBody"/>
        <w:ind w:firstLine="708"/>
        <w:jc w:val="both"/>
        <w:rPr/>
      </w:pPr>
      <w:r>
        <w:rPr/>
        <w:t xml:space="preserve">адміністрації </w:t>
        <w:tab/>
        <w:tab/>
        <w:tab/>
        <w:tab/>
        <w:tab/>
        <w:tab/>
        <w:tab/>
        <w:tab/>
        <w:t>В. БОНДАР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Матвійчук 778 155</w:t>
      </w:r>
    </w:p>
    <w:sectPr>
      <w:headerReference w:type="default" r:id="rId3"/>
      <w:headerReference w:type="first" r:id="rId4"/>
      <w:type w:val="nextPage"/>
      <w:pgSz w:w="12240" w:h="15840"/>
      <w:pgMar w:left="1701" w:right="1077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4370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center"/>
      <w:outlineLvl w:val="2"/>
    </w:pPr>
    <w:rPr>
      <w:sz w:val="28"/>
      <w:lang w:val="uk-UA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0:22:00Z</dcterms:created>
  <dc:creator> </dc:creator>
  <dc:description/>
  <dc:language>en-US</dc:language>
  <cp:lastModifiedBy>Zagal</cp:lastModifiedBy>
  <cp:lastPrinted>2005-06-10T15:18:00Z</cp:lastPrinted>
  <dcterms:modified xsi:type="dcterms:W3CDTF">2005-07-04T09:39:00Z</dcterms:modified>
  <cp:revision>280</cp:revision>
  <dc:subject/>
  <dc:title>Ghj</dc:title>
</cp:coreProperties>
</file>