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498"/>
        <w:rPr/>
      </w:pPr>
      <w:r>
        <w:rPr/>
        <w:t>ЗАТВЕРДЖЕНО</w:t>
      </w:r>
    </w:p>
    <w:p>
      <w:pPr>
        <w:pStyle w:val="Normal"/>
        <w:ind w:firstLine="9498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firstLine="9498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firstLine="9498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5</w:t>
      </w:r>
      <w:r>
        <w:rPr>
          <w:sz w:val="28"/>
        </w:rPr>
        <w:t xml:space="preserve"> червня  2005 року № </w:t>
      </w:r>
      <w:r>
        <w:rPr>
          <w:sz w:val="28"/>
          <w:lang w:val="ru-RU"/>
        </w:rPr>
        <w:t>180</w:t>
      </w:r>
    </w:p>
    <w:p>
      <w:pPr>
        <w:pStyle w:val="Normal"/>
        <w:ind w:firstLine="723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Граф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иступів керівників структурних підрозділів облдержадміністрації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ерівників окремих територіальних підрозділ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центральних органів виконавчої влади Волинської області на щотижневих “гарячих лініях”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бласному державному телебаченню і радіомовленню на 2005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1686"/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зва підрозділу</w:t>
            </w:r>
          </w:p>
        </w:tc>
        <w:tc>
          <w:tcPr>
            <w:tcW w:w="1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яц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рвен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не управління агропромислового розвитк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не фінансове управлі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не управління економі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не 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не управління промисловості та розвитку інфраструктур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містобудування, архітектури та ЖК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освіти і нау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охорони здоров”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культури і туризм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молоді та спорт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лвння з питань внутрішньої політики, зв”язків з громадськими організаціями та ЗМІ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а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з питань надзвичайних ситуаці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іння державної служби Головдержслужб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ба у справах неповнолітні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а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діл роботи із зверненнями громадя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діл взаємодії з правоохоронними органами та оборонної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ржавна податкова адміністраці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иторіальне відділення Антимонопольного комітет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іння державного казначей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ді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ветеринарної медици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а інспекція з контролю за ці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у справах захисту прав сопживач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не управління земельних ресурс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овне управління Пенсійного фонд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іональне відділення Фонду держмай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иторіальна державна інспекція прац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авне управління екології та природних ресурс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центр зайнятост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ба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тиж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і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тиж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1032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14:00Z</dcterms:created>
  <dc:creator>Klumyk</dc:creator>
  <dc:description/>
  <dc:language>en-US</dc:language>
  <cp:lastModifiedBy>Борис Петрович Клiмчук</cp:lastModifiedBy>
  <dcterms:modified xsi:type="dcterms:W3CDTF">2005-07-04T09:10:00Z</dcterms:modified>
  <cp:revision>67</cp:revision>
  <dc:subject/>
  <dc:title>Затверджено</dc:title>
</cp:coreProperties>
</file>