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62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80"/>
        <w:gridCol w:w="647"/>
        <w:gridCol w:w="1660"/>
        <w:gridCol w:w="960"/>
        <w:gridCol w:w="1354"/>
        <w:gridCol w:w="1160"/>
        <w:gridCol w:w="1080"/>
        <w:gridCol w:w="1201"/>
        <w:gridCol w:w="755"/>
        <w:gridCol w:w="1517"/>
        <w:gridCol w:w="1224"/>
        <w:gridCol w:w="938"/>
        <w:gridCol w:w="886"/>
      </w:tblGrid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До      пункту    2.7     розділу     2      Порядку</w:t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надання  і  використання  коштів   з   обласного</w:t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у  на  здешевлення кредитів, отриманих</w:t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ля       придбання       молодняку      ВРХ      у </w:t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господарствах населення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062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ЕЄСТР</w:t>
            </w:r>
          </w:p>
        </w:tc>
      </w:tr>
      <w:tr>
        <w:trPr>
          <w:trHeight w:val="315" w:hRule="atLeast"/>
        </w:trPr>
        <w:tc>
          <w:tcPr>
            <w:tcW w:w="14062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ловного управління агропромислового розвитку облдержадміністрації</w:t>
            </w:r>
          </w:p>
        </w:tc>
      </w:tr>
      <w:tr>
        <w:trPr>
          <w:trHeight w:val="315" w:hRule="atLeast"/>
        </w:trPr>
        <w:tc>
          <w:tcPr>
            <w:tcW w:w="14062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здійснення фінансової підтримки підприємств агропромислового комплексу</w:t>
            </w:r>
          </w:p>
        </w:tc>
      </w:tr>
      <w:tr>
        <w:trPr>
          <w:trHeight w:val="315" w:hRule="atLeast"/>
        </w:trPr>
        <w:tc>
          <w:tcPr>
            <w:tcW w:w="14062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 обласного бюджету через механізм здешевлення кредитів,</w:t>
            </w:r>
          </w:p>
        </w:tc>
      </w:tr>
      <w:tr>
        <w:trPr>
          <w:trHeight w:val="315" w:hRule="atLeast"/>
        </w:trPr>
        <w:tc>
          <w:tcPr>
            <w:tcW w:w="14062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риманих для закупівлі молодняка ВРХ у гсподарствах населення у 200__ році,</w:t>
            </w:r>
          </w:p>
        </w:tc>
      </w:tr>
      <w:tr>
        <w:trPr>
          <w:trHeight w:val="315" w:hRule="atLeast"/>
        </w:trPr>
        <w:tc>
          <w:tcPr>
            <w:tcW w:w="14062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 _________________ 200__ року</w:t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(місяць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(гривень)</w:t>
            </w:r>
          </w:p>
        </w:tc>
      </w:tr>
      <w:tr>
        <w:trPr>
          <w:trHeight w:val="58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комерційного банку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 кредиту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ін користу-вання кредитом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чна відсотко-ва ставка, під яку виданий кредит, %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гашен-ня річної відсоткової ставки</w:t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ахована сума плати за кредит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належної компенсації</w:t>
            </w:r>
          </w:p>
        </w:tc>
      </w:tr>
      <w:tr>
        <w:trPr>
          <w:trHeight w:val="195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позичкової заборгованості, на яку нараховуєть-ся компенсація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, яка підлягає відшкодуванню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, яку сплачує позичальни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ачено згідно з пеперед-нім реєстром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лягає сплаті за цим реєстром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по області 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0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Начальник головного управлінн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3176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агропромислового розвитку      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238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/>
              <w:t>облдержадміністрації                                      ___________                             _________________________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062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</w:t>
            </w:r>
            <w:r>
              <w:rPr/>
              <w:t>(підпис)                                         (ініціали та прізвище)</w:t>
            </w:r>
          </w:p>
        </w:tc>
      </w:tr>
      <w:tr>
        <w:trPr>
          <w:trHeight w:val="540" w:hRule="atLeast"/>
        </w:trPr>
        <w:tc>
          <w:tcPr>
            <w:tcW w:w="13176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/>
              <w:t>Головний бухгалтер                                           _______________                     _______________________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062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(підпис)                                     (ініціали та прізвище)</w:t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Печатка               _____   _____________200__р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3:40:00Z</dcterms:created>
  <dc:creator>Zagal</dc:creator>
  <dc:description/>
  <dc:language>en-US</dc:language>
  <cp:lastModifiedBy>Zagal</cp:lastModifiedBy>
  <dcterms:modified xsi:type="dcterms:W3CDTF">2005-06-21T13:41:00Z</dcterms:modified>
  <cp:revision>1</cp:revision>
  <dc:subject/>
  <dc:title>До      пункту    2</dc:title>
</cp:coreProperties>
</file>