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3"/>
      </w:tblGrid>
      <w:tr>
        <w:trPr/>
        <w:tc>
          <w:tcPr>
            <w:tcW w:w="532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413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 пункту 2.3 розділу 2 Порядку надання і використання коштів з обласного бюджету на здешевлення кредитів, отриманих для придбання молодняку ВРХ у господарствах населе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</w:tbl>
    <w:p>
      <w:pPr>
        <w:pStyle w:val="Heading1"/>
        <w:jc w:val="righ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НИГА РЕЄ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часників конкурсу щодо визначення переліку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гропромислового комплексу для надання фінансової підтрим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обласного бюджету через механізм здешевлення кредитів банків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триманих для закупівлі молодняку ВРХ у господарствах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96"/>
        <w:gridCol w:w="1500"/>
        <w:gridCol w:w="1463"/>
        <w:gridCol w:w="1097"/>
        <w:gridCol w:w="1104"/>
        <w:gridCol w:w="1260"/>
        <w:gridCol w:w="1136"/>
      </w:tblGrid>
      <w:tr>
        <w:trPr>
          <w:trHeight w:val="2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єст-рацій-ний номер заявки пре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н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реєстра-ції докумен-т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-вання  та  місцезна-ходження  претен-ден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та по батькові особи, яка подала докумен-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міт-ка про резуль-тат кон-курс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и-чна сума перед-баче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ї ком-пен-с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видачі довід-ки (для пере-мож-</w:t>
            </w:r>
          </w:p>
          <w:p>
            <w:pPr>
              <w:pStyle w:val="Normal"/>
              <w:ind w:right="25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ів кон-курсу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та по батько-ві особи, яка отри-мала довід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62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50:00Z</dcterms:created>
  <dc:creator>Mukola Baytsym</dc:creator>
  <dc:description/>
  <dc:language>en-US</dc:language>
  <cp:lastModifiedBy>Zagal</cp:lastModifiedBy>
  <cp:lastPrinted>2005-06-21T12:55:00Z</cp:lastPrinted>
  <dcterms:modified xsi:type="dcterms:W3CDTF">2005-07-19T07:58:00Z</dcterms:modified>
  <cp:revision>9</cp:revision>
  <dc:subject/>
  <dc:title/>
</cp:coreProperties>
</file>