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1120"/>
        <w:gridCol w:w="1660"/>
        <w:gridCol w:w="860"/>
        <w:gridCol w:w="1240"/>
        <w:gridCol w:w="1300"/>
        <w:gridCol w:w="1140"/>
        <w:gridCol w:w="981"/>
        <w:gridCol w:w="755"/>
        <w:gridCol w:w="1517"/>
        <w:gridCol w:w="1224"/>
        <w:gridCol w:w="938"/>
        <w:gridCol w:w="88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До   пункту  2.6  та  2.9   розділу   2   Порядку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дання  і  використання  коштів   з   обласного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у  на  здешевлення кредитів, отриманих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ля       придбання       молодняку      ВРХ      у 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х населе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ЄСТР</w:t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ідприємств агропромислового комплексу на здійснення фінансової підтримки</w:t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обласного бюджету через механізм здешевлення кредитів,</w:t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риманих для закупівлі молодняка ВРХ у гсподарствах населення у 200__ році,</w:t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аних банком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_________________ 200__ року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місяць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(гривень)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 агропромисло-вого комплексу сільськогоспо-дарські товаровироб-ник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кредит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нів користування кредитом у розрахунково-му періоді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чна відсотко-ва ставка , під яку виданий кредит, %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мір компен-сації річної відсотко-вої ставки, %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ахована сума плати за кредит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алежної компенсації</w:t>
            </w:r>
          </w:p>
        </w:tc>
      </w:tr>
      <w:tr>
        <w:trPr>
          <w:trHeight w:val="19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озичкової заборгованос-ті, на яку нараховуєть-ся компенсаці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яка підлягає відшкодуванню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яку сплачує позичальни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чено згідно з пеперед-нім реєстром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лягає сплаті за цим реєстром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Разом по банку 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ерівник банку                     _______________                         __________________________</w:t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підпис)                                         (ініціали та прізвище)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ечатка          ____    _____________200__р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ірен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головного управлі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гропромислового розвитк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облдержадміністрації                                             ___________________                      ___________________________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підпис)                                         (ініціали та прізвище)</w:t>
            </w:r>
          </w:p>
        </w:tc>
      </w:tr>
      <w:tr>
        <w:trPr>
          <w:trHeight w:val="54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Головний бухгалтер                                                      _______________                        _______________________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0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підпис)                                         (ініціали та прізвище)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ечатка               _____   _____________200__р</w:t>
            </w:r>
            <w:r>
              <w:rPr>
                <w:lang w:val="uk-UA"/>
              </w:rPr>
              <w:t>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36:00Z</dcterms:created>
  <dc:creator>Zagal</dc:creator>
  <dc:description/>
  <dc:language>en-US</dc:language>
  <cp:lastModifiedBy>Zagal</cp:lastModifiedBy>
  <dcterms:modified xsi:type="dcterms:W3CDTF">2005-06-21T13:45:00Z</dcterms:modified>
  <cp:revision>2</cp:revision>
  <dc:subject/>
  <dc:title>До   пункту  2</dc:title>
</cp:coreProperties>
</file>