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6"/>
        </w:rPr>
        <w:tab/>
        <w:tab/>
        <w:tab/>
        <w:tab/>
        <w:tab/>
        <w:tab/>
        <w:tab/>
        <w:t xml:space="preserve">від  </w:t>
      </w:r>
      <w:r>
        <w:rPr>
          <w:sz w:val="28"/>
          <w:szCs w:val="26"/>
          <w:lang w:val="ru-RU"/>
        </w:rPr>
        <w:t xml:space="preserve">25 </w:t>
      </w:r>
      <w:r>
        <w:rPr>
          <w:sz w:val="28"/>
          <w:szCs w:val="26"/>
        </w:rPr>
        <w:t>червня 2005 року №</w:t>
      </w:r>
      <w:r>
        <w:rPr>
          <w:sz w:val="28"/>
          <w:szCs w:val="26"/>
          <w:lang w:val="ru-RU"/>
        </w:rPr>
        <w:t xml:space="preserve"> 179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6"/>
          <w:lang w:val="ru-RU"/>
        </w:rPr>
        <w:tab/>
      </w:r>
      <w:r>
        <w:rPr>
          <w:sz w:val="28"/>
          <w:szCs w:val="26"/>
          <w:lang w:val="en-US"/>
        </w:rPr>
        <w:tab/>
        <w:tab/>
        <w:tab/>
        <w:tab/>
        <w:tab/>
        <w:tab/>
      </w:r>
      <w:r>
        <w:rPr>
          <w:sz w:val="28"/>
          <w:szCs w:val="26"/>
        </w:rPr>
        <w:t>Зареєстровано у Волинському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 xml:space="preserve">4 липня 2005 року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>за № 23/784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РЯДОК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дання і використання коштів з обласного бюджету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на здешевлення кредитів банків, отриманих для </w:t>
      </w:r>
    </w:p>
    <w:p>
      <w:pPr>
        <w:pStyle w:val="Normal"/>
        <w:jc w:val="center"/>
        <w:rPr>
          <w:sz w:val="28"/>
          <w:szCs w:val="26"/>
          <w:lang w:val="ru-RU"/>
        </w:rPr>
      </w:pPr>
      <w:r>
        <w:rPr>
          <w:sz w:val="28"/>
          <w:szCs w:val="26"/>
        </w:rPr>
        <w:t>придбання молодняку ВРХ у господарствах населення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1. Загальні положенн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1.1. Цей порядок розроблений на виконання рішення обласної ради від </w:t>
      </w:r>
      <w:r>
        <w:rPr>
          <w:sz w:val="28"/>
          <w:szCs w:val="26"/>
          <w:lang w:val="ru-RU"/>
        </w:rPr>
        <w:t xml:space="preserve">29 </w:t>
      </w:r>
      <w:r>
        <w:rPr>
          <w:sz w:val="28"/>
          <w:szCs w:val="26"/>
        </w:rPr>
        <w:t>березня 2005 року №19/19 “Про програму розвитку галузі м</w:t>
      </w:r>
      <w:r>
        <w:rPr>
          <w:sz w:val="28"/>
          <w:szCs w:val="26"/>
          <w:lang w:val="ru-RU"/>
        </w:rPr>
        <w:t>’</w:t>
      </w:r>
      <w:r>
        <w:rPr>
          <w:sz w:val="28"/>
          <w:szCs w:val="26"/>
        </w:rPr>
        <w:t>ясного скотарства у Волинській області на 2005-2012 роки”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>1.2. Порядок визначає і регулює механізм надання і використання коштів з обласного бюджету на здешевлення кредитів, залучених сільськогосподарськими підприємствами для закупівлі молодняку ВРХ у господарствах населення шляхом часткової компенсації відсоткової ставки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1.3. Головним розпорядником коштів обласного бюджету є головне управління агропромислового розвитку облдержадміністрації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2. Надання і використання коштів з обласного бюджету.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>2.1. Кошти з обласного бюджету спрямовуються на часткову компенсацію відсоткової ставки за кредитами, залученими на закупівлю і страхування молодняку ВРХ у господарствах населення для відгодівлі та реалізації переробним підприємствам області, за умови, що відсоткова ставка за кредитами банків не перевищуватиме 21 відсотка річних.</w:t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2.2. Часткова компенсація відсоткової ставки надається на конкурсній основі підприємствам, які уклали з банками кредитні договори терміном користування до двадцять одного календарного місяця, склали акти оприбуткування закуплених тварин, оплатили кредитними коштами закупівлю молодняку ВРХ, здійснили ідентифікацію придбаних тварин. </w:t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2.3. Право на отримання часткової компенсації кредитної ставки в розмірі 18 відсотків річних щороку до 31 грудня включно за фактичний час користування кредитом протягом двадцяти одного календарного місяця в межах   асигнувань   передбачених  в  обласному  бюджеті  окремо  на  кожний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2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бюджетний рік, матимуть підприємства, яким обласною комісією з питань організації пільгового кредитування підприємств агропромислового комплексу буде видана довідка про надання за рахунок обласного бюджету часткової компенсації відсоткової ставки за залученими кредитами банків (форма додається). Довідки реєструються у книзі реєстрації учасників конкурсу щодо визначення переліку підприємств агропромислового комплексу для надання фінансової підтримки з обласного бюджету через механізм здешевлення кредитів банків, отриманих для закупівлі молодняку ВРХ у господарствах населення (форма додається).</w:t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2.4. Для одержання довідки підприємства-претенденти подають до обласної комісії з питань організації пільгового кредитування підприємств агропромислового комплексу наступні документи: </w:t>
      </w:r>
    </w:p>
    <w:p>
      <w:pPr>
        <w:pStyle w:val="TextBody"/>
        <w:rPr>
          <w:szCs w:val="26"/>
        </w:rPr>
      </w:pPr>
      <w:r>
        <w:rPr>
          <w:szCs w:val="26"/>
        </w:rPr>
        <w:tab/>
        <w:t>- заявку на участь у конкурсі для надання з обласного бюджету часткової компенсації відсоткової ставки за залученими кредитами банків (форма додається);</w:t>
      </w:r>
    </w:p>
    <w:p>
      <w:pPr>
        <w:pStyle w:val="TextBody"/>
        <w:rPr>
          <w:szCs w:val="26"/>
        </w:rPr>
      </w:pPr>
      <w:r>
        <w:rPr>
          <w:szCs w:val="26"/>
        </w:rPr>
        <w:tab/>
        <w:t>- копію кредитної угоди;</w:t>
      </w:r>
    </w:p>
    <w:p>
      <w:pPr>
        <w:pStyle w:val="TextBody"/>
        <w:rPr>
          <w:szCs w:val="26"/>
        </w:rPr>
      </w:pPr>
      <w:r>
        <w:rPr>
          <w:szCs w:val="26"/>
        </w:rPr>
        <w:tab/>
        <w:t>- графік погашення кредиту та сплати процентів за ним (завірений банком);</w:t>
      </w:r>
    </w:p>
    <w:p>
      <w:pPr>
        <w:pStyle w:val="TextBody"/>
        <w:rPr>
          <w:szCs w:val="26"/>
        </w:rPr>
      </w:pPr>
      <w:r>
        <w:rPr>
          <w:szCs w:val="26"/>
        </w:rPr>
        <w:tab/>
        <w:t>- довідку-розрахунок банку про суму фактично одержаного кредиту та суму плати за весь період користування кредитом з визначенням суми, що відшкодовується за рахунок компенсації з обласного бюджету;</w:t>
      </w:r>
    </w:p>
    <w:p>
      <w:pPr>
        <w:pStyle w:val="TextBody"/>
        <w:rPr>
          <w:szCs w:val="26"/>
        </w:rPr>
      </w:pPr>
      <w:r>
        <w:rPr>
          <w:szCs w:val="26"/>
        </w:rPr>
        <w:tab/>
        <w:t>- копії актів оприбуткування закупленого молодняку ВРХ;</w:t>
      </w:r>
    </w:p>
    <w:p>
      <w:pPr>
        <w:pStyle w:val="TextBody"/>
        <w:rPr>
          <w:szCs w:val="26"/>
        </w:rPr>
      </w:pPr>
      <w:r>
        <w:rPr>
          <w:szCs w:val="26"/>
        </w:rPr>
        <w:tab/>
        <w:t>- довідку про здійснення ідентифікації тварин;</w:t>
      </w:r>
    </w:p>
    <w:p>
      <w:pPr>
        <w:pStyle w:val="TextBody"/>
        <w:rPr>
          <w:szCs w:val="26"/>
        </w:rPr>
      </w:pPr>
      <w:r>
        <w:rPr>
          <w:szCs w:val="26"/>
        </w:rPr>
        <w:tab/>
        <w:t>- фінансову звітність за останній рік та останній звітний квартал у складі балансу, звіту про фінансові результати.</w:t>
      </w:r>
    </w:p>
    <w:p>
      <w:pPr>
        <w:pStyle w:val="TextBody"/>
        <w:rPr>
          <w:szCs w:val="26"/>
        </w:rPr>
      </w:pPr>
      <w:r>
        <w:rPr>
          <w:szCs w:val="26"/>
        </w:rPr>
        <w:tab/>
        <w:t>2.5. Нарахування часткової компенсації відсоткової ставки здійснюють банківські установи щомісяця на основі довідки про надання за рахунок обласного бюджету часткової компенсації відсоткової ставки за залученими кредитами банків.</w:t>
      </w:r>
    </w:p>
    <w:p>
      <w:pPr>
        <w:pStyle w:val="TextBody"/>
        <w:rPr>
          <w:szCs w:val="26"/>
        </w:rPr>
      </w:pPr>
      <w:r>
        <w:rPr>
          <w:szCs w:val="26"/>
        </w:rPr>
        <w:tab/>
        <w:t>2.6. Часткова компенсація відсоткової ставки здійснюється щомісяця шляхом перерахування головним управлінням агропромислового розвитку облдержадміністрації коштів на рахунки в банках на основі реєстрів (форма додається) про фактично нараховані підприємствам суми компенсації відсоткової ставки за користування кредитами в межах граничного розміру компенсації, установленого комісією, які подають банки до 7 числа місяця, що настає за звітним, головному управлінню агропромислового розвитку облдержадміністрації. Одержані суми компенсації банки зараховують у рахунок погашення нарахованих сільськогосподарським підприємствам відсотків за користування кредитом або перераховують на поточний рахунок підприємства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2.7. Для одержання фінансування з обласного бюджету на виплату часткової компенсації відсоткової ставки за залученими кредитами банків головне   управління   агропромислового   розвитку   облдержадміністрації   на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  <w:t>3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снові реєстрів банків щомісяця до 12 числа місяця, що настає за звітним, подає головному фінансовому управлінню облдержадміністрації реєстри про потребу в коштах (форма додається). Нараховані і не профінансовані з обласного бюджету суми часткової компенсації відсоткової ставки обліковуються в межах кошторисних призначень на балансі головного управління агропромислового розвитку облдержадміністрації як кредиторська заборгованість.</w:t>
      </w:r>
    </w:p>
    <w:p>
      <w:pPr>
        <w:pStyle w:val="TextBody"/>
        <w:rPr>
          <w:szCs w:val="26"/>
        </w:rPr>
      </w:pPr>
      <w:r>
        <w:rPr>
          <w:szCs w:val="26"/>
        </w:rPr>
        <w:tab/>
        <w:t>2.8. Сільськогосподарські товаровиробники і банківські установи зобов’язані виконувати вимоги цього Порядку щодо нарахування часткової компенсації відсоткової ставки і використання коштів обласного бюджету. У разі порушення умов цього Порядку неправомірно одержані суми часткової компенсації сільськогосподарські товаровиробники, а банки-неправильно нараховані суми часткової компенсації повертають до обласного бюджету протягом 10 днів з моменту встановлення такого порушення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2.9. Головне управління агропромислового розвитку облдержадміністрації одержані з обласного бюджету  кошти для виплати часткової компенсації відсоткової ставки перераховує на рахунки в банках відповідно до діючого Порядку казначейського обслуговування місцевих бюджетів. Підставою для перерахування бюджетних коштів є платіжні доручення та реєстри підприємств агропромислового комплексу на здійснення фінансової підтримки з обласного бюджету через механізм здешевлення кредитів, отриманих для закупівлі молодняку ВРХ в господарствах населення, виданих банками (форма додається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3. Відповідальність, звітність і контроль.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3.1. Відповідальність за нецільове використання коштів, одержаних з обласного бюджету на часткову компенсацію відсоткової ставки, несуть сільськогосподарські товаровиробники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3.2. Складання та подання звітності про використання коштів обласного бюджету здійснюється головним управлінням агропромислового розвитку облдержадміністрації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3.3. Контроль за цільовим використанням коштів обласного бюджету згідно з цим Порядком здійснює головне управління агропромислового розвитку облдержадміністрації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Начальник головного управління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гропромислового розвитку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ласної державної адміністрації</w:t>
        <w:tab/>
        <w:tab/>
        <w:tab/>
        <w:tab/>
        <w:tab/>
        <w:tab/>
        <w:t xml:space="preserve"> А.А. Аршулік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52:00Z</dcterms:created>
  <dc:creator>*</dc:creator>
  <dc:description/>
  <dc:language>en-US</dc:language>
  <cp:lastModifiedBy>Zagal</cp:lastModifiedBy>
  <cp:lastPrinted>2005-06-21T12:53:00Z</cp:lastPrinted>
  <dcterms:modified xsi:type="dcterms:W3CDTF">2005-07-08T05:29:00Z</dcterms:modified>
  <cp:revision>41</cp:revision>
  <dc:subject/>
  <dc:title/>
</cp:coreProperties>
</file>