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1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bCs/>
          <w:sz w:val="28"/>
        </w:rPr>
        <w:t>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</w:t>
      </w:r>
      <w:r>
        <w:rPr>
          <w:sz w:val="28"/>
        </w:rPr>
        <w:t xml:space="preserve">25 </w:t>
      </w:r>
      <w:r>
        <w:rPr>
          <w:sz w:val="28"/>
          <w:lang w:val="uk-UA"/>
        </w:rPr>
        <w:t>червня 2005 року</w:t>
        <w:tab/>
        <w:tab/>
        <w:t>м.Луцьк</w:t>
        <w:tab/>
        <w:tab/>
        <w:tab/>
        <w:t xml:space="preserve">      №</w:t>
      </w:r>
      <w:r>
        <w:rPr>
          <w:sz w:val="28"/>
        </w:rPr>
        <w:t xml:space="preserve"> 17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затвердження Порядку  надання і використання коштів з обласного бюджету на здешевлення кредитів, отриманих для придбання молодняку ВРХ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 господарствах  населення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Зареєстровано у Волинськом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обласному управлінні юсти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</w:t>
            </w:r>
            <w:r>
              <w:rPr>
                <w:sz w:val="28"/>
                <w:lang w:val="uk-UA"/>
              </w:rPr>
              <w:t xml:space="preserve">4 липня 2005 рок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</w:t>
            </w:r>
            <w:r>
              <w:rPr>
                <w:sz w:val="28"/>
                <w:lang w:val="uk-UA"/>
              </w:rPr>
              <w:t>за № 23/784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left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  до   рішення   обласної   ради  від 29 березня 2005 року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9/19 “Про  Програму розвитку галузі м</w:t>
      </w:r>
      <w:r>
        <w:rPr>
          <w:sz w:val="28"/>
        </w:rPr>
        <w:t>’</w:t>
      </w:r>
      <w:r>
        <w:rPr>
          <w:sz w:val="28"/>
          <w:lang w:val="uk-UA"/>
        </w:rPr>
        <w:t>ясного скотарства у Волинській області на 2005-2012 роки”, за погодженням з постійною комісією  обласної ради з питань сільського  господарства, продовольства, земельних відносин   та   соціального   розвитку   села (рішення від 27 квітня 2005 року № 30/2) затвердити Порядок надання і використання коштів з обласного бюджету на здешевлення кредитів, отриманих для придбання молодняку ВРХ у господарствах населення (додається).</w:t>
      </w:r>
    </w:p>
    <w:p>
      <w:pPr>
        <w:pStyle w:val="TextBody"/>
        <w:rPr/>
      </w:pPr>
      <w:r>
        <w:rPr/>
        <w:tab/>
        <w:t>2. Відповідно до статті 41 Закону України “Про місцеві державні адміністрації” доручити головному управлінню агропромислового розвитку облдержадміністрації зареєструвати це розпорядження в обласному управлінні юсти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Це розпорядження набирає чинності після його державної реєстрації з моменту опублікування у газеті “Волинь нова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покласти  на заступника голови облдержадміністрації Зарембу В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>В.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ршулік 49 993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7:17:00Z</dcterms:created>
  <dc:creator>Надежда</dc:creator>
  <dc:description/>
  <dc:language>en-US</dc:language>
  <cp:lastModifiedBy>Zagal</cp:lastModifiedBy>
  <cp:lastPrinted>2005-06-16T09:58:00Z</cp:lastPrinted>
  <dcterms:modified xsi:type="dcterms:W3CDTF">2005-07-08T05:25:00Z</dcterms:modified>
  <cp:revision>13</cp:revision>
  <dc:subject/>
  <dc:title>від ____________ 2005 </dc:title>
</cp:coreProperties>
</file>