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353"/>
      </w:tblGrid>
      <w:tr>
        <w:trPr/>
        <w:tc>
          <w:tcPr>
            <w:tcW w:w="5217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пункту 2.4 розділу 2 Порядку надання і використання коштів з обласного бюджету на здешевлення кредитів, отриманих для придбання молодняку ВРХ у господарствах населення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ЯВ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участь у конкурсі для надання з обласного бюдж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асткової компенсації відсоткової ставки за залученими кредитами банк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Прошу допустити до участі в конкурсі для надання з обласного бюджету часткової компенсації відсоткової ставки за кредитами банків, залученими для придбання молодняку ВРХ у господарствах населення у 200__ ро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Відомості про юридичну особу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вна назва__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корочена назва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цезнаходження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лефон_________________, телефакс__________________</w:t>
      </w:r>
    </w:p>
    <w:p>
      <w:pPr>
        <w:pStyle w:val="Normal"/>
        <w:rPr/>
      </w:pPr>
      <w:r>
        <w:rPr>
          <w:sz w:val="28"/>
          <w:lang w:val="uk-UA"/>
        </w:rPr>
        <w:t>Телетайп________________, Е-</w:t>
      </w:r>
      <w:r>
        <w:rPr>
          <w:sz w:val="28"/>
          <w:lang w:val="en-US"/>
        </w:rPr>
        <w:t>mail</w:t>
      </w:r>
      <w:r>
        <w:rPr>
          <w:sz w:val="28"/>
          <w:lang w:val="uk-UA"/>
        </w:rPr>
        <w:t>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Форма власності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ди діяльності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дентифікаційний код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нківські реквізити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ата і номер державної реєстрації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вна назва органу державної реєстрації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рган управління майном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зва банку, який надає кредит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ума кредиту, грн.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рмін використання кредиту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ільове використання кредиту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лата за кредит, % 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лата за кредит, грн. 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треба в частковій компенсації 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 вимогами Порядку надання і використання коштів з обласного бюджету на </w:t>
      </w:r>
      <w:r>
        <w:rPr>
          <w:sz w:val="28"/>
          <w:szCs w:val="28"/>
        </w:rPr>
        <w:t xml:space="preserve">здешевлення кредитів банків, отриманих для придбання молодняку ВРХ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господарствах  населення </w:t>
      </w:r>
      <w:r>
        <w:rPr>
          <w:sz w:val="28"/>
          <w:lang w:val="uk-UA"/>
        </w:rPr>
        <w:t>виконання Програми розвитку галузі м</w:t>
      </w:r>
      <w:r>
        <w:rPr>
          <w:sz w:val="28"/>
        </w:rPr>
        <w:t>’</w:t>
      </w:r>
      <w:r>
        <w:rPr>
          <w:sz w:val="28"/>
          <w:lang w:val="uk-UA"/>
        </w:rPr>
        <w:t>ясного скотарства у Волинській області на 2005-2012 роки ознайомлені та зобов</w:t>
      </w:r>
      <w:r>
        <w:rPr>
          <w:sz w:val="28"/>
        </w:rPr>
        <w:t>’</w:t>
      </w:r>
      <w:r>
        <w:rPr>
          <w:sz w:val="28"/>
          <w:lang w:val="uk-UA"/>
        </w:rPr>
        <w:t>язуємося їх виконуват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Керівник          ________________          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 xml:space="preserve">        (підпис)</w:t>
        <w:tab/>
        <w:tab/>
        <w:tab/>
        <w:t xml:space="preserve">          (ініціали та прізвище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ний бухгалтер ________________          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 xml:space="preserve">        (підпис)</w:t>
        <w:tab/>
        <w:tab/>
        <w:tab/>
        <w:t xml:space="preserve">          (ініціали та прізвище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Реєстраційний №_______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_____  _______________ 200__р.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8:27:00Z</dcterms:created>
  <dc:creator>Mukola Baytsym</dc:creator>
  <dc:description/>
  <dc:language>en-US</dc:language>
  <cp:lastModifiedBy>WEG</cp:lastModifiedBy>
  <cp:lastPrinted>2005-06-16T10:31:00Z</cp:lastPrinted>
  <dcterms:modified xsi:type="dcterms:W3CDTF">2005-06-16T07:46:00Z</dcterms:modified>
  <cp:revision>12</cp:revision>
  <dc:subject/>
  <dc:title/>
</cp:coreProperties>
</file>