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ab/>
        <w:tab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розпорядженням голов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від </w:t>
      </w:r>
      <w:r>
        <w:rPr/>
        <w:t xml:space="preserve">24 </w:t>
      </w:r>
      <w:r>
        <w:rPr>
          <w:lang w:val="uk-UA"/>
        </w:rPr>
        <w:t xml:space="preserve">червня 2005 року № </w:t>
      </w:r>
      <w:r>
        <w:rPr/>
        <w:t>178</w:t>
      </w:r>
      <w:r>
        <w:rPr>
          <w:lang w:val="uk-UA"/>
        </w:rPr>
        <w:t xml:space="preserve">                                            </w:t>
      </w:r>
    </w:p>
    <w:p>
      <w:pPr>
        <w:pStyle w:val="Normal"/>
        <w:ind w:left="5123" w:hanging="0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удівництва та реконструкції об’єктів соціально-культурного при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території області у 30-кілометровій зоні Рівненської АЕС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486"/>
        <w:gridCol w:w="1439"/>
        <w:gridCol w:w="1744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а місцезнаходження об’єк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-ні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о коштів (тис.грн.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світ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І-ІІІ ступеня, с.Красново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погашення заборгованості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,91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І-ІІ ступеня, с.Майдан-Липненський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lang w:val="uk-UA"/>
              </w:rPr>
            </w:pPr>
            <w:r>
              <w:rPr>
                <w:lang w:val="uk-UA"/>
              </w:rPr>
              <w:t>Заміна покрівлі загальноосвітньої школи №1, 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.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.Кук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мт Кол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хорони здоров’я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П, с.Підцар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П, с.Підгатт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риміщення центральної районної лікарні, 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приміщення оздоровчого центру, смт Манев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,1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7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П, с. Колодії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570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центральної районної лікарні, смт Маневич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 лікарні, смт Колки 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48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котельні лікарні, </w:t>
              <w:br/>
              <w:t>смт Колки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9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, с.Старий Чорторий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будинку культури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чисні споруди, смт Манев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,20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207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свердловина, 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олодії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9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арий Чорторий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6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, с.Колод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Козлин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,26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60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Цміни, с.Хрясь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1,013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6726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кон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оро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7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внішні мережі електропостачання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кон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ляхи з вуличними мережам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і шлях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87406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дорог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улянка-Горайм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погашення заборгованості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,35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хнівка-Колод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ізація, с.Лісо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9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4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31:00Z</dcterms:created>
  <dc:creator>Amigo 2000</dc:creator>
  <dc:description/>
  <dc:language>en-US</dc:language>
  <cp:lastModifiedBy>Zagal</cp:lastModifiedBy>
  <cp:lastPrinted>2005-06-17T15:30:00Z</cp:lastPrinted>
  <dcterms:modified xsi:type="dcterms:W3CDTF">2005-06-29T07:23:00Z</dcterms:modified>
  <cp:revision>5</cp:revision>
  <dc:subject/>
  <dc:title>Довідка</dc:title>
</cp:coreProperties>
</file>