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Heading1"/>
        <w:jc w:val="center"/>
        <w:rPr>
          <w:b/>
          <w:b/>
          <w:bCs/>
          <w:spacing w:val="14"/>
          <w:sz w:val="24"/>
          <w:lang w:val="ru-RU"/>
        </w:rPr>
      </w:pPr>
      <w:r>
        <w:rPr>
          <w:b/>
          <w:bCs/>
          <w:spacing w:val="14"/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  <w:lang w:val="ru-RU"/>
        </w:rPr>
      </w:pPr>
      <w:r>
        <w:rPr>
          <w:b/>
          <w:bCs/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від 21 червня  2005 року            </w:t>
      </w:r>
      <w:r>
        <w:rPr>
          <w:sz w:val="28"/>
          <w:lang w:val="ru-RU"/>
        </w:rPr>
        <w:t xml:space="preserve">     </w:t>
      </w:r>
      <w:r>
        <w:rPr>
          <w:sz w:val="28"/>
        </w:rPr>
        <w:t xml:space="preserve"> м. Луцьк                                             №</w:t>
      </w:r>
      <w:r>
        <w:rPr>
          <w:sz w:val="28"/>
          <w:lang w:val="ru-RU"/>
        </w:rPr>
        <w:t xml:space="preserve"> 172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2124" w:firstLine="708"/>
        <w:rPr/>
      </w:pPr>
      <w:r>
        <w:rPr/>
        <w:t xml:space="preserve">    </w:t>
      </w:r>
      <w:r>
        <w:rPr/>
        <w:t>Про  склад  координаційної</w:t>
      </w:r>
    </w:p>
    <w:p>
      <w:pPr>
        <w:pStyle w:val="Heading3"/>
        <w:rPr/>
      </w:pPr>
      <w:r>
        <w:rPr/>
        <w:t xml:space="preserve">                      </w:t>
      </w:r>
      <w:r>
        <w:rPr/>
        <w:t xml:space="preserve">ради з питань профілактики та боротьби з наркоманією  </w:t>
      </w:r>
    </w:p>
    <w:p>
      <w:pPr>
        <w:pStyle w:val="Heading3"/>
        <w:ind w:left="2124" w:firstLine="708"/>
        <w:rPr/>
      </w:pPr>
      <w:r>
        <w:rPr/>
        <w:t xml:space="preserve">                   </w:t>
      </w:r>
      <w:r>
        <w:rPr/>
        <w:t>в област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both"/>
        <w:rPr/>
      </w:pPr>
      <w:r>
        <w:rPr/>
        <w:tab/>
        <w:t>У зв’язку з переходом на іншу роботу окремих членів координаційної ради з питань профілактики та боротьби з наркоманією в області</w:t>
      </w:r>
      <w:r>
        <w:rPr>
          <w:lang w:val="ru-RU"/>
        </w:rPr>
        <w:t>:</w:t>
      </w:r>
      <w:r>
        <w:rPr/>
        <w:t xml:space="preserve">  </w:t>
      </w:r>
    </w:p>
    <w:p>
      <w:pPr>
        <w:pStyle w:val="Heading3"/>
        <w:jc w:val="both"/>
        <w:rPr/>
      </w:pPr>
      <w:r>
        <w:rPr/>
        <w:tab/>
        <w:t>1. Затвердити  новий склад координаційної ради з питань профілактики та боротьби з наркоманією  в області (додається).</w:t>
      </w:r>
    </w:p>
    <w:p>
      <w:pPr>
        <w:pStyle w:val="Heading3"/>
        <w:jc w:val="both"/>
        <w:rPr/>
      </w:pPr>
      <w:r>
        <w:rPr/>
        <w:tab/>
        <w:t>2. Вважати таким, що втратило чинність, розпорядження голови обласної державної адміністрації від  23 квітня 2004 року № 124 “Про зміни у складі координаційної ради з питань профілактики та боротьби з наркоманією  в області”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а обласної державної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адміністрації</w:t>
        <w:tab/>
        <w:tab/>
        <w:tab/>
        <w:tab/>
        <w:t xml:space="preserve">                    </w:t>
        <w:tab/>
        <w:tab/>
        <w:t xml:space="preserve">              В.БОНДА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еденков 778 16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48" w:firstLine="708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4248" w:firstLine="708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4248" w:firstLine="708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4248" w:firstLine="708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ЗАТВЕРДЖЕНО</w:t>
      </w:r>
    </w:p>
    <w:p>
      <w:pPr>
        <w:pStyle w:val="TextBodyIndent"/>
        <w:rPr/>
      </w:pPr>
      <w:r>
        <w:rPr/>
        <w:t xml:space="preserve">розпорядженням </w:t>
        <w:tab/>
        <w:t>голови обласної державної адміністрації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  <w:t>від 21 червня 2005 року №</w:t>
      </w:r>
      <w:r>
        <w:rPr>
          <w:sz w:val="28"/>
          <w:lang w:val="ru-RU"/>
        </w:rPr>
        <w:t xml:space="preserve"> 172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С К Л А Д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координаційної ради  з питань профілактики 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та боротьби з наркоманією в області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лова рад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"/>
        <w:gridCol w:w="5787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РП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Георг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тупник голови обласної державної адміністрації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заступники голови ради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"/>
        <w:gridCol w:w="5787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ФЕДЕНК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Ігор Федо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відділу з питань діяльності правоохоронних органів, оборонної та мобілізаційної роботи апарату облдержадміністрац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ТЕЛЬМАЩУК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ксандр Ростислав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ачальник управління у справах молоді та спорту облдержадміністрац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3540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екретар рад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"/>
        <w:gridCol w:w="5787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ДРАЦЬК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ксандр Панфі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ний спеціаліст сектора взаємодії з правоохоронними органами відділу з питань діяльності правоохоронних органів, оборонної та мобілізаційної роботи апарату облдержадміністрації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лени ради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"/>
        <w:gridCol w:w="5787"/>
      </w:tblGrid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АЦЮ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кола Євгенович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ind w:right="-6720" w:hanging="0"/>
              <w:rPr/>
            </w:pPr>
            <w:r>
              <w:rPr/>
              <w:t xml:space="preserve">ДУЖИК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елетій Степанович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РДАШ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лександр Савелійович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ЦАМА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лерій Павл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TextBody"/>
              <w:rPr/>
            </w:pPr>
            <w:r>
              <w:rPr/>
              <w:t>головний лікар обласного наркологічного диспансер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заступник начальника управління житлово-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комунального господарства облдержадміністрації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ru-RU"/>
              </w:rPr>
              <w:t xml:space="preserve">                                                                       </w:t>
            </w:r>
            <w:r>
              <w:rPr>
                <w:sz w:val="28"/>
                <w:lang w:val="ru-RU"/>
              </w:rPr>
              <w:t>2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начальник відділу боротьби з незаконним обігом наркотиків управління МВС України в області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 заступник начальника управління охорони здоров</w:t>
            </w:r>
            <w:r>
              <w:rPr>
                <w:sz w:val="28"/>
                <w:lang w:val="ru-RU"/>
              </w:rPr>
              <w:t>’я облдержадміністрації</w:t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ЛІЧУК</w:t>
              <w:tab/>
              <w:tab/>
              <w:tab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кола Михайлович</w:t>
              <w:tab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начальник  управління Державного департаменту України з питань виконання покарань в області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СЮ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Леонт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начальник управління культури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лдержадміністрації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КАРЕН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на Ів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головний лікар обласного центру по профілактиці і боротьбі зі СНІДо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Х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рія Михайлі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РОНЮ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вло Григор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директор обласної бібліотеки для юнацт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голова благодійного фонду “Преображення”</w:t>
            </w:r>
          </w:p>
        </w:tc>
      </w:tr>
      <w:tr>
        <w:trPr>
          <w:trHeight w:val="12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НИЩ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лла Миколаї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П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хайло Михайл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начальник служби у справах неповнолітніх облдержадміністрац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начальник управління освіти і науки облдержадміністрац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ВЧ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онід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директор обласного центру соціальних служб для сім</w:t>
            </w:r>
            <w:r>
              <w:rPr>
                <w:sz w:val="28"/>
                <w:lang w:val="ru-RU"/>
              </w:rPr>
              <w:t>’ї,  дітей та молоді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64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08:21:00Z</dcterms:created>
  <dc:creator>V.I.Kovalska</dc:creator>
  <dc:description/>
  <dc:language>en-US</dc:language>
  <cp:lastModifiedBy>Zagal</cp:lastModifiedBy>
  <cp:lastPrinted>2005-06-13T17:46:00Z</cp:lastPrinted>
  <dcterms:modified xsi:type="dcterms:W3CDTF">2005-06-30T14:23:00Z</dcterms:modified>
  <cp:revision>5</cp:revision>
  <dc:subject/>
  <dc:title>                                                                                 ЗАТВЕРДЖУЮ</dc:title>
</cp:coreProperties>
</file>