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ЗАТВЕРДЖ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розпорядженням голов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облдержадміністрації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від  </w:t>
      </w:r>
      <w:r>
        <w:rPr>
          <w:sz w:val="28"/>
          <w:lang w:val="ru-RU"/>
        </w:rPr>
        <w:t xml:space="preserve">21 </w:t>
      </w:r>
      <w:r>
        <w:rPr>
          <w:sz w:val="28"/>
        </w:rPr>
        <w:t>червня 2005 року №</w:t>
      </w:r>
      <w:r>
        <w:rPr>
          <w:sz w:val="28"/>
          <w:lang w:val="ru-RU"/>
        </w:rPr>
        <w:t xml:space="preserve"> 17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ТИМЧАСОВЕ ПОЛОЖЕНН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о управління у справах молоді та спорту обл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Управління у справах молоді та спорту обласної державної адміністрації (далі – управління) є структурним підрозділом облдержадміністрації, що утворюється головою облдержадміністрації, підзвітний і підконтрольний голові обласної державної адміністрації, Міністерству України у справах молоді та спор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Управління у своїй діяльності керується Конституцією України і законами України, актами Президента України та Кабінету Міністрів України, наказами Міністерства України у справах молоді та спорту, розпорядженнями голови обласної державної адміністрації, рішеннями обласної ради, а також цим Положенн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Основними завданнями управління є:</w:t>
      </w:r>
    </w:p>
    <w:p>
      <w:pPr>
        <w:pStyle w:val="Normal"/>
        <w:jc w:val="both"/>
        <w:rPr/>
      </w:pPr>
      <w:r>
        <w:rPr>
          <w:sz w:val="28"/>
        </w:rPr>
        <w:tab/>
        <w:t>3.1. Забезпечення реалізації на території області державної політики стосовно молоді, сім’ї, жінок та дітей, а також у сфері фізичної культури і спор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2. Виконання соціальних програм і здійснення заходів, спрямованих на забезпечення соціального та правового захисту дітей, молоді, жінок і сім’ї, рівних прав, можливостей для участі жінок та чоловіків у політичному, економічному й культурному житті, сприяння соціальному становленню і розвитку дітей та молоді, запобігання насильству в сім’ї, торгівлі людьми, організацію оздоровлення, відпочинку і дозвілля дітей, молоді, розвиток фізичної культури і спор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3.3. Координація діяльності місцевих органів виконавчої влади та органів місцевого  самоврядування з питань  реалізації державної політики стосовно дітей, молоді, жінок, сім’ї, фізичної культури і спор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4. Сприяння діяльності жіночих, молодіжних, дитячих, спортивних громадських організаці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5. Сприяння міжнародному співробітництву з питань дітей, молоді, жінок, сім’ї, фізичної культури і спор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6. Забезпечення підготовки і проведення навчально-тренувальних зборів спортсменів, які беруть участь у спортивних змаганнях різних рівн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3.7. Організація і проведення фізкультурно—спортивних заходів серед широких верств населення, залучення їх до занять фізичною культурою і спортом, забезпечення пропаганди здорового способу житт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8. Сприяння розвитку олімпійського та паралімпійського рух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Управління відповідно до покладених на нього завдан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1. Готує за участю об’єднань громадян пропозиції до проектів державних, національних, галузевих, міжгалузевих та регіональних програм поліпшення становища дітей, молоді, жінок і сім’ї,  заохочення материнства, охорони дитинства, оздоровлення, відпочинку й дозвілля дітей та молоді, планів і прогнозів з питань фізичної культури і спор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2. Розробляє пропозиції щодо вдосконалення нормативно-правових актів і в установленому порядку вносить їх на розгляд облдержадміністрації, Міністерства України у справах молоді та спор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3. Розробляє й подає на розгляд облдержадміністрації пропозиції щодо бюджетних асигнувань на виконання програм і здійснення заходів, спрямованих на поліпшення становища дітей, молоді, жінок, сім’ї та розвиток фізичної культури і спор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4. Сприяє наданню фінансової підтримки для виконання програм (проектів) дитячих, молодіжних, жіночих, спортивних, громадських організацій і благодійних фонд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5. Готує та подає в установленому порядку відповідну статистичну звітні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6. Сприяє залученню коштів підприємств, установ і організацій для соціальної підтримки дітей, молоді, жінок, сім’ї та поліпшення становища у сфері фізичної культури і спор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7. Забезпечує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виконання зобов’язань за міжнародними договорами України у сфері поліпшення становища та захисту інтересів дітей, молоді, жінок і сім’ї, розвитку фізичної культури і спорту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формування і затвердження календарних планів проведення спортивних змагань та навчально-тренувальних зборів відповідно до Єдиного календарного плану фізкультурно-оздоровчих та спортивних заході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ізацію і проведення заходів, передбачених  календарними планами фізкультурно-оздоровчих та спортивних заходів, у межах коштів, виділених на розвиток фізичної культури і спорту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організацію роботи з фізичного виховання і провадження фізкультурно-оздоровчої діяльності у навчально-виховній сфері на принципах індивідуального підходу, пріоритету оздоровчої спрямованості, широкого використання різноманітних засобів і форм фізичного вдосконалення та безперервності процесу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здійснення у межах своїх повноважень заходів щодо соціального захисту спортсменів, зокрема спортсменів-інвалідів, ветеранів спорту, тренерів, інших фахівців з фізичної культури і спор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8. Сприяє впровадженню прогресивних форм виховання дітей-сиріт і  дітей, позбавлених батьківського піклування (дитячі будинки сімейного типу, прийомні сім’ї тощо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9. Удосконалює систему пошуку і відбору талановитих і обдарованих дітей та молоді, сприяє підтримці їх розвит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10. Організовує та бере участь у проведенні фестивалів, конкурсів, виставок, змагань, інших заходів, спрямованих на підвищення культурно-освітнього рівня дітей та молоді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4.11. Здійснює  організаційно-методичне керівництво і координацію роботи інших структурних  підрозділів облдержадміністрації у межах своєї компетенції з організації оздоровлення, змістовного відпочинку, дозвілля, трудового і патріотичного виховання дітей та молоді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12. Координує діяльність відділів у справах молоді та спорту райдержадміністрацій, виконкомів міських (міст обласного значення) рад, обласного центру соціальних служб для сім’ї, дітей та молоді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13. Проводить інформаційно-роз’яснювальну  роботу, у тому числі через друковані та інші засоби масової інформації, з питань, що належать до його компетенції, в установленому порядку провадить рекламну та видавничу діяльні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14. Порушує в установленому порядку клопотання про нагородження активістів молодіжних, жіночих, дитячих, спортивних громадських організацій, працівників управління у справах молоді та спорту та підпорядкованих йому структурних підрозділів відзнаками, державними нагородами, присвоєння їм почесних звань, а також про призначення державних стипендій олімпійським та параолімпійським  чемпіонам, талановитим перспективним спортсменам, особам з числа обдарованої молоді, видатним спортсменам, тренерам та діячам фізичної культури і спорту в області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15. Забезпечує дотримання фізкультурно-оздоровчими та спортивними організаціями  стандартів спортивної класифікації, нормативів з фізичної культури і спор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16. Сприяє розвитку олімпійського, паралімпійського руху в області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17. Забезпечує в межах своїх повноважень організацію самодіяльного масового спорту, фізичної культури й спорту серед інвалідів, ветеранів, організовує надання закладами фізичної культури і спорту оздоровчих послуг населенню та вживає заходів до розширення мережі цих заклад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18. Удосконалює форми й методи фізкультурно-оздоровчої роботи у виробничій і соціально-побутовій сфері з метою залучення широких верств населення до занять фізичною культурою та спор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19. Бере участь у розробленні й здійсненні заходів щодо забезпечення зростання обсягів виробництва спортивних товарів та обладнання, створення та зміцнення матеріально-технічної бази об’єктів і споруд спортивного призначе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20. Здійснює в межах своїх повноважень контроль за організацією та проведенням заходів з фізичної культури й спорту в області, використанням фінансових і матеріальних ресурсів, що виділяються з відповідних бюджетів з цією мет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21. Реєструє спортивні рекорди та досягнення області, подає в установленому порядку Міністерству України у справах молоді та спорту відповідні документи для затвердження рекордів України, установлених спортсменами області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4.22. Сприяє впровадженню у практику науково-обгрунтованих систем фізичного виховання та підготовки спортсменів вищої категорії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23. Комплектує склад збірних команд області за видами спорту, забезпечує організацію підготовки та участі спортсменів у змаганнях усіх рівнів,  сприяє розв’язанню житлово-побутових проблем, створенню максимально сприятливих умов для тренувань членам національних збірних команд, кандидатами на участь в Олімпійських та Паралімпійських ігр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24. Взаємодіє з місцевими осередками спортивних організацій (федерацій, асоціацій, спілок, об’єднань) з питань розвитку відповідного виду спорту (версії) згідно з укладеними двосторонніми договор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25. Організовує й удосконалює систему пошуку, відбору талановитих та обдарованих дітей, роботу з підготовки спортивного резерву, сприяє збереженню та вдосконаленню мережі спортивних шкіл усіх типів, спеціалізованих навчальних закладів спортивного профілю. Забезпечує й контролює організацію навчально-тренувального процесу, сприяє створенню нових спортивних шкіл та відділень за видами спорту, планує розвиток пріоритетних видів спорту в області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4.26. Здійснює в установленому порядку фінансування закладів, підприємств, установ та організацій, що належать до сфери управлінн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27. Здійснює контроль за технічним станом, ефективністю використання фізкультурно-оздоровчих та спортивних об’єктів, що належить до сфери управління, виступає замовником їх будівництва, відповідає за дотримання правил безпеки під час проведення масових спортивних заходів на цих об’єкт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4.28. Сприяє створенню цільових благодійних фондів, діяльність яких спрямована на підтримку фізкультурно-спортивних програм, активізацію фізкультурно-оздоровчої роботи і спорту інвалідів, надає організаційну й консультаційно-методичну допомогу громадським організаціям фізкультурно-спортивної спрямованості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29. Виконує інші функції згідно з покладеними на нього завданн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Управління має прав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1. Залучати до розгляду питань, що належать до його компетенції, спеціалістів інших структурних підрозділів облдержадміністрації, органів місцевого самоврядування, підприємств, установ та організацій усіх форм власності, об’єднань громадян і фондів (за погодженням з їх керівникам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2. Одержувати в установленому порядку від інших структурних підрозділів облдержадміністрації, органів місцевого самоврядування, підприємств, установ та організацій усіх форм власності інформацію,  документи та інші матеріали, необхідні для виконання покладених на нього завда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3. Скликати  в установленому порядку конференції, наради, семінари з питань, що належать до компетенції управлінн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ab/>
        <w:t>6. Управління під час виконання покладених на нього завдань взаємодіє з іншими структурними підрозділами облдержадміністрації, органами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місцевого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амоврядування, а також підприємствами, установами, організаціями усіх форм власності, об’єднаннями громадян і громадяна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7. Управління очолює начальник, який призначається на посаду і звільняється з посади головою обласної державної адміністрації за погодженням з Міністерством України у справах молоді та спорт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чальник управління має заступників, які призначаються на посаду та звільняються з посади головою облдержадміністрації за поданням начальника управління та за погодженням з Міністерством України у справах молоді та спорт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 Начальник управлінн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1. Здійснює керівництво діяльністю управління, несе персональну відповідальність за виконання покладених на управління завдань і прийнятих ним рішень, визначає ступінь відповідальності заступників начальника, інших працівників управлі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2. Призначає на посади та звільняє з посад працівників управлі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3. Видає у межах своєї компетенції накази, організовує і контролює їх викона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8.4. Затверджує структуру управління, положення про структурні підрозділи управління та розподіляє обов’язки між працівника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5. Розпоряджається коштами в межах затвердженого кошторису на утримання управління, виконання соціальних програм, розвиток фізичної культури і спор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6. Погоджує призначення на посаду і звільнення з посади керівників відділів з питань молоді та спорту райдержадміністраці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9. Для погодженого вирішення питань, що належать до компетенції управління, при ньому може створюватися колегія у складі начальника управління (голова колегії), його заступників (за посадою), а також інших працівників управління, начальника служби у справах неповнолітніх облдержадміністрації, директора обласного центру соціальних служб для сім”ї, дітей та молоді. До її складу можуть входити керівники інших структурних підрозділів облдержадміністрації, керівники відділів з питань молоді райдержадміністрацій, громадських організаці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клад колегії затверджується головою обласної державної адміністрації за поданням начальника управлі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Засідання колегії проводяться в міру потреби, але не менше ніж один раз на  кварта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ішення колегії проводяться в життя наказами начальника управлі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0. В управлінні для виконання покладених на нього завдань можуть утворюватися дорадчі та консультативні органи, персональний склад та положення про які затверджує начальник управлінн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 xml:space="preserve">11. Граничну чисельність, фонд оплати праці працівників управління затверджує голова обласної державної адміністрації в межах виділених асигнувань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12. Кошторис доходів та видатків, штатний розпис управління затверджує голова обласної державної адміністрації після  попередньої їх експертизи у головному фінансовому управлінні облдержадміністра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3. Управління є юридичною особою, має самостійний баланс, реєстраційні рахунки в управлінні державного казначейства в області, печатку із зображенням Державного Герба України та своїм найменуванн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91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2:41:00Z</dcterms:created>
  <dc:creator>Герасимчук Василь Валерійович</dc:creator>
  <dc:description/>
  <dc:language>en-US</dc:language>
  <cp:lastModifiedBy>Zagal</cp:lastModifiedBy>
  <dcterms:modified xsi:type="dcterms:W3CDTF">2005-07-07T09:18:00Z</dcterms:modified>
  <cp:revision>5</cp:revision>
  <dc:subject/>
  <dc:title/>
</cp:coreProperties>
</file>