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en-US"/>
        </w:rPr>
      </w:pPr>
      <w:r>
        <w:rPr>
          <w:b/>
          <w:bCs/>
          <w:spacing w:val="8"/>
          <w:sz w:val="16"/>
          <w:szCs w:val="24"/>
          <w:lang w:val="en-US"/>
        </w:rPr>
      </w:r>
    </w:p>
    <w:p>
      <w:pPr>
        <w:pStyle w:val="Heading1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21 червня 2005 року                   м.Луцьк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7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 затвердження Тимчасового поло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о управління у справах молоді та спорту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5 Закону України „Про місцеві державні адміністрації”, Указу Президента України від 3 квітня 2005 року № 593 „Про вдосконалення структури місцевих державних адміністрацій”, постанови Кабінету Міністрів України від 11 травня 2005 року № 328 „Про структуру місцевих державних адміністрацій”, з метою реалізації на території області державної політики стосовно молоді, сім’ї, жінок та дітей, розвитку фізичної культури і спор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Тимчасове положення про управління у справах молоді та спорту облдержадміністра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и, що втратили чинність, розпорядження голови обласної державної адміністрації від 30 квітня 2003 року № 177 „Про затвердження Положення про управління у справах сім’ї та молоді облдержадміністрації і нового складу колегії  управління у справах сім’ї та молоді облдержадміністрації” та від 8 вересня 2003 року № 377 „Про затвердження Положення про управління з питань фізичної культури і спорту облдержадміністрації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 облас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ржавної адміністрації                                                     Б.ШИ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тельмащук  43264</w:t>
      </w:r>
    </w:p>
    <w:p>
      <w:pPr>
        <w:pStyle w:val="TextBody"/>
        <w:tabs>
          <w:tab w:val="left" w:pos="4536" w:leader="none"/>
          <w:tab w:val="left" w:pos="5670" w:leader="none"/>
        </w:tabs>
        <w:ind w:left="36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1:00Z</dcterms:created>
  <dc:creator>Герасимчук Василь Валерійович</dc:creator>
  <dc:description/>
  <dc:language>en-US</dc:language>
  <cp:lastModifiedBy>Zagal</cp:lastModifiedBy>
  <cp:lastPrinted>2005-06-17T14:47:00Z</cp:lastPrinted>
  <dcterms:modified xsi:type="dcterms:W3CDTF">2005-06-30T14:21:00Z</dcterms:modified>
  <cp:revision>6</cp:revision>
  <dc:subject/>
  <dc:title>від 21 червня 2005 року                   м</dc:title>
</cp:coreProperties>
</file>