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lang w:val="ru-RU"/>
        </w:rPr>
        <w:t xml:space="preserve">   </w:t>
      </w:r>
      <w:r>
        <w:rPr/>
        <w:t>ЗАТВЕРДЖЕНО</w:t>
      </w:r>
    </w:p>
    <w:p>
      <w:pPr>
        <w:pStyle w:val="Normal"/>
        <w:ind w:left="4956" w:hanging="0"/>
        <w:jc w:val="both"/>
        <w:rPr/>
      </w:pPr>
      <w:r>
        <w:rPr>
          <w:lang w:val="ru-RU"/>
        </w:rPr>
        <w:t xml:space="preserve">   </w:t>
      </w:r>
      <w:r>
        <w:rPr/>
        <w:t>розпорядженням голови</w:t>
      </w:r>
    </w:p>
    <w:p>
      <w:pPr>
        <w:pStyle w:val="Normal"/>
        <w:ind w:left="4956" w:hanging="0"/>
        <w:jc w:val="both"/>
        <w:rPr/>
      </w:pPr>
      <w:r>
        <w:rPr/>
        <w:t xml:space="preserve">   </w:t>
      </w:r>
      <w:r>
        <w:rPr/>
        <w:t xml:space="preserve">обласної    державної адміністрації </w:t>
        <w:br/>
        <w:t xml:space="preserve">    від  21 червня 2005 року №  1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обласну робочу групу з моніторингу діяльності комісій з питань реструктуризації заборгованості з квартирної плати, плати за житлово-</w:t>
        <w:br/>
        <w:t>комунальні послуги, спожиті газ та електроенергі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сна робоча група з моніторингу діяльності комісій з питань реструктуризації заборгованості з квартирної плати, плати за житлово-комунальні послуги, спожиті газ та електроенергію (далі – Робоча група) є постійно діючим органом, утвореним для сприяння діяльності органів виконавчої влади та органів місцевого самоврядування, міських і районних комісій з реструктуризації заборгованості за житлово-комунальні послуги, пов’язаної із реалізацією Закону України „Про реструктуризацію заборгованості з квартирної плати, плати за житлово-комунальні послуги, спожитий газ та електроенергію” (далі – Зако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ими завданнями Робочої групи є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рияння запобіганню і припиненню порушень прав споживачів під час проведення реструктуризації боргів за житлово-комунальні послу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дійснення у межах своїх повноважень контролю за реалізацією Закон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ідготовка пропозицій щодо вдосконалення законодавства з питань погашення заборгованості за житлово-комунальні по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боча група відповідно до покладених на неї завдан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вчає в установленому порядку діяльність районних і міських постійно діючих комісій з реструктуризації заборгованості з оплати житлово-комунальних по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безпечує методичне керівництво роботою районних та міських постійно діючих комісій з реструктуризації заборгованості з оплати житлово-комунальних по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озглядає пропозиції районних і міських комісій з реструктуризації заборгованості з оплати житлово-комунальних послуг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ає пропозиції щодо удосконалення правового регулювання у цій сфері діяльно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ійснює моніторинг за впровадженням районними і міськими комісіями вимог Закону і затвердженого Порядку погашення реструктуризованої заборгованості і внесення поточних платежів за житлово-комунальні по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боча група має пра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лучати в установленому порядку до своєї роботи працівників органів виконавчої влади, органів місцевого самоврядування, підприємств, установ та організацій (за погодженням з їх керівникам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римувати від міських і районних комісій інформацію про стан дотримання законодавства з питань реструктуризації заборгованості за житлово-комунальні послуги, інші необхідні матеріали та документи і надавати методичні рекомендації з цих питан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ювати діяльність та заслуховувати на своїх засіданнях звіти голів міських і районних комісій з реструктуризації заборгованості за житлово-комунальні по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ою Робочої групи  за посадою є перший заступник голови обласної державної адміністрації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11:00Z</dcterms:created>
  <dc:creator>Вишневський Сергій</dc:creator>
  <dc:description/>
  <dc:language>en-US</dc:language>
  <cp:lastModifiedBy>Zagal</cp:lastModifiedBy>
  <cp:lastPrinted>2005-06-14T16:02:00Z</cp:lastPrinted>
  <dcterms:modified xsi:type="dcterms:W3CDTF">2005-06-22T11:17:00Z</dcterms:modified>
  <cp:revision>11</cp:revision>
  <dc:subject/>
  <dc:title>Затверджено</dc:title>
</cp:coreProperties>
</file>