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en-US"/>
        </w:rPr>
      </w:pPr>
      <w:r>
        <w:rPr>
          <w:b/>
          <w:bCs/>
          <w:spacing w:val="8"/>
          <w:sz w:val="16"/>
          <w:szCs w:val="24"/>
          <w:lang w:val="en-US"/>
        </w:rPr>
      </w:r>
    </w:p>
    <w:p>
      <w:pPr>
        <w:pStyle w:val="Heading1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ід 21</w:t>
      </w:r>
      <w:r>
        <w:rPr>
          <w:lang w:val="ru-RU"/>
        </w:rPr>
        <w:t xml:space="preserve"> </w:t>
      </w:r>
      <w:r>
        <w:rPr/>
        <w:t>червня 2005 року</w:t>
        <w:tab/>
        <w:tab/>
        <w:tab/>
        <w:t xml:space="preserve"> м. Луцьк</w:t>
        <w:tab/>
        <w:tab/>
        <w:tab/>
        <w:t xml:space="preserve">         №</w:t>
      </w:r>
      <w:r>
        <w:rPr>
          <w:lang w:val="ru-RU"/>
        </w:rPr>
        <w:t xml:space="preserve"> 168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 обласну робочу групу з моніторингу діяльності</w:t>
        <w:br/>
        <w:t xml:space="preserve"> комісій з реструктуризації заборгованості з</w:t>
      </w:r>
    </w:p>
    <w:p>
      <w:pPr>
        <w:pStyle w:val="Normal"/>
        <w:jc w:val="center"/>
        <w:rPr/>
      </w:pPr>
      <w:r>
        <w:rPr/>
        <w:t>оплати житлово-комунальних по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Відповідно до пункту 9 статті 39 Закону України „Про місцеві державні адміністрації” та Закону України „Про реструктуризацію заборгованості з квартирної плати, плати за житлово-комунальні послуги, спожитий газ та електроенергію”, у зв’язку з численними скаргами і наріканнями з боку споживачів на незадовільну роботу міських і районних комісій з питань реструктуризації заборгованості з квартирної плати, плати за житлово-комунальні послуги, спожиті газ та електроенергі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орити обласну робочу групу з моніторингу діяльності комісій з питань реструктуризації заборгованості з квартирної плати, плати за житлово-комунальні послуги, спожиті газ та електроенергію у складі згідно з додатк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Положення про обласну робочу групу з моніторингу діяльності комісій з питань реструктуризації заборгованості з квартирної плати, плати за житлово-комунальні послуги, спожиті газ та електроенергію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ласній робочій групі протягом місяця проаналізувати роботу міських та районних постійно діючих комісій з питань реструктуризації заборгованості з квартирної плати, плати за житлово-комунальні послуги, спожиті газ та електроенергію. За результатами проведеного аналізу проінформувати облдержадміністраці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озпорядження покласти на першого заступника голови облдержадміністрації Б. Шиб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дміністрації</w:t>
        <w:tab/>
        <w:tab/>
        <w:tab/>
        <w:tab/>
        <w:tab/>
        <w:tab/>
        <w:tab/>
        <w:t xml:space="preserve">           В. БОН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рчук 778 119</w:t>
      </w:r>
    </w:p>
    <w:sectPr>
      <w:type w:val="nextPage"/>
      <w:pgSz w:w="11906" w:h="16838"/>
      <w:pgMar w:left="1701" w:right="851" w:gutter="0" w:header="0" w:top="567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9:37:00Z</dcterms:created>
  <dc:creator>Вишневський Сергій</dc:creator>
  <dc:description/>
  <dc:language>en-US</dc:language>
  <cp:lastModifiedBy>Zagal</cp:lastModifiedBy>
  <cp:lastPrinted>2005-06-14T16:03:00Z</cp:lastPrinted>
  <dcterms:modified xsi:type="dcterms:W3CDTF">2005-06-30T14:37:00Z</dcterms:modified>
  <cp:revision>19</cp:revision>
  <dc:subject/>
  <dc:title>Проект</dc:title>
</cp:coreProperties>
</file>