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21 червня 2005 року                    м. Луцьк    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16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встановлення стипендій  голови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Зареєстровано у Волин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  державної   адміністрації</w:t>
        <w:tab/>
        <w:tab/>
        <w:t>обласному управлінні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женим   працівникам   фізичної</w:t>
        <w:tab/>
        <w:tab/>
        <w:t>25 червня 200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і спорту України, Заслуженим</w:t>
        <w:tab/>
        <w:tab/>
        <w:t>за № 21/7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нерам України, ветеранам фізи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і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реалізації державної політики в галузі фізичної культури і спорту, відповідно  до  статті 22  Закону  України  „Про місцеві державні адміністрації”,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у Президента України від 22 липня 1997 року № 668/97  „Про поширення чинності Указів Президента України від 14 лютого 1996 № 128 та від 13 травня 1996 року № 341”, для стимулювання  творчої праці видатних діячів фізичної культури і спорту та засвідчення  їх видатних особистих досягнень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становити з 1 липня 2005 року десять стипендій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 у розмірі по 100 (сто) гривень кожному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Затвердити   Положення   про   стипендії   голови   обласної   державної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Заслуженим працівникам фізичної культури і спорту України, Заслуженим тренерам України, ветеранам фізичної культури і спорту (далі – Положення), що додається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правлінню у справах молоді та спорту обласної державної адміністрації виплату  стипендій  провадити  згідно з Положенням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ідповідно до статті 41 Закону України „Про місцеві державні адміністрації” доручити управлінню у справах молоді та спорту обласної державної адміністрації зареєструвати це розпорядження в обласному управлінні юстиції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Це розпорядження набирає чинності після його державної реєстрації з моменту опублікування в газеті „Волинь”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цього розпорядження покласти на заступника голови обласної державної адміністрації В.Карпука.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В.БОНДАР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емчук 43264 </w:t>
      </w:r>
    </w:p>
    <w:p>
      <w:pPr>
        <w:pStyle w:val="Normal"/>
        <w:spacing w:lineRule="auto" w:line="22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1 червня 2005 року №</w:t>
      </w:r>
      <w:r>
        <w:rPr>
          <w:sz w:val="28"/>
          <w:szCs w:val="28"/>
        </w:rPr>
        <w:t xml:space="preserve"> 1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реєстровано у Волин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му управлінні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25 червня 200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 № 21/7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ипендії голови обласної державної адміністрації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луженим працівникам фізичної культури і спорту України,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женим тренерам України, ветеранам фізичної культури і спорту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типендії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 (далі – стипендії), які досягли пенсійного віку, присуджуються за вагомі досягнення та значний внесок у розвиток та пропаганду фізичної культури і спорту, високу професійну майстерність, активну громадську діяльність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Стипендії виплачуються незалежно від розміру одержуваної заробітної плати та пенсії. Призначення та виплата стипендій провадиться управлінням у справах молоді та спорту облдержадміністрації щороку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сунення претендентів на отримання стипендій голови обласної державної адміністрації здійснюють установи та організації фізичної культури і спорту, обласна рада ветеранів, обласні федерації з видів спорту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управління у справах молоді та спорту облдержадміністрації подається відповідне клопотання,  характеристика кандидата на призначення стипендії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кщо на призначення стипендій висувається претендентів більше, ніж кількість установлених стипендій, перевага надається особам, які мають почесні звання,  одиноким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 щодо кандидатур  на призначення стипендій ухвалюється  колегією управління у справах молоді та спорту облдержадміністрації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озбавлення стипендій може бути здійснено колегією управління у справах молоді та спорту облдержадміністрації в разі засудження за умисний злочин, у разі смерті, у зв’язку  з виїздом на постійне місце проживання за межі області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Фінансування видатків, пов’язаних з виплатою стипендій, здійснюється за рахунок коштів обласного бюджету в межах асигнувань, затверджених по галузі „Фізична культура і спорт” управлінню у справах молоді та спорту облдержадміністрації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Начальник управління з питань фізичної</w:t>
        <w:tab/>
        <w:tab/>
        <w:tab/>
        <w:tab/>
        <w:tab/>
        <w:tab/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і спорту облдержадміністрації</w:t>
        <w:tab/>
        <w:t xml:space="preserve"> </w:t>
        <w:tab/>
        <w:tab/>
        <w:tab/>
        <w:t xml:space="preserve">              В.М. Демчук</w:t>
      </w:r>
    </w:p>
    <w:sectPr>
      <w:type w:val="nextPage"/>
      <w:pgSz w:w="11906" w:h="16838"/>
      <w:pgMar w:left="158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09:00Z</dcterms:created>
  <dc:creator>Герасимчук Василь</dc:creator>
  <dc:description/>
  <dc:language>en-US</dc:language>
  <cp:lastModifiedBy>Zagal</cp:lastModifiedBy>
  <cp:lastPrinted>2005-06-07T10:10:00Z</cp:lastPrinted>
  <dcterms:modified xsi:type="dcterms:W3CDTF">2005-06-30T14:37:00Z</dcterms:modified>
  <cp:revision>42</cp:revision>
  <dc:subject/>
  <dc:title/>
</cp:coreProperties>
</file>