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1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  <w:lang w:val="ru-RU"/>
        </w:rPr>
      </w:r>
    </w:p>
    <w:p>
      <w:pPr>
        <w:pStyle w:val="Heading2"/>
        <w:rPr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60"/>
        <w:gridCol w:w="118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 21 червня 2005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 Луцьк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6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rPr/>
      </w:pPr>
      <w:r>
        <w:rPr/>
        <w:t xml:space="preserve">Про зміни у складі обласної комісії з перевірки знань </w:t>
      </w:r>
    </w:p>
    <w:p>
      <w:pPr>
        <w:pStyle w:val="Style13"/>
        <w:rPr/>
      </w:pPr>
      <w:r>
        <w:rPr/>
        <w:t xml:space="preserve">з питань охорони праці посадових осіб і спеціалістів </w:t>
      </w:r>
    </w:p>
    <w:p>
      <w:pPr>
        <w:pStyle w:val="Style13"/>
        <w:rPr/>
      </w:pPr>
      <w:r>
        <w:rPr/>
        <w:t xml:space="preserve">та обласної комісії з питань безпечної </w:t>
      </w:r>
    </w:p>
    <w:p>
      <w:pPr>
        <w:pStyle w:val="Style13"/>
        <w:rPr/>
      </w:pPr>
      <w:r>
        <w:rPr/>
        <w:t>життєдіяльності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-2" w:firstLine="709"/>
        <w:rPr/>
      </w:pPr>
      <w:r>
        <w:rPr/>
        <w:t>Внести до складу обласної комісії з перевірки знань з питань охорони праці посадових осіб і спеціалістів, утвореної розпорядженням голови облдержадміністрації від 25 січня 1999 року № 33, та складу обласної комісії з питань безпечної життєдіяльності населення, утвореної розпорядженням голови облдержадміністрації від 15 грудня 1997 року № 743, з врахуванням змін, внесених розпорядженнями першого заступника голови облдерж-адміністрації від 2 серпня 2000 року № 385 та голови облдержадміністрації від 20 лютого 2002 року № 409, так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вести зі складу обласних комісій та увільнити від обов’язків голови комісій Панчишина Володимира Григор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вести до складу комісій та призначити головою комісій Шибу Богдана Павловича, першого заступника голови облдержадміністрац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                                                                                </w:t>
      </w:r>
      <w:r>
        <w:rPr>
          <w:caps/>
          <w:sz w:val="28"/>
          <w:lang w:val="uk-UA"/>
        </w:rPr>
        <w:t>В.Бондар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sectPr>
      <w:type w:val="nextPage"/>
      <w:pgSz w:w="11906" w:h="16838"/>
      <w:pgMar w:left="1701" w:right="851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Цитата"/>
    <w:basedOn w:val="Normal"/>
    <w:qFormat/>
    <w:pPr>
      <w:tabs>
        <w:tab w:val="clear" w:pos="708"/>
        <w:tab w:val="left" w:pos="7560" w:leader="none"/>
      </w:tabs>
      <w:ind w:left="1260" w:right="1254" w:hanging="0"/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59:00Z</dcterms:created>
  <dc:creator>Кучма</dc:creator>
  <dc:description/>
  <dc:language>en-US</dc:language>
  <cp:lastModifiedBy>Zagal</cp:lastModifiedBy>
  <cp:lastPrinted>2005-06-09T10:44:00Z</cp:lastPrinted>
  <dcterms:modified xsi:type="dcterms:W3CDTF">2005-06-30T14:14:00Z</dcterms:modified>
  <cp:revision>23</cp:revision>
  <dc:subject/>
  <dc:title>від        вересня 2002 року №_____</dc:title>
</cp:coreProperties>
</file>