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en-US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en-US"/>
        </w:rPr>
      </w:pPr>
      <w:r>
        <w:rPr>
          <w:b/>
          <w:bCs/>
          <w:spacing w:val="14"/>
          <w:sz w:val="24"/>
          <w:lang w:val="en-US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17 </w:t>
      </w:r>
      <w:r>
        <w:rPr>
          <w:sz w:val="28"/>
        </w:rPr>
        <w:t>червня 2005 року                        м. Луцьк                                              № 16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1"/>
        <w:rPr/>
      </w:pPr>
      <w:r>
        <w:rPr/>
        <w:t xml:space="preserve">Про стан дотримання законності та правопорядк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иторіях митних переході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</w:rPr>
        <w:t>Відповідно до п. 2 ст. 25, п. 7 ст. 26 Закону України “Про місцеві державні адміністрації”,      з метою поліпшення стану дотримання законності та правопорядку на територіях митних переходів області</w:t>
      </w:r>
      <w:r>
        <w:rPr>
          <w:sz w:val="28"/>
          <w:lang w:val="ru-RU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Координацію дій  у відповідних пунктах пропуску покласти (у межах  компетенції)      на      голів        Володимир-Волинської      райдержадміністрації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.Михальця, Іваничівської – В.Березюка,   Любешівської -  В.Панасюка, Любомльської -  В.Веремчука,     Ратнівської - А.Харламповича,         Шацької – </w:t>
      </w:r>
    </w:p>
    <w:p>
      <w:pPr>
        <w:pStyle w:val="Normal"/>
        <w:jc w:val="both"/>
        <w:rPr/>
      </w:pPr>
      <w:r>
        <w:rPr>
          <w:sz w:val="28"/>
        </w:rPr>
        <w:t xml:space="preserve">Л. Кислюка. </w:t>
      </w:r>
      <w:r>
        <w:rPr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Головам вищеназваних райдержадміністрацій вжити згідно з чинним законодавством додаткових заходів щодо дотримання законності та правопорядку на територіях митних переході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Начальникові Ягодинської митниці В.Кучману, в.о. начальника Волинської митниці  М. Гончаренку,   начальникам Луцького      прикордонного           загону   В.Мельниченку,       управління   Служби    безпеки    України   в   області Б.Кондратюку, управління МВС України в області М.Лебедю   продовжити проведення спільних заходів у рамках Державної програми “Контрабанді-СТОП”, затвердженої постановою Кабінету Міністрів України від 1 квітня 2005 року № 26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агодити взаємодію та взаємоінформування  з митними і прикордонними службами, правоохоронними органами Люблінського воєводства Республіки Польща і Брестської області Республіки Білорусь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силити контроль за ввезенням на територію України автотранспортних засобів, забезпечити законність їх митного оформлення та державної реєстрації. З числа досвідчених працівників митниць, управлінь МВС України в області, Служби безпеки України в області, Луцького прикордонного загону створити робочу групу для проведення заходів протидії незаконному ввезенню в Україну автотранспортних засоб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лужбі автомобільних доріг в області (М.Настін) разом з власниками підприємств, організацій сфери послуг до 25 червня цього року визначитись з освітленням у сервісній зоні автопереходу “Ягодин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Місцевим органам виконавчої влади, органам місцевого самоврядування, митним і правоохоронним органам з метою забезпечення правопорядку, упорядкування діяльності підприємств, що функціонують у межах сервісної зони біля пунктів пропуску, проводити систематичні перевірки та відповідно реагувати для усунення виявлених недолі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Зобов’язати районні штаби з координації діяльності громадських формувань вжити заходів щодо забезпечення охорони громадського порядку, профілактики злочинів і правопорушень, регулювання транспортних потоків у сервісній зоні біля митних переходів шляхом здійснення патрулювання нарядами варт порядку та інших громадських формув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Управлінням Міністерства внутрішніх справ України, Служби безпеки України в області систематично проводити відпрацювання митних ліцензійних складів, складських приміщень і сховищ підприємств, організацій, особливо колишніх оптових баз і постачальницьких організацій, з метою виявлення товарів без сплати передбачених законодавством зборів та платежів і вжиття заходів щодо наповнення державного бюджету.</w:t>
      </w:r>
    </w:p>
    <w:p>
      <w:pPr>
        <w:pStyle w:val="Normal"/>
        <w:jc w:val="both"/>
        <w:rPr/>
      </w:pPr>
      <w:r>
        <w:rPr>
          <w:sz w:val="28"/>
        </w:rPr>
        <w:tab/>
        <w:t>8. Волинській та Ягодинській митницям,  Луцькому прикордонному загонові посилити контроль за  режимом у  зоні митного контролю та об</w:t>
      </w:r>
      <w:r>
        <w:rPr>
          <w:sz w:val="28"/>
          <w:lang w:val="ru-RU"/>
        </w:rPr>
        <w:t>’</w:t>
      </w:r>
      <w:r>
        <w:rPr>
          <w:sz w:val="28"/>
        </w:rPr>
        <w:t>єктах, розміщених поза пунктами пропуску через державний кордон, переглянути практику надання дозволів на перебування в них товарів, транспортних засобів і громадян, а також розташування будівель і споруд, проведення господарських робіт у пунктах пропуску через державний корд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Обласному управлінню юстиції (В.Губик) забезпечити своєчасний опис та арешт конфіскованого майна з метою недопущення накопичення його на складах митниць і сплати належних зборів та платежів, а також надання митницям інформації про перерахування до державного бюджету коштів, одержаних від його  реаліз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Правоохоронним, митним та контролюючим органам області забезпечити інформування населення через засоби масової інформації про стан дотримання законності та правопорядку на територіях митних переходів, зміст законодавства, суть і результати  здійснених заходів, спрямованих на посилення боротьби з контрабандою та реалізацією на внутрішньому ринку незаконно ввезених товар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Про виконання цього  розпорядження інформувати обласну державну  адміністрацію за підсумками роботи  9  місяців до 15 жовтня 2005 ро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Контроль за виконанням цього  розпорядження покласти на першого заступника голови обласної державної адміністрації Б. Шиб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 xml:space="preserve">                                               В.БОНДАР</w:t>
        <w:tab/>
        <w:tab/>
        <w:tab/>
        <w:t xml:space="preserve">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нков  778 1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18:00Z</dcterms:created>
  <dc:creator>V.I.Kovalska</dc:creator>
  <dc:description/>
  <dc:language>en-US</dc:language>
  <cp:lastModifiedBy>Zagal</cp:lastModifiedBy>
  <cp:lastPrinted>2005-06-14T09:31:00Z</cp:lastPrinted>
  <dcterms:modified xsi:type="dcterms:W3CDTF">2005-06-30T14:08:00Z</dcterms:modified>
  <cp:revision>7</cp:revision>
  <dc:subject/>
  <dc:title/>
</cp:coreProperties>
</file>