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ід 17 червня 2005 року</w:t>
        <w:tab/>
        <w:t xml:space="preserve">      м. Луцьк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№  16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складу комісії по нагорода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ab/>
        <w:t>Внести зміни до складу комісії по нагородах в обласній державній адміністрації, утвореної розпорядженням голови обласної державної адміністрації  від 27 листопада 2002 року № 506, виклавши його в новій редакції, що додаєть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олова обласної державної</w:t>
      </w:r>
    </w:p>
    <w:p>
      <w:pPr>
        <w:pStyle w:val="3"/>
        <w:rPr/>
      </w:pPr>
      <w:r>
        <w:rPr/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/>
        <w:t>Руцька 778 149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514" w:hanging="0"/>
        <w:jc w:val="both"/>
        <w:rPr/>
      </w:pPr>
      <w:r>
        <w:rPr>
          <w:sz w:val="28"/>
          <w:lang w:val="uk-UA"/>
        </w:rPr>
        <w:tab/>
        <w:tab/>
        <w:t xml:space="preserve">    </w:t>
      </w:r>
    </w:p>
    <w:p>
      <w:pPr>
        <w:pStyle w:val="Heading2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ісії по нагородах в обласн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ИБА</w:t>
        <w:tab/>
        <w:tab/>
        <w:tab/>
        <w:tab/>
        <w:tab/>
        <w:t>- перший  заступник  голови  облас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гдан Павлович</w:t>
        <w:tab/>
        <w:tab/>
        <w:tab/>
        <w:tab/>
        <w:t xml:space="preserve">  державної адміністрації, 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НАДА</w:t>
        <w:tab/>
        <w:tab/>
        <w:tab/>
        <w:tab/>
        <w:tab/>
        <w:t xml:space="preserve">- заступник  голови  обласної  рад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В’ячеславович</w:t>
        <w:tab/>
        <w:tab/>
        <w:t xml:space="preserve">  заступник голови комісії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ВІДЗИНСЬКИЙ </w:t>
        <w:tab/>
        <w:tab/>
        <w:tab/>
        <w:t>- професор, завідувач кафедри теоретич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Вадимович</w:t>
        <w:tab/>
        <w:tab/>
        <w:tab/>
        <w:t xml:space="preserve">  ної фізики Волинського держав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університету імені Лесі Україн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ШТАРУК</w:t>
        <w:tab/>
        <w:tab/>
        <w:tab/>
        <w:tab/>
        <w:t>- заслужений діяч мистецтв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анило Андрійович</w:t>
        <w:tab/>
        <w:tab/>
        <w:tab/>
        <w:t xml:space="preserve">  директор обласного театру ляль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К</w:t>
        <w:tab/>
        <w:tab/>
        <w:tab/>
        <w:tab/>
        <w:tab/>
        <w:t xml:space="preserve">- заступник начальника голов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Оксентійович</w:t>
        <w:tab/>
        <w:tab/>
        <w:tab/>
        <w:t xml:space="preserve">  управління сільського господарства 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продовольства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ЯГЕНСЬКА</w:t>
        <w:tab/>
        <w:tab/>
        <w:tab/>
        <w:tab/>
        <w:t>- заслужений вчитель України, вчите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лина Василівна</w:t>
        <w:tab/>
        <w:tab/>
        <w:tab/>
        <w:t xml:space="preserve">  гімназії № 21 м. Луц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ЕРУК</w:t>
        <w:tab/>
        <w:tab/>
        <w:tab/>
        <w:tab/>
        <w:tab/>
        <w:t>- завідувач відділення судинної хірург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Григорович</w:t>
        <w:tab/>
        <w:tab/>
        <w:tab/>
        <w:t xml:space="preserve">  обласної клінічної лікар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ОРОЗ </w:t>
        <w:tab/>
        <w:tab/>
        <w:tab/>
        <w:tab/>
        <w:tab/>
        <w:t>- директор Волинського обласного фонд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талій Миколайович</w:t>
        <w:tab/>
        <w:tab/>
        <w:tab/>
        <w:t xml:space="preserve">  підтримки підприємниц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УЦЬКА</w:t>
        <w:tab/>
        <w:tab/>
        <w:tab/>
        <w:tab/>
        <w:tab/>
        <w:t>- завідувач сектора нагород організацій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лла Володимирівна</w:t>
        <w:tab/>
        <w:tab/>
        <w:tab/>
        <w:t xml:space="preserve">  ного   відділу  апарату  облдержадміні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страції, відповідальний секретар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обласної </w:t>
      </w:r>
    </w:p>
    <w:p>
      <w:pPr>
        <w:pStyle w:val="Normal"/>
        <w:rPr>
          <w:sz w:val="28"/>
          <w:lang w:val="uk-UA"/>
        </w:rPr>
      </w:pPr>
      <w:r>
        <w:rPr/>
        <w:t xml:space="preserve"> </w:t>
      </w:r>
      <w:r>
        <w:rPr/>
        <w:t>державної адміністрації</w:t>
        <w:tab/>
        <w:tab/>
        <w:tab/>
        <w:tab/>
        <w:tab/>
        <w:tab/>
        <w:t xml:space="preserve">       В. Максим'я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8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1740" w:leader="none"/>
      </w:tabs>
      <w:ind w:right="-514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</w:tabs>
      <w:ind w:right="-514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720" w:leader="none"/>
      </w:tabs>
      <w:ind w:right="-514" w:hanging="0"/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720" w:leader="none"/>
      </w:tabs>
      <w:ind w:right="-514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14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right="-514" w:firstLine="708"/>
      <w:jc w:val="center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14" w:firstLine="708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80" w:leader="none"/>
      </w:tabs>
      <w:ind w:right="-51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14" w:firstLine="705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940" w:leader="none"/>
      </w:tabs>
      <w:ind w:right="26" w:hanging="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6:08:00Z</dcterms:created>
  <dc:creator>Rutcka</dc:creator>
  <dc:description/>
  <dc:language>en-US</dc:language>
  <cp:lastModifiedBy>Zagal</cp:lastModifiedBy>
  <cp:lastPrinted>2005-07-01T12:36:00Z</cp:lastPrinted>
  <dcterms:modified xsi:type="dcterms:W3CDTF">2005-07-19T06:47:00Z</dcterms:modified>
  <cp:revision>3</cp:revision>
  <dc:subject/>
  <dc:title>Про Комісію по нагородах</dc:title>
</cp:coreProperties>
</file>