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13 червня 2005 року              м.Луцьк                                          №</w:t>
      </w:r>
      <w:r>
        <w:rPr>
          <w:sz w:val="28"/>
          <w:szCs w:val="28"/>
        </w:rPr>
        <w:t xml:space="preserve"> 1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/>
        <w:t xml:space="preserve">Про створення обласного центру </w:t>
      </w:r>
    </w:p>
    <w:p>
      <w:pPr>
        <w:pStyle w:val="Heading3"/>
        <w:rPr/>
      </w:pPr>
      <w:r>
        <w:rPr/>
        <w:t>соціально-психологіч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реалізації державної політики щодо соціальної роботи з дітьми, молоддю і сім’ями, розширення сфери та поліпшення якості надання соціальних послуг, профілактики злочинності, відповідно до Законів України “Про соціальну роботу з дітьми та молоддю”, “Про соціальні послуги”, постанови Кабінету Міністрів України від 12 травня 2004 року № 608  „Про затвердження Типового положення про центр соціально-психологічної допомоги”: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 обласний центр соціально-психологічної допомог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про обласний центр соціально-психологічної допомоги (далі-Центр)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олинському обласному центру соціальних служб для молоді (Л.Савчук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Центр необхідною матеріально-технічною базою, у тому числі приміщеннями, відповідно до санітарно-гігієнічних норм і вимог пожежної безпе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У семиденний термін внести пропозиції щодо кандидатури на посаду директора Центр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правлінню у справах молоді та спорту облдержадміністрації спільно з головним фінансовим управлінням облдержадміністра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Вирішити питання щодо затвердження типових нормативів оснащення Центру.</w:t>
      </w:r>
    </w:p>
    <w:p>
      <w:pPr>
        <w:pStyle w:val="TextBodyIndent"/>
        <w:rPr/>
      </w:pPr>
      <w:r>
        <w:rPr/>
        <w:t xml:space="preserve">4.2. Щороку, починаючи з червня 2005 року, передбачати в установленому законодавством порядку витрати на утримання та фінансування Центру.  </w:t>
      </w:r>
    </w:p>
    <w:p>
      <w:pPr>
        <w:pStyle w:val="TextBodyIndent"/>
        <w:rPr/>
      </w:pPr>
      <w:r>
        <w:rPr/>
        <w:t xml:space="preserve">5. Контроль за виконанням цього розпорядження покласти на заступника голови обласної державної адміністрації В. Карпука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В.БОНД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чук 735 69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07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0:10:00Z</dcterms:created>
  <dc:creator>User</dc:creator>
  <dc:description/>
  <dc:language>en-US</dc:language>
  <cp:lastModifiedBy>Zagal</cp:lastModifiedBy>
  <cp:lastPrinted>2005-06-06T09:47:00Z</cp:lastPrinted>
  <dcterms:modified xsi:type="dcterms:W3CDTF">2005-06-13T08:22:00Z</dcterms:modified>
  <cp:revision>16</cp:revision>
  <dc:subject/>
  <dc:title>РОЗПОРЯДЖЕННЯ</dc:title>
</cp:coreProperties>
</file>