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20" w:firstLine="544"/>
        <w:rPr/>
      </w:pPr>
      <w:r>
        <w:rPr/>
        <w:t>ЗАТВЕРДЖЕ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розпорядженням  голови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бласної  державної адміністрації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від 13 червня 2005 року № </w:t>
      </w:r>
      <w:r>
        <w:rPr>
          <w:sz w:val="28"/>
          <w:szCs w:val="28"/>
          <w:lang w:val="en-US"/>
        </w:rPr>
        <w:t>157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1600" w:firstLine="720"/>
        <w:rPr/>
      </w:pPr>
      <w:r>
        <w:rPr>
          <w:lang w:val="ru-RU"/>
        </w:rPr>
        <w:t xml:space="preserve">                        </w:t>
      </w:r>
      <w:r>
        <w:rPr/>
        <w:t>ПОЛОЖЕННЯ</w:t>
      </w:r>
    </w:p>
    <w:p>
      <w:pPr>
        <w:pStyle w:val="Normal"/>
        <w:autoSpaceDE w:val="false"/>
        <w:ind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обласний центр соціально-психологічної допомоги</w:t>
      </w:r>
    </w:p>
    <w:p>
      <w:pPr>
        <w:pStyle w:val="Normal"/>
        <w:autoSpaceDE w:val="false"/>
        <w:ind w:right="1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Обласний центр соціально - психологічної допомоги (далі - центр) є закладом, </w:t>
      </w:r>
      <w:r>
        <w:rPr>
          <w:bCs/>
          <w:sz w:val="28"/>
          <w:szCs w:val="28"/>
        </w:rPr>
        <w:t>що</w:t>
      </w:r>
      <w:r>
        <w:rPr>
          <w:sz w:val="28"/>
          <w:szCs w:val="28"/>
        </w:rPr>
        <w:t xml:space="preserve"> надає соціальні послуги особам, які опинилися в складних життєвих обставина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нтр у своїй діяльності керується Конституцією України, законами України, актами Президента України та Кабінету  Міністрів  України, рішеннями центральних органів виконавчої влади, обласної ради, обласної державної адміністрації, а також цим Положення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ентр  утворюється, реорганізовується та ліквідовується обласною державною адміністрацією.</w:t>
      </w:r>
    </w:p>
    <w:p>
      <w:pPr>
        <w:pStyle w:val="TextBodyIndent"/>
        <w:rPr/>
      </w:pPr>
      <w:r>
        <w:rPr/>
        <w:t xml:space="preserve"> </w:t>
      </w:r>
      <w:r>
        <w:rPr/>
        <w:t xml:space="preserve">4. Основним завданням центру є надання невідкладних психологічних, соціально-побутових, соціально-педагогічних, соціально-медичних, соціально-економічних,   інформаційних   і   юридичних   послуг,  послуг   з працевлаштування осіб, які перебувають у кризовому становищі, для сприяння їх якнайшвидшому поверненню до нормальних умов життєдіяльності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Центр відповідно до покладених на нього завдань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Надає допомогу особам (у тому числі з дітьми), які перебувають у кризовому становищі (зокрема, спричиненому стихійним лихом, учиненням стосовно них злочину, насильством у сім’ї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Надає особам, прийнятим до центру, тимчасовий  притулок та забезпечує їх харчуван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Надає методичні поради, проводить психодіагностику  з метою психологічної реабілітації та адаптації;  забезпечує реалізацію прав дітей, молоді, сім’ї у  суспільстві; надає консультації з питань виховання дітей;  сприяє гармонійному розвитку осіб, їх соціальному патронаж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Здійснює лікувально-оздоровчі заходи, надає першу невідкладну допомогу в разі нещасного випадку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Забезпечує пошук донорів для надання  гуманітарної допомо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Забезпечує захист прав та інтересів особи, надає допомогу в оформленні правових документі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Надає інформацію про режим роботи закладів соціального спрямування, охорони здоров’я, освіти, центру зайнятості, органів виконавчої влади та органів місцевого самоврядуванн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Cs/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.9. Направляє</w:t>
      </w:r>
      <w:r>
        <w:rPr>
          <w:sz w:val="28"/>
          <w:szCs w:val="28"/>
        </w:rPr>
        <w:t xml:space="preserve"> у разі потреби осіб, які звернулися до центру, до інших закладів  та установ, що можуть повніше забезпечити задоволення їх запитів.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0. Сприяє разом з іншими установами та організаціями виведенню з кризового становища осіб, які звернулися до центру. </w:t>
      </w:r>
    </w:p>
    <w:p>
      <w:pPr>
        <w:pStyle w:val="TextBodyIndent"/>
        <w:rPr>
          <w:bCs/>
        </w:rPr>
      </w:pPr>
      <w:r>
        <w:rPr>
          <w:bCs/>
        </w:rPr>
        <w:t>6. Центр має прав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6.1. В</w:t>
      </w:r>
      <w:r>
        <w:rPr>
          <w:sz w:val="28"/>
          <w:szCs w:val="28"/>
        </w:rPr>
        <w:t>изначати форми та  методи робо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Використовувати для провадження своєї діяльності  кошти інших джерел, у тому числі міжнародної фінансової, технічної  допомоги та міжнародні гранти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6.3. Залучати  на договірних засадах для надання соціальних послуг (консультацій, методичної допомоги) підприємства, установи, організації та </w:t>
      </w:r>
      <w:r>
        <w:rPr>
          <w:bCs/>
          <w:sz w:val="28"/>
          <w:szCs w:val="28"/>
        </w:rPr>
        <w:t>фізичних осіб, зокрема волонтері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Центр провадить діяльність на принципах захисту прав людини,  гуманності,  законності, доступності послуг, конфіденційності, поваги </w:t>
      </w:r>
      <w:r>
        <w:rPr>
          <w:iCs/>
          <w:sz w:val="28"/>
          <w:szCs w:val="28"/>
        </w:rPr>
        <w:t xml:space="preserve">до </w:t>
      </w:r>
      <w:r>
        <w:rPr>
          <w:bCs/>
          <w:sz w:val="28"/>
          <w:szCs w:val="28"/>
        </w:rPr>
        <w:t>особистості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8. Діяльність центру координує управління  у справах </w:t>
      </w:r>
      <w:r>
        <w:rPr>
          <w:iCs/>
          <w:sz w:val="28"/>
          <w:szCs w:val="28"/>
          <w:lang w:val="en-US" w:eastAsia="en-US"/>
        </w:rPr>
        <w:t>молоді  та спорту обласної державної адміністрації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аційно-методичне забезпечення діяльності центру здійснює обласний центр соціальних служб для сім’ї, дітей та молоді.  </w:t>
      </w:r>
    </w:p>
    <w:p>
      <w:pPr>
        <w:pStyle w:val="TextBody"/>
        <w:ind w:firstLine="709"/>
        <w:rPr/>
      </w:pPr>
      <w:r>
        <w:rPr/>
        <w:t>Центр у своїй діяльності взаємодіє зі структурними підрозділами місцевих органів виконавчої  влади та органів місцевого самоврядування у сфері  соціального захисту, охорони здоров’я, освіти, службою у справах неповнолітніх облдержадміністрації, обласним центром соціальних служб для сім’ї, дітей та молоді, його спеціалізованими формуваннями, підприємствами, установами та організаціями незалежно від їх підпорядкування та форм власності, громадськими організаці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3арахування до центру  осіб, які перебувають у  кризовому становищі провадиться на підставі їх заяви або за письмовим направленням будь-якого структурного підрозділу місцевого органу виконавчої влади або органу місцевого самоврядування (крім осіб, зазначених у пункті 11 цього Типового положення) за наявності паспорта або іншого документа, що посвідчує особ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Прийняття</w:t>
      </w:r>
      <w:r>
        <w:rPr>
          <w:bCs/>
          <w:sz w:val="28"/>
          <w:szCs w:val="28"/>
        </w:rPr>
        <w:t xml:space="preserve"> осіб</w:t>
      </w:r>
      <w:r>
        <w:rPr>
          <w:sz w:val="28"/>
          <w:szCs w:val="28"/>
        </w:rPr>
        <w:t xml:space="preserve"> та надання їм необхідної допомоги здійснюється центром цілодобово.               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ий строк перебування особи у центрі становить 90 ді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До центру не приймаються особи:</w:t>
      </w:r>
    </w:p>
    <w:p>
      <w:pPr>
        <w:pStyle w:val="Normal"/>
        <w:autoSpaceDE w:val="false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- які перебувають у стані алкогольного або наркотичного сп’яніння;</w:t>
      </w:r>
    </w:p>
    <w:p>
      <w:pPr>
        <w:pStyle w:val="21"/>
        <w:rPr/>
      </w:pPr>
      <w:r>
        <w:rPr/>
        <w:t xml:space="preserve">- із симптомами хвороби у гострому періоді або в період загострення хронічних захворювань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сихічно хворі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Відрахування особи з центру здійснюється згідно з наказом директора центру, який видається на підставі: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заяви особи;     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закінчення встановленого строку перебування у  Центрі;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дноразового або    систематичного   грубого  порушення Правил  внутрішнього розпорядку центру, затверджених його директором.</w:t>
      </w:r>
    </w:p>
    <w:p>
      <w:pPr>
        <w:pStyle w:val="2"/>
        <w:ind w:right="0" w:firstLine="709"/>
        <w:rPr/>
      </w:pPr>
      <w:r>
        <w:rPr/>
        <w:t xml:space="preserve">13. Центр очолює директор, який призначається на посаду та звільняється  з посади органом, який утворив центр.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Директор центру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рганізовує робот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ентру, несе</w:t>
      </w:r>
      <w:r>
        <w:rPr>
          <w:sz w:val="28"/>
          <w:szCs w:val="28"/>
        </w:rPr>
        <w:t xml:space="preserve"> персональну відповідальніс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 xml:space="preserve">виконання покладених на центр завдань, визначає ступінь відповідальності працівників;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верджує посадові інструкції працівників центр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призначає в установленому  порядку на посаду та звільняє з посади працівників;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затверджує Правила</w:t>
      </w:r>
      <w:r>
        <w:rPr>
          <w:bCs/>
          <w:sz w:val="28"/>
          <w:szCs w:val="28"/>
        </w:rPr>
        <w:t xml:space="preserve"> внутрішнього розпорядку центру  та контролює їх виконання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видає у межах своєї компетенції накази та розпорядження, організовує і контролює їх виконання;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ладає угоди, діє від імені центру і представляє його інтерес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розпоряджається коштами центру в межах затвердженого кошторису </w:t>
      </w:r>
      <w:r>
        <w:rPr>
          <w:bCs/>
          <w:sz w:val="28"/>
          <w:szCs w:val="28"/>
        </w:rPr>
        <w:t>витра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ізовує підвищення кваліфікації працівників;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дійснює інші повноваження, передбачені законодав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. Видатки на утримання центру здійснюються за рахунок коштів місцевих бюджетів, передбачених для виконання програм стосовно дітей, молоді, жінок, сім’ї, а також </w:t>
      </w:r>
      <w:r>
        <w:rPr>
          <w:iCs/>
          <w:sz w:val="28"/>
          <w:szCs w:val="28"/>
        </w:rPr>
        <w:t>за</w:t>
      </w:r>
      <w:r>
        <w:rPr>
          <w:sz w:val="28"/>
          <w:szCs w:val="28"/>
        </w:rPr>
        <w:t xml:space="preserve"> рахунок інших джере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Центр володіє майном, переданим йому органом, який утворив центр, юридичними та фізичними особами і придбаним за рахунок коштів місцевих бюджетів та інших джерел.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Типові    нормативи   оснащення    центру    затверджуються Міністерством у справах молоді  та спорту за погодженням з Міністерством фінансі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Центр має право придбавати та орендувати обладнання, необхідне для забезпечення його функціонування.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9. Центр може бути ліквідований або реорганізов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 рішенням </w:t>
      </w:r>
      <w:r>
        <w:rPr>
          <w:sz w:val="28"/>
          <w:szCs w:val="28"/>
        </w:rPr>
        <w:t>засновника у порядку, передбаченому законодавством.</w:t>
      </w:r>
    </w:p>
    <w:p>
      <w:pPr>
        <w:pStyle w:val="TextBodyIndent"/>
        <w:rPr/>
      </w:pPr>
      <w:r>
        <w:rPr/>
        <w:t>20. Центр є юридичною особою, має самостійний баланс, рахунки в органах Державного казначейства та установах банків, печатку зі своїм найменуванням, штампи та бланки.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12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1600" w:firstLine="72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autoSpaceDE w:val="false"/>
      <w:ind w:right="1000" w:hanging="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708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4:46:00Z</dcterms:created>
  <dc:creator>User</dc:creator>
  <dc:description/>
  <dc:language>en-US</dc:language>
  <cp:lastModifiedBy>Zagal</cp:lastModifiedBy>
  <cp:lastPrinted>2005-06-08T15:00:00Z</cp:lastPrinted>
  <dcterms:modified xsi:type="dcterms:W3CDTF">2005-06-13T08:23:00Z</dcterms:modified>
  <cp:revision>11</cp:revision>
  <dc:subject/>
  <dc:title>ЗАТВЕРДЖЕНО</dc:title>
</cp:coreProperties>
</file>