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ід  </w:t>
      </w:r>
      <w:r>
        <w:rPr>
          <w:lang w:val="ru-RU"/>
        </w:rPr>
        <w:t xml:space="preserve">13 </w:t>
      </w:r>
      <w:r>
        <w:rPr/>
        <w:t xml:space="preserve"> червня 2005 року                   м. Луцьк                                           №</w:t>
      </w:r>
      <w:r>
        <w:rPr>
          <w:lang w:val="ru-RU"/>
        </w:rPr>
        <w:t xml:space="preserve"> 156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 xml:space="preserve">Про внесення змін до складу обласної міжвідомчої </w:t>
      </w:r>
    </w:p>
    <w:p>
      <w:pPr>
        <w:pStyle w:val="Normal"/>
        <w:rPr/>
      </w:pPr>
      <w:r>
        <w:rPr/>
        <w:t xml:space="preserve">                 </w:t>
      </w:r>
      <w:r>
        <w:rPr/>
        <w:t>комісії з питань забезпечення житлом військовослужбовців,</w:t>
      </w:r>
    </w:p>
    <w:p>
      <w:pPr>
        <w:pStyle w:val="Normal"/>
        <w:jc w:val="center"/>
        <w:rPr>
          <w:sz w:val="16"/>
        </w:rPr>
      </w:pPr>
      <w:r>
        <w:rPr/>
        <w:t>звільнених у запас або відставку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 зв’язку з організаційно-штатними заходами внести зміни до складу обласної міжвідомчої комісії з питань забезпечення житлом  військовослужбовців, звільнених у запас або відставку, затвердженого розпорядженням голови облдержадміністрації від 23 травня 2000 року № 241 “Про додаткові заходи щодо забезпечення житлом військовослужбовців, звільнених у запас або відставку”, зі змінами, внесеними розпорядженнями голови облдержадміністрації від 24 травня 2002 року № 240 “Про внесення змін до розпорядження голови облдержадміністрації від  23 травня 2000 року               № 241” та від 19 грудня 2002 року № 545 “Про внесення змін до розпорядження голови облдержадміністрації від 24 травня 2002 року № 240” і затвердити її новий склад, що додається.</w:t>
      </w:r>
    </w:p>
    <w:p>
      <w:pPr>
        <w:pStyle w:val="TextBody"/>
        <w:rPr/>
      </w:pPr>
      <w:r>
        <w:rPr/>
        <w:t xml:space="preserve">             </w:t>
      </w:r>
      <w:r>
        <w:rPr/>
        <w:t>2. Вважати такими, що втратили чинність, розпорядження голови облдержадміністрації від 24 травня 2002 року № 240 “Про внесення змін до розпорядження голови облдержадміністрації від 23 травня 2000 року № 241” та від 19 грудня 2002 року № 545 “Про внесення змін до розпорядження голови облдержадміністрації від 24 травня 2002 року № 240” та пункт                               1 розпорядження голови облдержадміністрації від 23 травня 2000 року № 241 “Про додаткові заходи щодо забезпечення житлом військовослужбовців, звільнених у запас або відставку” у частині складу комісії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олова обласної державної                                                                 В. БОНДАР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іністрації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еденков  778 164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9:58:00Z</dcterms:created>
  <dc:creator>kontrol</dc:creator>
  <dc:description/>
  <dc:language>en-US</dc:language>
  <cp:lastModifiedBy>Zagal</cp:lastModifiedBy>
  <dcterms:modified xsi:type="dcterms:W3CDTF">2005-06-13T08:20:00Z</dcterms:modified>
  <cp:revision>110</cp:revision>
  <dc:subject/>
  <dc:title/>
</cp:coreProperties>
</file>