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 червня 2005 року                     м.Луцьк                                        № </w:t>
      </w:r>
      <w:r>
        <w:rPr>
          <w:sz w:val="28"/>
          <w:szCs w:val="28"/>
        </w:rPr>
        <w:t>1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забезпечення   здійснення   місцевими   орган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ї влади заходів, спрямованих на лібералізаці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ької діяльності, та деякі заходи щод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здійснення державної регуляторної політики в області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Указів Президента України від 12 травня 2005 року           № 779/2005 «Про лібералізацію підприємницької діяльності та державну підтримку підприємництва», від 1 червня 2005 року № 901/2005 «Про деякі заходи щодо забезпечення здійснення державної регуляторної політики», доручень Прем’єр-міністра України від 19 травня 2005 року № 52141/1/1-05, від 2 червня 2005 року № 28479/1/1-05, з метою забезпечення реалізації конституційного права громадян на підприємницьку діяльність, створення більш сприятливих умов для розвитку підприємництва в області, підтримання добросовісної конкуренції та обмеження монополізму,  додержання принципів державної регуляторної політики щодо відповідності форм і рівня державного регулювання господарських відносин реальним потребам та вимогам ринку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руктурним підрозділам облдержадміністрації, райдержадміністраціям, виконкомам міських (міст обласного значення) ра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Переглянути власні регуляторні акти та привести їх у відповідність до принципів державної регуляторної політики, визначених                    статтею  4 Закону України від 11 вересня 2003 року № 116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, і до       30 червня 2005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інформувати головне управління економіки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У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денний термін утворити робочі групи із прискореного перегляду діючих регуляторних актів (далі – Робочі групи), у складі яких не менше половини мають становити представник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господарювання,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 роботодавців т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 споживачів, представники наукових устано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Робочим груп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денний термін скласти переліки діючих регуляторних а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місячний термін провести аналіз ефективності діючих регуляторних актів. За результатами аналізу скласти переліки регуляторних актів, які не відповідають принципам державної регуляторної політики і підлягають перегляду (шляхом внесення змін до них) чи скасуванн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місячний термін скласти переліки регуляторних актів, що відповідають принципам державної регуляторної політики, та підготувати обґрунтування їх відповідності зазначеним принцип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 тридцяти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денний термін подати переліки регуляторних актів, що відповідають принципам державної регуляторної політики, представництву Держпідприємництва України в області для проведення експертиз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едставництву Держпідприємництва України в області за результатами проведеної експертизи у разі потреби прийняти рішення про необхідність усунення виявлених порушень принципів державної регуляторної політики, у тому числі шляхом скасування органами юстиції прийнятих рішень про державну реєстрацію відповідних регуляторних ак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органам місцевого самоврядування здійснити протягом        червня-липня 2005 року прискорений перегляд прийнятих ними регуляторних актів щодо їх відповідності принципам державної регуляторної політи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ля координації дій з виконання Указу Президента України  від            1 червня 2005 року № 901/2005 «Про деякі заходи щодо забезпечення здійснення державної регуляторної політики» утворити робочу групу з прискореного перегляду діючих регуляторних актів у складі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ому управлінню економіки, іншим структурним підрозділам облдержадміністрації, райдержадміністраціям, виконкомам міських (міст обласного значення) ра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 Проаналізувати стан виконання Указу Президента України            від 15 липня 2000 року № 906 «Про заходи щодо забезпечення підтримки та дальшого розвитку підприємницької діяльності», інших актів Президента України з питань державної підтримки підприємництва, за результатами аналізу вжити заходів до безумовного їх виконання та  до 1 серпня 200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інформувати обласну державну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2. Запровадити щоквартальний моніторинг використання коштів, що спрямовуються на виконання відповідних програм підтримки малого підприємництва, у тому числі на здійснення заходів щодо реалізації державної регуляторної політики, та оприлюднення його результатів у засобах масової інформації. Про проведену роботу інформувати облдержадміністрацію до 25 числа місяця, що настає за звітним період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 метою забезпечення ефективності роботи «єдиних реєстраційних вікон» у сфері державної реєстрації державній податковій адміністрації в області, головному управлінню статистики в області, головному управлінню Пенсійного фонду України в області, управлінню виконавчої дирекції Фонду  соціального страхування від нещасних випадків на виробництві та професійних захворювань України, виконавчій дирекції обласного відділення Фонду соціального страхування з тимчасової втрати працездатності України до             1 липня 2005 року вирішити питання та доповісти про свою             технологічну готовність для приймання та передачі в                        електронному     вигляді     реєстраційних   даних із/у Єдиний державний реєстр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их та фізичних осіб-підприємців про взяття на облік та зняття з обліку зареєстрованих суб’єктів господарю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оловам райдержадміністрацій, міським (міст обласного значення) головам до 1 липня 2005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Для унеможливлення черг та інших штучних перепон під час реєстрації суб’єктів господарювання створити належні організаційно - технічні умови та визначити графіки роботи державних реєстрато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2. Забезпечити надсилання поштою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 господарювання відповідних повідомлень про взяття їх на облік або зняття з обліку. Унеможливити інші способи взяття на облік, крім порядку, установленого Законом України «Про державну реєстрацію юридичних осіб та фізичних осіб-підприємців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Скасувати всі відомчі нормативно-правові акти, що регламентують взяття на облік та зняття з обліку суб’єктів господарю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глянути на засіданні колегії облдержадміністрації за підсумками роботи за 9 місяців 2005 року питання про виконання, ефективність реалізації та стан фінансування  Регіональної та місцевих програм підтримки малого підприємництва на 2005-2006 роки. Передбачати у проектах Регіональної та місцевих програм підтримки малого підприємництва на наступні роки заходи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тку малого підприємництва у малих містах, сільській місцевості, на територіях з високим рівнем безробіття, залучення суб’єктів малого підприємництва до розвитку пріоритетних для відповідної території видів економічної діяльно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до підприємницької діяльності малозабезпечених верств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екомендувати регіональному відділенню Фонду державного майна України по області, відділу з питань майна територіальних громад сіл, селищ і міст області виконавчого апарату обласної ради розмістити на офіційних сайтах облдержадміністрації, райдержадміністрацій, виконкомів міських (міст обласного значення) рад та постійно оновлювати інформацію про державне і комунальне майно, яке пропонується до відчуження або передачі в оренду суб’єктам підприємниц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Головному управлінню економіки облдержадміністрації  відповідно до частини 3 статті 41 Закону України «Про місцеві державні адміністрації», згідно зі статтями 9 і 20 Закону України «Про засади державної регуляторної політики у сфері господарської діяльності» оприлюднити це розпорядження у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голови облдержадміністрації В.Байци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В.БОНД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77810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0:01:00Z</dcterms:created>
  <dc:creator>Обласна державна адмiнiстрацi</dc:creator>
  <dc:description/>
  <dc:language>en-US</dc:language>
  <cp:lastModifiedBy>Zagal</cp:lastModifiedBy>
  <cp:lastPrinted>2005-06-10T13:00:00Z</cp:lastPrinted>
  <dcterms:modified xsi:type="dcterms:W3CDTF">2005-06-10T11:32:00Z</dcterms:modified>
  <cp:revision>4</cp:revision>
  <dc:subject/>
  <dc:title>Характеристика</dc:title>
</cp:coreProperties>
</file>