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рискореного пере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их регуляторних а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047"/>
      </w:tblGrid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едставництва Державного комітету України з питань регуляторної політики та підприємництва в області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робочої груп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Йосипі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з питань підприємництва і регулятор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повноважений з питань захисту прав підприємців в області, виконавчий директор обласної спілки промисловців і підприємців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ЯШЕ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льбер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промисловості, енергетики, транспорту та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го територіального відділення Антимонопольного комітету України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Тео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бласного управління юстиції       (за згодою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підприємництва і регулятор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обласної асоціації захисту прав малого та середнього бізнесу «Бізнес-Волинь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ОЖ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облдержадміністрації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асоціації Спілки юристів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облдержадміністрації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РО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виконавчого апарату - керуючий справами облас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міської асоціації захисту прав малого та середнього бізнесу «Бізнес-Луцьк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РХО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у муніципальних реформ «Луцьк 1432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УМНІ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асоціації захисту прав малого та середнього бізнесу «Підприємці Ковеля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Інституту аналізу державної та регіональної політик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А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й Лаврент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иконавчий директор Волин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організацій роботодавц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илип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обласної асоціації захисту прав малого і середнього бізнесу «Волинь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обласної санітарно-епідеміологічної стан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1:31:00Z</dcterms:created>
  <dc:creator>User</dc:creator>
  <dc:description/>
  <dc:language>en-US</dc:language>
  <cp:lastModifiedBy>Zagal</cp:lastModifiedBy>
  <cp:lastPrinted>2005-06-10T12:34:00Z</cp:lastPrinted>
  <dcterms:modified xsi:type="dcterms:W3CDTF">2005-06-14T06:46:00Z</dcterms:modified>
  <cp:revision>68</cp:revision>
  <dc:subject/>
  <dc:title>Склад</dc:title>
</cp:coreProperties>
</file>