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</w:t>
      </w:r>
      <w:r>
        <w:rPr>
          <w:sz w:val="28"/>
          <w:lang w:val="uk-UA"/>
        </w:rPr>
        <w:t xml:space="preserve"> червня  2005 року                        м.Луцьк                                       № </w:t>
      </w:r>
      <w:r>
        <w:rPr>
          <w:sz w:val="28"/>
        </w:rPr>
        <w:t>14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внесення змін до складу обласної комісії у</w:t>
      </w:r>
    </w:p>
    <w:p>
      <w:pPr>
        <w:pStyle w:val="Heading1"/>
        <w:rPr/>
      </w:pPr>
      <w:r>
        <w:rPr/>
        <w:t>справах альтернативної (невійськової) служб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У зв’язку з вибуттям окремих членів зі складу обласної комісії у справах альтернативної (невійськової) служби, затвердженого розпорядженням  голови  облдержадміністрації  від  19 вересня  2002  року  № 405 “Про внесення змін до розпорядження голови обласної державної адміністрації від 5 липня 2000 року № 325” зі змінами, внесеними розпорядженням першого заступника голови  облдержадміністрації  від  14   серпня  2003  року № 334 “Про внесення змін до складу обласної комісії у справах альтернативної (невійськової) служби”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Затвердити новий склад обласної комісії у справах альтернативної (невійськової) служби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2. Визнати такими, що втратили чинність, розпорядження: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- голови облдержадміністрації від  19 вересня  2002  року                              № 405 “Про внесення змін   до   розпорядження   голови   обласної   державної   адміністрації  від 5 липня 2000 року № 325”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-  першого заступника  голови  облдержадміністрації  від  14   серпня  2003  року № 334 “Про внесення змін до складу обласної комісії у справах альтернативної (невійськової) служби”.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3. Контроль за виконанням цього розпорядження покласти на заступника голови обласної державної адміністрації В.Карпука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                                                                Б.ШИБА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ц  778 10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38:00Z</dcterms:created>
  <dc:creator>Andrew</dc:creator>
  <dc:description/>
  <dc:language>en-US</dc:language>
  <cp:lastModifiedBy>Zagal</cp:lastModifiedBy>
  <cp:lastPrinted>2005-06-06T15:41:00Z</cp:lastPrinted>
  <dcterms:modified xsi:type="dcterms:W3CDTF">2005-06-09T12:00:00Z</dcterms:modified>
  <cp:revision>26</cp:revision>
  <dc:subject/>
  <dc:title>від    травня  2005 року                        м</dc:title>
</cp:coreProperties>
</file>