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розпорядженням першого заступ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</w:rPr>
        <w:t>1</w:t>
      </w:r>
      <w:r>
        <w:rPr>
          <w:sz w:val="28"/>
          <w:lang w:val="uk-UA"/>
        </w:rPr>
        <w:t xml:space="preserve">  червня 2005 року № </w:t>
      </w:r>
      <w:r>
        <w:rPr>
          <w:sz w:val="28"/>
        </w:rPr>
        <w:t>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комісії у справах альтернатив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евійськової) служб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ригор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голов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андр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 та   соціального   захисту населення 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відповідальний секретар комісі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АЙ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оплати праці, трудових відносин, соціального партнерства та демографії головного управління праці та соціального   захисту населення  облдерж-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 xml:space="preserve">ГРИЦЮК                                                 -   заступник начальника управління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 Петрович                                         охорони здоров’я облдерж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ОРОЖ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Степані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Федор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у справах національностей та міграції облдержадміністраці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 Миколай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ільського господарст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продовольства облдерж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ихайл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ІІ відділу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ого комісаріат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Євтихії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директора обласного центру зайнято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ГА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го управління екології та природних ресурсів в області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ДУБН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Трохим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начальника обласного управління юсти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бласного центру соціальних служб 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ЕНК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Федот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діяльності правоохоронних органів, оборонної та мобілізацій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5:00Z</dcterms:created>
  <dc:creator>Andrew</dc:creator>
  <dc:description/>
  <dc:language>en-US</dc:language>
  <cp:lastModifiedBy>Zagal</cp:lastModifiedBy>
  <cp:lastPrinted>2005-06-06T16:19:00Z</cp:lastPrinted>
  <dcterms:modified xsi:type="dcterms:W3CDTF">2005-06-10T11:39:00Z</dcterms:modified>
  <cp:revision>21</cp:revision>
  <dc:subject/>
  <dc:title>                                                                                  ЗАТВЕРДЖЕНО</dc:title>
</cp:coreProperties>
</file>