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6 травня 2005 року                      м.Луцьк                                  № 1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 :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 xml:space="preserve">- релігійної громади Благовіщення Пресвятої Богородиці </w:t>
      </w:r>
      <w:r>
        <w:rPr/>
        <w:t>Української православної церкви – Київський Патріархат</w:t>
      </w:r>
      <w:r>
        <w:rPr>
          <w:lang w:val="ru-RU"/>
        </w:rPr>
        <w:t xml:space="preserve"> у м.Луцьк</w:t>
      </w:r>
      <w:r>
        <w:rPr/>
        <w:t>;</w:t>
      </w:r>
    </w:p>
    <w:p>
      <w:pPr>
        <w:pStyle w:val="TextBody"/>
        <w:ind w:firstLine="720"/>
        <w:rPr/>
      </w:pPr>
      <w:r>
        <w:rPr>
          <w:lang w:val="ru-RU"/>
        </w:rPr>
        <w:t xml:space="preserve">- релігійної громади </w:t>
      </w:r>
      <w:r>
        <w:rPr/>
        <w:t>церкви</w:t>
      </w:r>
      <w:r>
        <w:rPr>
          <w:lang w:val="ru-RU"/>
        </w:rPr>
        <w:t xml:space="preserve"> євангельких християн-баптистів </w:t>
      </w:r>
      <w:r>
        <w:rPr/>
        <w:t>с.Рогожани Володимир-Волин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 xml:space="preserve">релігійної громади Благовіщення Пресвятої Богородиці </w:t>
      </w:r>
      <w:r>
        <w:rPr/>
        <w:t xml:space="preserve">Української православної церкви – Київський Патріархат </w:t>
      </w:r>
      <w:r>
        <w:rPr>
          <w:lang w:val="ru-RU"/>
        </w:rPr>
        <w:t>у с</w:t>
      </w:r>
      <w:r>
        <w:rPr/>
        <w:t>.Гредьки Ковельського району;</w:t>
      </w:r>
    </w:p>
    <w:p>
      <w:pPr>
        <w:pStyle w:val="TextBody"/>
        <w:ind w:firstLine="720"/>
        <w:rPr/>
      </w:pPr>
      <w:r>
        <w:rPr/>
        <w:t>- релігійної громади Ікони Почаївської Божої Матері Української православної церкви  – Київський Патріархат</w:t>
      </w:r>
      <w:r>
        <w:rPr>
          <w:lang w:val="ru-RU"/>
        </w:rPr>
        <w:t xml:space="preserve"> </w:t>
      </w:r>
      <w:r>
        <w:rPr/>
        <w:t>у с.Гулівка Ковельського району;</w:t>
      </w:r>
    </w:p>
    <w:p>
      <w:pPr>
        <w:pStyle w:val="TextBody"/>
        <w:ind w:firstLine="720"/>
        <w:rPr/>
      </w:pPr>
      <w:r>
        <w:rPr>
          <w:lang w:val="ru-RU"/>
        </w:rPr>
        <w:t xml:space="preserve">- релігійної громади церкви євангельких християн-баптистів </w:t>
      </w:r>
      <w:r>
        <w:rPr/>
        <w:t>с.Світле Ковельського району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- релігійної громади церкви євангельких християн-баптистів </w:t>
      </w:r>
      <w:r>
        <w:rPr/>
        <w:t>смт Рокині Луцького району;</w:t>
      </w:r>
    </w:p>
    <w:p>
      <w:pPr>
        <w:pStyle w:val="TextBody"/>
        <w:ind w:firstLine="720"/>
        <w:rPr/>
      </w:pPr>
      <w:r>
        <w:rPr>
          <w:lang w:val="ru-RU"/>
        </w:rPr>
        <w:t xml:space="preserve">- релігійної громади церкви євангельких християн-баптистів </w:t>
      </w:r>
      <w:r>
        <w:rPr/>
        <w:t>с.Теребовичі Ратнівського району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- релігійної громади церкви євангельких християн-баптистів </w:t>
      </w:r>
      <w:r>
        <w:rPr/>
        <w:t>с.Любохини Старовижівського району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</w:r>
      <w:r>
        <w:rPr>
          <w:lang w:val="en-US"/>
        </w:rPr>
        <w:t>2</w:t>
      </w:r>
      <w:r>
        <w:rPr/>
        <w:t>. Узяти до відома, що питання про місце проведення богослужінь вищеназваними релігійними громадами Луцька міська рада, Володимир-Волинська, Ковельська, Луцька, Ратнівська та Старовижівська райдержадміністрації будуть вирішувати в установленому Законом поряд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</w:rPr>
        <w:t>обласної державної</w:t>
      </w:r>
      <w:r>
        <w:rPr/>
        <w:t xml:space="preserve">  </w:t>
      </w:r>
      <w:r>
        <w:rPr>
          <w:sz w:val="28"/>
        </w:rPr>
        <w:t xml:space="preserve">адміністрації                                                          Б.ШИБА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Гулько 729 169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47:00Z</dcterms:created>
  <dc:creator>111</dc:creator>
  <dc:description/>
  <dc:language>en-US</dc:language>
  <cp:lastModifiedBy>YUka</cp:lastModifiedBy>
  <cp:lastPrinted>2005-05-17T08:25:00Z</cp:lastPrinted>
  <dcterms:modified xsi:type="dcterms:W3CDTF">2005-06-01T12:47:00Z</dcterms:modified>
  <cp:revision>2</cp:revision>
  <dc:subject/>
  <dc:title>від    березня 2001 року №</dc:title>
</cp:coreProperties>
</file>