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</w:t>
        <w:tab/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від  23 травня  2005 року № 13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b/>
          <w:b/>
          <w:bCs/>
          <w:lang w:val="en-US"/>
        </w:rPr>
      </w:pPr>
      <w:r>
        <w:rPr>
          <w:b/>
          <w:bCs/>
        </w:rPr>
        <w:tab/>
        <w:tab/>
        <w:tab/>
        <w:tab/>
        <w:tab/>
      </w:r>
    </w:p>
    <w:p>
      <w:pPr>
        <w:pStyle w:val="Heading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/>
        <w:tab/>
        <w:tab/>
        <w:tab/>
        <w:tab/>
        <w:tab/>
        <w:tab/>
      </w:r>
    </w:p>
    <w:p>
      <w:pPr>
        <w:pStyle w:val="Heading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ристання коштів облас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технічне переоснащення машинно-трактор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рку агропромислового комплексу Воли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708"/>
        <w:rPr/>
      </w:pPr>
      <w:r>
        <w:rPr/>
        <w:t>1.1. Цей Порядок розроблений на виконання рішень обласної ради від 19 серпня 2004 року № 12/6 “Про обласну програму “Технічне переоснащення машинно-тракторного парку агропромислового комплексу Волині в 2004-2010 роках” та від 27 квітня 2005 року №20/5 „Про фінансування обласної програми „Технічне переоснащення машинно-тракторного парку агропромислового комплексу Волині в 2004-2010 роках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2. Порядок визначає і регулює механізм використання коштів,        передбачених в обласному бюджеті на фінансування обласної програми “Технічне переоснащення машинно-тракторного парку агропромислового комплексу Волині в 2004-2010 роках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3. Головним розпорядником коштів обласного бюджету на виконання цієї програми є головне управління сільського господарства і продовольства облдержадміністр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ІІ. Надання і повернення бюджетних кош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Розподіл бюджетних коштів між районами здійснює комісія головного управління сільського господарства і продовольства облдержадміністрації пропорційно до кількості ріллі,  посівних площ сільськогосподарських культур та з урахуванням виробництва валової сільськогосподарської  продукції. Рішення комісії оформляється протоколом, копія якого надсилається управлінням сільського господарства і продовольства  райдержадміністр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2. Комісії, що створюються при управліннях сільського господарства і продовольства райдержадміністрацій,  проводять розподіл одержаних коштів між сільськогосподарськими  товаровиробниками на конкурсній основі. Результати розподілу за конкурсом оформляються протоколо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. Управління сільського господарства і продовольства райдержадміністрацій на основі протоколу комісії укладають із сільськогосподарськими товаровиробниками договір про надання і повернення коштів ( форма додається) згідно з цим Поряд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ІІІ. Проведення розрахунків і використання кошт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3.1. Головне управління сільського господарства і продовольства облдержадміністрації на суму одержаних коштів подає управлінню Державного казначейства в області їх розподіл для зарахування на реєстраційні рахунки управлінь сільського господарства </w:t>
      </w:r>
      <w:r>
        <w:rPr>
          <w:lang w:val="ru-RU"/>
        </w:rPr>
        <w:t xml:space="preserve"> </w:t>
      </w:r>
      <w:r>
        <w:rPr/>
        <w:t>і продовольства райдержадміністрацій, відкриті в районних відділеннях Держказначейства. Поданий до управління Державного казначейства розподіл в обов</w:t>
      </w:r>
      <w:r>
        <w:rPr>
          <w:lang w:val="ru-RU"/>
        </w:rPr>
        <w:t>’</w:t>
      </w:r>
      <w:r>
        <w:rPr/>
        <w:t>язковому порядку повинен містити примітку щодо призначення кош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2. Управління сільського господарства і продовольства райдержадміністрацій проводять розподіл коштів між сільськогосподарськими товаровиробниками, визначеними комісією, і подають його територіальному органу державного казначейства для зарахування коштів на реєстраційні рахунки агроформувань, відкриті у відділеннях Держказначейства, відповідно до діючого порядку касового виконання місцевих бюдже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3. Кошти обласного бюджету використовуються сільськогосподарськими товаровиробниками на придбання     сільськогосподарської техніки, вузлів  та агрегатів (основних засобів) з метою переоснащення машинно-тракторного парку агропромислового комплексу Волині.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У. Звітність і контрол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4.1. Складання та подання звітності про використання коштів обласного бюджету здійснюється в установленому законодавством порядку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4.2. Контроль за цільовим використанням коштів здійснює головне управління сільського господарства і продовольства облдержадміністрації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Начальник головного управління</w:t>
      </w:r>
    </w:p>
    <w:p>
      <w:pPr>
        <w:pStyle w:val="TextBody"/>
        <w:rPr/>
      </w:pPr>
      <w:r>
        <w:rPr/>
        <w:t>сільського господарства і продовольства</w:t>
      </w:r>
    </w:p>
    <w:p>
      <w:pPr>
        <w:pStyle w:val="TextBody"/>
        <w:rPr/>
      </w:pPr>
      <w:r>
        <w:rPr/>
        <w:t>облдержадміністрації</w:t>
        <w:tab/>
        <w:tab/>
        <w:tab/>
        <w:tab/>
        <w:tab/>
        <w:tab/>
        <w:tab/>
        <w:tab/>
        <w:t>А. Аршулі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5:28:00Z</dcterms:created>
  <dc:creator>Надежда</dc:creator>
  <dc:description/>
  <dc:language>en-US</dc:language>
  <cp:lastModifiedBy>Zagal</cp:lastModifiedBy>
  <cp:lastPrinted>2005-05-23T21:16:00Z</cp:lastPrinted>
  <dcterms:modified xsi:type="dcterms:W3CDTF">2005-05-24T09:19:00Z</dcterms:modified>
  <cp:revision>8</cp:revision>
  <dc:subject/>
  <dc:title>від _________2004 № ________</dc:title>
</cp:coreProperties>
</file>