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від  23  травня  2005 року              м.Луцьк</w:t>
        <w:tab/>
        <w:tab/>
        <w:tab/>
        <w:tab/>
        <w:t xml:space="preserve">        № 13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Про внесення змін до Порядку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ристання коштів облас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юджету на технічне переоснащ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шинно-тракторного пар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гропромислового комплексу Волині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1. Відповідно до рішень обласної ради від 19 серпня 2004 року № 12/6 „Про обласну програму “Технічне переоснащення машинно-тракторного парку агропромислового комплексу Волині в 2004-2010 роках” та від            27 квітня 2005 року  № 20/5 “Про фінансування обласної Програми “Технічне переоснащення машинно-тракторного парку агропромислового комплексу Волині в 2004-2010 роках” внести зміни до Порядку використання коштів обласного бюджету на технічне переоснащення машинно-тракторного парку агропромислового комплексу Волині, затвердженого розпорядженням першого заступника голови облдержадміністрації від 24 грудня 2004 року   № 340 “Про  затвердження Порядку використання коштів обласного бюджету на технічне переоснащення машинно-тракторного парку агропромислового комплексу Волині” і зареєстрованого в обласному  управлінні юстиції 27 грудня 2004 року за № 58/ 758, та викласти його в новій редакції, 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Відповідно до статті 41 Закону України “Про місцеві державні адміністрації” доручити головному управлінню сільського господарства і продовольства облдержадміністрації зареєструвати це розпорядження в обласному управлінні юстиції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3. Це розпорядження набирає чинності після його  державної реєстрації з моменту опублікування у газеті “Волинь нова”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цього розпорядження покласти на   начальника головного управління сільського господарства і продовольства облдержадміністрації А.Аршулік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ршулік 49 99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05:00Z</dcterms:created>
  <dc:creator>Надежда</dc:creator>
  <dc:description/>
  <dc:language>en-US</dc:language>
  <cp:lastModifiedBy>Zagal</cp:lastModifiedBy>
  <cp:lastPrinted>2005-05-23T13:03:00Z</cp:lastPrinted>
  <dcterms:modified xsi:type="dcterms:W3CDTF">2005-05-24T09:14:00Z</dcterms:modified>
  <cp:revision>7</cp:revision>
  <dc:subject/>
  <dc:title>від _________2004 № ________</dc:title>
</cp:coreProperties>
</file>