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ід 20 травня 2005 року                   м. Луцьк                                         №</w:t>
      </w:r>
      <w:r>
        <w:rPr>
          <w:lang w:val="ru-RU"/>
        </w:rPr>
        <w:t xml:space="preserve"> 13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забезпечення беззбиткової діяльності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ідприємств  житлово-комунального </w:t>
      </w:r>
    </w:p>
    <w:p>
      <w:pPr>
        <w:pStyle w:val="Normal"/>
        <w:jc w:val="center"/>
        <w:rPr/>
      </w:pPr>
      <w:r>
        <w:rPr/>
        <w:t>госпо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ab/>
        <w:t>В області намітилися  позитивні зрушення в роботі підприємств житлово-комунального господарства. Рівень розрахунків населення за житлово-комунальні послуги у 2004 році досяг 104,2 відсотка. На 2,7 млн. грн. за минулий рік зменшилася дебіторська заборгованість. Значно поліпшився рівень проплати підприємствами галузі за отримані енергоносії, зменшилась заборгованість  з виплати заробітної плати.</w:t>
      </w:r>
    </w:p>
    <w:p>
      <w:pPr>
        <w:pStyle w:val="Normal"/>
        <w:ind w:firstLine="697"/>
        <w:jc w:val="both"/>
        <w:rPr/>
      </w:pPr>
      <w:r>
        <w:rPr/>
        <w:tab/>
        <w:t>Однак, фінансово-економічне становище переважної більшості підприємств житлово-комунального господарства ще залишається складним.  Збитково працює більшість підприємств галузі. Поки що не створено передумов, які забезпечували б стабільний розвиток галузі та сприяли б поліпшенню якості житлово-комунального обслуговування. Передусім це стосується реалізації органами місцевого самоврядування повноважень щодо тарифної політики.</w:t>
      </w:r>
    </w:p>
    <w:p>
      <w:pPr>
        <w:pStyle w:val="Normal"/>
        <w:ind w:firstLine="697"/>
        <w:jc w:val="both"/>
        <w:rPr/>
      </w:pPr>
      <w:r>
        <w:rPr/>
        <w:tab/>
        <w:t xml:space="preserve">З метою стабілізації роботи підприємств житлово-комунального господарства та реалізації Законів України „Про Загальнодержавну програму  реформування і розвитку житлово-комунального господарства на 2004-2010 роки” та „Про житлово-комунальні послуги”, враховуючи рекомендації Держжитлокомунгоспу України від 25 березня 2005 року № 2/1-403 „Про стан розрахунків споживачів”: </w:t>
      </w:r>
    </w:p>
    <w:p>
      <w:pPr>
        <w:pStyle w:val="Normal"/>
        <w:ind w:firstLine="697"/>
        <w:jc w:val="both"/>
        <w:rPr/>
      </w:pPr>
      <w:r>
        <w:rPr/>
        <w:t>1. Головам райдержадміністрацій разом з міськими, сільськими, селищними головами, міським (міст обласного значення) головам забезпечити:</w:t>
      </w:r>
    </w:p>
    <w:p>
      <w:pPr>
        <w:pStyle w:val="Normal"/>
        <w:ind w:firstLine="697"/>
        <w:jc w:val="both"/>
        <w:rPr/>
      </w:pPr>
      <w:r>
        <w:rPr/>
        <w:t>1.1. Виконання Програми реформування і розвитку житлово-комунального господарства області на 2004-2010 роки, затвердженої рішенням обласної ради від 23 жовтня 2004 року № 13/5,  та розроблення відповідно до завдань цієї Програми місцевих програм (заходів) розвитку житлово-комунального господарства.</w:t>
      </w:r>
    </w:p>
    <w:p>
      <w:pPr>
        <w:pStyle w:val="Normal"/>
        <w:ind w:firstLine="697"/>
        <w:jc w:val="both"/>
        <w:rPr/>
      </w:pPr>
      <w:r>
        <w:rPr/>
        <w:t>1.2. Проведення в усіх підприємствах житлово-комунального господарства фінансового аудиту для виявлення причин збитковості підприємств та резервів поліпшення їх фінансового становища. Розробити дієві заходи щодо стабілізації роботи підприємств житлово-комунальної галузі. Про проведену роботу інформувати управління житлово-комунального господарства облдержадміністрації до 10 липня 2005 року.</w:t>
      </w:r>
    </w:p>
    <w:p>
      <w:pPr>
        <w:pStyle w:val="Normal"/>
        <w:ind w:firstLine="697"/>
        <w:jc w:val="both"/>
        <w:rPr/>
      </w:pPr>
      <w:r>
        <w:rPr/>
        <w:t>1.3. Щорічне планування фінансової діяльності усіх житлово-комунальних підприємств, виходячи з реальних можливостей, визначити пріоритетні напрями спрямування обігових коштів, прогнозувати результати прийнятих рішень.</w:t>
      </w:r>
    </w:p>
    <w:p>
      <w:pPr>
        <w:pStyle w:val="Normal"/>
        <w:ind w:firstLine="697"/>
        <w:jc w:val="both"/>
        <w:rPr/>
      </w:pPr>
      <w:r>
        <w:rPr/>
        <w:t>1.4. Формування та затвердження тарифів на житлово-комунальні послуги  відповідно до вимог чинного законодавства та вжити заходів для повного відшкодування підприємствами житлово-комунального господарства їх економічно обґрунтованих витрат, що не покриваються установленими тарифами.</w:t>
      </w:r>
    </w:p>
    <w:p>
      <w:pPr>
        <w:pStyle w:val="Normal"/>
        <w:ind w:firstLine="697"/>
        <w:jc w:val="both"/>
        <w:rPr/>
      </w:pPr>
      <w:r>
        <w:rPr/>
        <w:t>2. Виконкомам міських, сільських і селищних  рад:</w:t>
      </w:r>
    </w:p>
    <w:p>
      <w:pPr>
        <w:pStyle w:val="Normal"/>
        <w:ind w:firstLine="697"/>
        <w:jc w:val="both"/>
        <w:rPr/>
      </w:pPr>
      <w:r>
        <w:rPr/>
        <w:t xml:space="preserve">2.1. Звернути увагу на виконання  вимог чинного законодавства стосовно повного відшкодування економічно обґрунтованих витрат житлово-комунального господарства шляхом збалансування тарифів з рівнем бюджетного дотування. </w:t>
      </w:r>
    </w:p>
    <w:p>
      <w:pPr>
        <w:pStyle w:val="Normal"/>
        <w:ind w:firstLine="697"/>
        <w:jc w:val="both"/>
        <w:rPr/>
      </w:pPr>
      <w:r>
        <w:rPr/>
        <w:t>2.2. Запропонувати у тримісячний термін (до 01.08.05), виходячи з рівня передбачених відповідними бюджетами дотацій, керуючись нормами Закону України „ Про засади державної регуляторної політики у сфері господарської діяльності”, затвердити тарифи на житлово-комунальні послуги, які забезпечили б повне відшкодування економічно обґрунтованих витрат підприємств житлово-комунального господарства.</w:t>
      </w:r>
    </w:p>
    <w:p>
      <w:pPr>
        <w:pStyle w:val="Normal"/>
        <w:ind w:firstLine="697"/>
        <w:jc w:val="both"/>
        <w:rPr/>
      </w:pPr>
      <w:r>
        <w:rPr/>
        <w:t>3. Державній інспекції з контролю за цінами в області, обласному управлінню у справах захисту прав споживачів,  Волинському обласному територіальному відділенню Антимонопольного комітету України, представництву Державного комітету України з питань регуляторної політики та підприємництва в області:</w:t>
      </w:r>
    </w:p>
    <w:p>
      <w:pPr>
        <w:pStyle w:val="Normal"/>
        <w:ind w:firstLine="697"/>
        <w:jc w:val="both"/>
        <w:rPr/>
      </w:pPr>
      <w:r>
        <w:rPr/>
        <w:t>3.1. Надати органам місцевого самоврядування необхідну методичну допомогу.</w:t>
      </w:r>
    </w:p>
    <w:p>
      <w:pPr>
        <w:pStyle w:val="Normal"/>
        <w:ind w:firstLine="697"/>
        <w:jc w:val="both"/>
        <w:rPr/>
      </w:pPr>
      <w:r>
        <w:rPr/>
        <w:t>3.2. На виконання цього розпорядження запланувати в установленому порядку та здійснити протягом серпня 2005  року комплексну перевірку тарифної політики органів місцевого самоврядування.</w:t>
      </w:r>
    </w:p>
    <w:p>
      <w:pPr>
        <w:pStyle w:val="Normal"/>
        <w:ind w:firstLine="697"/>
        <w:jc w:val="both"/>
        <w:rPr/>
      </w:pPr>
      <w:r>
        <w:rPr/>
        <w:t>4. Контроль за виконанням цього розпорядження покласти на першого заступника голови облдержадміністрації  Б.Шибу.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чук  778 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30:00Z</dcterms:created>
  <dc:creator>Вишневський</dc:creator>
  <dc:description/>
  <dc:language>en-US</dc:language>
  <cp:lastModifiedBy>Вишневський Сергій</cp:lastModifiedBy>
  <cp:lastPrinted>2005-05-20T14:35:00Z</cp:lastPrinted>
  <dcterms:modified xsi:type="dcterms:W3CDTF">2005-05-23T08:05:00Z</dcterms:modified>
  <cp:revision>27</cp:revision>
  <dc:subject/>
  <dc:title>Проект</dc:title>
</cp:coreProperties>
</file>