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20 травня   2005  року            м. Луцьк                                              № </w:t>
      </w:r>
      <w:r>
        <w:rPr>
          <w:sz w:val="28"/>
          <w:lang w:val="ru-RU"/>
        </w:rPr>
        <w:t>13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124" w:firstLine="708"/>
        <w:rPr/>
      </w:pPr>
      <w:r>
        <w:rPr/>
        <w:t>Про координаційну раду з питань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інтелектуальної власно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На   виконання     пункту   7   Указу   Президента   України  від  25 грудня </w:t>
      </w:r>
    </w:p>
    <w:p>
      <w:pPr>
        <w:pStyle w:val="TextBody"/>
        <w:rPr/>
      </w:pPr>
      <w:r>
        <w:rPr/>
        <w:t>2000 року № 1376/2000 “ Про Комплексну програму профілактики злочинності на 2001-2005 роки”,  доручення Кабінету міністрів України від 18 березня 2004 року № 37056 щодо поліпшення роботи з координації здійснення заходів, спрямованих на дотримання прав інтелектуальної власності, з метою активізації боротьби з незаконним виробництвом, розповсюдженням  і реалізацією аудіо- і відеопродукції, компакт-дисків та інших об’єктів інтелектуальної власності:</w:t>
      </w:r>
    </w:p>
    <w:p>
      <w:pPr>
        <w:pStyle w:val="TextBody"/>
        <w:ind w:firstLine="708"/>
        <w:rPr/>
      </w:pPr>
      <w:r>
        <w:rPr/>
        <w:t>1 Реорганізувати робочу групу з координації дій правоохоронних та контролюючих органів по боротьбі з незаконним виробництвом, розповсюдженням і реалізацією аудіо- і відеопродукції, компакт-дисків та інших об’єктів інтелектуальної власності у координаційну раду з питань інтелектуальної власності, на яку покласти повноваження з координації питань, пов’язаних з набуттям, використанням та захистом об’єктів інтелектуальної власності.</w:t>
      </w:r>
    </w:p>
    <w:p>
      <w:pPr>
        <w:pStyle w:val="TextBody"/>
        <w:ind w:firstLine="708"/>
        <w:rPr/>
      </w:pPr>
      <w:r>
        <w:rPr/>
        <w:t>2. Затвердити персональний склад координаційної ради з питань інтелектуальної власності (додається).</w:t>
      </w:r>
    </w:p>
    <w:p>
      <w:pPr>
        <w:pStyle w:val="TextBody"/>
        <w:ind w:firstLine="708"/>
        <w:rPr/>
      </w:pPr>
      <w:r>
        <w:rPr/>
        <w:t>3. Керівнику координаційної ради у місячний термін розробити та подати на затвердження голові облдержадміністрації положення про координаційну раду та план організаційних заходів.</w:t>
      </w:r>
    </w:p>
    <w:p>
      <w:pPr>
        <w:pStyle w:val="TextBody"/>
        <w:ind w:firstLine="708"/>
        <w:rPr/>
      </w:pPr>
      <w:r>
        <w:rPr/>
        <w:t xml:space="preserve">4. Визнати такими, що втратили чинність, розпорядження голови облдержадміністрації від 31 липня 2003 року № 310 та від 8 червня 2004 року № 157. </w:t>
      </w:r>
    </w:p>
    <w:p>
      <w:pPr>
        <w:pStyle w:val="TextBody"/>
        <w:ind w:firstLine="708"/>
        <w:rPr/>
      </w:pPr>
      <w:r>
        <w:rPr/>
        <w:t>5. Контроль за виконанням цього розпорядження покласти на заступника голови облдержадміністрації В.Карп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ab/>
        <w:t>адміністрації 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денков 778 16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51:00Z</dcterms:created>
  <dc:creator>V.I.Kovalska</dc:creator>
  <dc:description/>
  <dc:language>en-US</dc:language>
  <cp:lastModifiedBy>Zagal</cp:lastModifiedBy>
  <cp:lastPrinted>2005-05-05T09:18:00Z</cp:lastPrinted>
  <dcterms:modified xsi:type="dcterms:W3CDTF">2005-05-23T05:44:00Z</dcterms:modified>
  <cp:revision>5</cp:revision>
  <dc:subject/>
  <dc:title/>
</cp:coreProperties>
</file>