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6730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rPr>
          <w:sz w:val="36"/>
        </w:rPr>
      </w:pPr>
      <w:r>
        <w:rPr>
          <w:sz w:val="36"/>
        </w:rPr>
        <w:t>РОЗПОРЯДЖ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від  </w:t>
      </w:r>
      <w:r>
        <w:rPr>
          <w:sz w:val="28"/>
          <w:lang w:val="ru-RU"/>
        </w:rPr>
        <w:t xml:space="preserve">16  </w:t>
      </w:r>
      <w:r>
        <w:rPr>
          <w:sz w:val="28"/>
        </w:rPr>
        <w:t>травня 2005 року                    м. Луцьк                                              №</w:t>
      </w:r>
      <w:r>
        <w:rPr>
          <w:sz w:val="28"/>
          <w:lang w:val="ru-RU"/>
        </w:rPr>
        <w:t xml:space="preserve"> 130</w:t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1"/>
        <w:rPr/>
      </w:pPr>
      <w:r>
        <w:rPr/>
        <w:t xml:space="preserve">Про організацію шефства над окремими підрозділами </w:t>
      </w:r>
    </w:p>
    <w:p>
      <w:pPr>
        <w:pStyle w:val="Heading2"/>
        <w:jc w:val="center"/>
        <w:rPr/>
      </w:pPr>
      <w:r>
        <w:rPr/>
        <w:t>Військово-Морських Сил Збройних Сил України</w:t>
      </w:r>
    </w:p>
    <w:p>
      <w:pPr>
        <w:pStyle w:val="Normal"/>
        <w:jc w:val="both"/>
        <w:rPr>
          <w:sz w:val="16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ідповідно до Указу Президента України від 7 жовтня 1994 року                № 577/94 “Про організацію шефства над кораблями Військово-Морських Сил України”, на виконання Угоди про організацію шефства Волинської області над кораблями та іншими підрозділами Військово-Морських Сил Збройних Сил України на 2005 рік від 6 травня 2005 року № 1160/19/2-05, з метою організації допомоги Військово-Морським Силам Збройних Сил України, розвитку відносин і співробітництва, патріотичного виховання допризовної молоді області та підготовки її до служби на флоті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 Закріпити (перезакріпити) райдержадміністрації за кораблями, військовими частинами та установами Військово-Морських Сил Збройних Сил Україн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1. Володимир-Волинську райдержадміністрацію – за військовою частиною А-2214 (99026,  м Одеса-26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2. Ковельську райдержадміністрацію – за військовою частиною А-022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99007, м. Севастополь-07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3. Луцьку райдержадміністрацію – за Севастопольським військово-морським інститутом (99035, м. Севастополь-35, вул. Дибенка, 1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4. Ратнівську райдержадміністрацію – за 1476 Центром культури, просвіти та дозвілля Військово-Морських Сил Збройних Сил України (99000,      м. Севастополь)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.5. Рожищенську райдержадміністрацію - за 102 центром автомати-зованої системи управління (99007, м.Севастополь-07, вул.Соловйова,1, військова частина  А-4362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 Рекомендувати міським головам  організувати шефство :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1. м. Володимир-Волинський – над водолазним катером “Володимир-Волинський” (99026, м. Одеса-26, вул. Приморська, 26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2. м. Луцьк – над малим протичовновим кораблем “Луцьк” (99035,          м. Севастополь-35, військова частина А-0793).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2.3. м. Нововолинськ – над 540 центральним військово-морським шпиталем (99000, м. Севастополь).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Головам Володимир-Волинської райдержадміністрації –                          Ю.Михальцю, Ковельської – В.Грищуку, Луцької – Б.Прусу, Ратнівської –          А.Харламповичу, Рожищенської – А.Кривов’язюку, Володимир-Волинському міському голові П.Саганюку, Луцькому – А. Кривицькому, Нововолинському – В.Сапожніков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1. До 15 червня 2005 року укласти Угоди про шефські зв’язки з відповідними кораблями, військовими частинами та установами Військово-Морських Сил Збройних Сил України на 2005 рі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2. Сприяти наданню шефської допомоги Військово-Морським Силам Збройних Сил України підприємствами, установами та організаціями, розташованими на території району (міста), з облаштування військових містечок, ремонту кораблів та об’єктів базування, забезпечення підшефних військових частин і кораблів продукцією сільського господар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Управлінню освіти і науки облдержадміністрації (М. Попович) започаткувати періодичні зустрічі ліцеїстів Волинського обласного ліцею з посиленою військово-фізичною підготовкою з військовослужбовцями Військово-Морських Сил Збройних Сил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5. Управлінню охорони здоров’я облдержадміністрації (І.Ващенюк) надавати допомогу у вирішенні питань поліпшення медичного обслуговування та роботи лікувальних закладів, забезпечення санаторно-медичного лікування  військовослужбовців Військово-Морських Сил Збройних Сил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6. Обласному військовому комісару С. Коці забезпечити якісний відбір призовників для укомплектування підшефних військових частин відповідно до заявок Військово-Морських Сил Збройних Сил України та Міністерства оборони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7. Управлінню у справах преси та інформації облдержадміністрації           (А. Кажан) організувати розміщення у місцевих засобах масової інформації матеріалів про військові навчання, хід бойової підготовки та життя військовослужбовців Військово-Морських Сил Збройних Сил України, надсилання друкованих засобів масової інформації місцевої сфери розповсюдження на адресу підшефних військових частин та передплату для них періодичних видань загальнодержавної сфери розповсюдження, що видаються в області, з метою інформування моряків про стан справ в області і в країн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8. Відділу з питань діяльності правоохоронних органів, оборонної та мобілізаційної роботи апарату облдержадміністрації (І. Феденков)  здійснювати координацію роботи з надання шефської допомоги, розвитку відносин та співробітництва з Військово-Морськими Силами Збройних Сил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9. Контроль за виконанням цього розпорядження покласти на заступника голови облдержадміністрації В. Карпу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ший заступник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асної державної адміністрації                                                               Б. ШИБ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нков  778 16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1:08:00Z</dcterms:created>
  <dc:creator>Pluton27</dc:creator>
  <dc:description/>
  <dc:language>en-US</dc:language>
  <cp:lastModifiedBy>Pluton27</cp:lastModifiedBy>
  <dcterms:modified xsi:type="dcterms:W3CDTF">2005-05-17T07:40:00Z</dcterms:modified>
  <cp:revision>196</cp:revision>
  <dc:subject/>
  <dc:title/>
</cp:coreProperties>
</file>