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озпорядженням першого заступника  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олови обласної державної адміністрації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   16    травня 2005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1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шанування пам’яті великого князя Галицько-Волинської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и Романа Мстиславича у місті Володимирі-Волинському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Підготувати звернення до керівників християнських організацій щодо поминальних заходів після  завершення урочистих богослужінь з нагоди свята Трійці 19 червня 200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з питань внутрішньої      політики облдержадміністрації</w:t>
      </w:r>
    </w:p>
    <w:p>
      <w:pPr>
        <w:pStyle w:val="Normal"/>
        <w:ind w:left="4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 червня 2005 року.</w:t>
      </w:r>
    </w:p>
    <w:p>
      <w:pPr>
        <w:pStyle w:val="Normal"/>
        <w:ind w:left="4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вести єдиний день інформування населення на тему: „Історична роль постаті князя Галицько-Волинської держави Романа Мстиславича у консолідації українського народу”</w:t>
      </w:r>
    </w:p>
    <w:p>
      <w:pPr>
        <w:pStyle w:val="Normal"/>
        <w:ind w:left="44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з питань внутрішньої</w:t>
        <w:tab/>
        <w:t xml:space="preserve"> політики облдержадміністрації,</w:t>
      </w:r>
    </w:p>
    <w:p>
      <w:pPr>
        <w:pStyle w:val="Normal"/>
        <w:ind w:left="44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коми</w:t>
      </w:r>
    </w:p>
    <w:p>
      <w:pPr>
        <w:pStyle w:val="Normal"/>
        <w:ind w:left="44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(міст обласного значення) рад</w:t>
      </w:r>
    </w:p>
    <w:p>
      <w:pPr>
        <w:pStyle w:val="Normal"/>
        <w:ind w:left="4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2005 року</w:t>
      </w:r>
    </w:p>
    <w:p>
      <w:pPr>
        <w:pStyle w:val="Normal"/>
        <w:ind w:left="4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жити невідкладних заходів для проведення ремонтно-реставраційних робіт на об’єктах Державного історико-культурного заповідника „Стародавній Володимир”, погодити їх з Державною службою охорони культурної спадщ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апітального будівництва, містобудування та   архітектури, культури облдержадміністрації,</w:t>
      </w:r>
    </w:p>
    <w:p>
      <w:pPr>
        <w:pStyle w:val="Normal"/>
        <w:ind w:left="44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Володимир-Волинської міської ради</w:t>
      </w:r>
    </w:p>
    <w:p>
      <w:pPr>
        <w:pStyle w:val="Normal"/>
        <w:ind w:left="44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 липня 2005 року</w:t>
      </w:r>
    </w:p>
    <w:p>
      <w:pPr>
        <w:pStyle w:val="Normal"/>
        <w:ind w:left="44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Вивчити питання щодо присвоєння окремим навчальним закладам, установам, військовим частинам імені великого князя Галицько-Волинської держави Романа Мстиславича, а також відповідного найменування чи перейменування в установленому порядку вулиць та площ у населених пунктах  області </w:t>
      </w:r>
    </w:p>
    <w:p>
      <w:pPr>
        <w:pStyle w:val="Normal"/>
        <w:ind w:left="4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держадміністрацій, </w:t>
      </w:r>
    </w:p>
    <w:p>
      <w:pPr>
        <w:pStyle w:val="Normal"/>
        <w:ind w:left="44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и міських (міст обласного значення) рад</w:t>
      </w:r>
    </w:p>
    <w:p>
      <w:pPr>
        <w:pStyle w:val="Normal"/>
        <w:ind w:left="4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2005 року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Організувати проведення у навчальних закладах, закладах культури, військових з’єднаннях і частинах тематичних заходів з метою популяризації політичної та військової діяльності великого князя Романа Мстиславича з метою виховання у молоді патріотизму і поваги до минулого українського народу</w:t>
      </w:r>
    </w:p>
    <w:p>
      <w:pPr>
        <w:pStyle w:val="Normal"/>
        <w:ind w:left="4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, культури, з питань внутрішньої політики облдержадміністрації, Волинський державний університет імені Лесі Українки</w:t>
      </w:r>
    </w:p>
    <w:p>
      <w:pPr>
        <w:pStyle w:val="Normal"/>
        <w:ind w:left="4245" w:firstLine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4245" w:firstLine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2005 року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 Підготувати і провести меморіальну академію за участю науковців, депутатів міської та районної рад, військових, громадськості у Володимир-Волинському районному будинку культури та видати її матеріали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Волинський державний університет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імені Лесі Українки,                                     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ком Володимир-Волинської міської ради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200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7. Погодити з Державною службою охорони культурної спадщини встановлення меморіальної дошки на будівлі Успенського собору міста Володимира-Волинсь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Володимир-Волинської міської ради, дирекція Державного історико-культурного заповідника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Стародавній Володимир”</w:t>
      </w:r>
    </w:p>
    <w:p>
      <w:pPr>
        <w:pStyle w:val="Heading1"/>
        <w:tabs>
          <w:tab w:val="clear" w:pos="708"/>
          <w:tab w:val="left" w:pos="2720" w:leader="none"/>
        </w:tabs>
        <w:rPr/>
      </w:pPr>
      <w:r>
        <w:rPr/>
        <w:t xml:space="preserve">         </w:t>
      </w:r>
      <w:r>
        <w:rPr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15 червня  200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Підготувати сценарний план заходу за участю Президента України на погості Успенського собору міста Володимира-Волинського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з питань внутрішньої політики, культури облдержадміністрації,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Володимир-Волинської  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до 1 червня 200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Розробити і подати на розгляд керівництва облдержадміністрації маршрут руху кортежу Президента України у центрі міста Володимира-Волинського з почерговими відвідинами культових споруд усіх християнських конфесій 19 червня 2005 року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Володимир-Волинської міської ради, управління Служби безпеки України, Міністерства внутрішніх справ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до 1 червня 200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0. Розробити сценарій концерту з творів духовної музики за участю хорових колективів усіх християнських конфесій у Володимир-Волинському районному будинку культури 19 червня 2005 рок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облдержадміністрації, виконком Володимир-Волинської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5 червня 2005 року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Забезпечити акредитацію представників засобів масової інформації для висвітлення заходів у місті Володимирі-Волинському 19 червня 2005 року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итань взаємодії із засобами масової інформації та зв’язків з громадськістю апарату облдержадміністрації, </w:t>
        <w:tab/>
        <w:t>управління з питань внутрішньої політики облдержадміністрації, виконком Володимир-Волинської міської ради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до 15 червня 200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 Забезпечити  широке висвітлення заходів із вшанування пам’яті великого князя Романа Мстиславича, організувати цикли тематичних радіо-та телепередач, присвячених життю та діяльності цього видатного державного діяча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взаємодії із засобами масової інформації та зв’язків з громадськістю апарату облдержадміністрації Волинська державна телерадіокомпанія, райдержадміністрації, виконкоми міських (міст обласного значення) рад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вень 2005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57:00Z</dcterms:created>
  <dc:creator>User</dc:creator>
  <dc:description/>
  <dc:language>en-US</dc:language>
  <cp:lastModifiedBy>Zagal</cp:lastModifiedBy>
  <cp:lastPrinted>2005-05-14T14:48:00Z</cp:lastPrinted>
  <dcterms:modified xsi:type="dcterms:W3CDTF">2005-05-17T07:24:00Z</dcterms:modified>
  <cp:revision>17</cp:revision>
  <dc:subject/>
  <dc:title>Заходи 800</dc:title>
</cp:coreProperties>
</file>