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озпорядженням   першого    заступ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4</w:t>
      </w:r>
      <w:r>
        <w:rPr>
          <w:sz w:val="28"/>
          <w:lang w:val="uk-UA"/>
        </w:rPr>
        <w:t xml:space="preserve"> травня 2005 року   №</w:t>
      </w:r>
      <w:r>
        <w:rPr>
          <w:sz w:val="28"/>
        </w:rPr>
        <w:t xml:space="preserve"> 1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А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хорони та збереження нематеріаль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ультурної спадщини на 2005-2008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гальна части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Обласна програма охорони та збереження нематеріальної культурної спадщини на 2005-2008 роки (далі – обласна Програма) розроблена відповідно до Державної програми охорони та збереження нематеріальної культурної спадщини, затвердженої постановою Кабінету Міністрів України від 23.12.04. № 1732. Прийняття цього документа є підтвердженням великого соціального і політичного значення фольклору в історії України, у формуванні сучасної культури суспільства на основі традиційної народної культури та водночас і застереженням проти  загрози збереженню і захисту духовної спадщини наро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итання дослідження, збереження та популяризації кращих зразків фольклору набувають особливого значення, насамперед у зв’язку з могутнім духовно-творчим потенціалом української традиційної культури, яка є головним чинником морально-естетичного оздоровлення нації, збереження української мови, відродження національної свідомості, духовності народу та  підґрунтям розвитку професійного мистецтв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міграційні процеси спричиняють стирання етнокультурної неповторності народів, їх колориту та розмаїття. Загрозою збереженню нематеріальної культури стало прискорення темпів урбанізації, старіння і зменшення кількості сільського населення, яке є носієм і зберігачем народних традицій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лади культури у сільській місцевості не мають достатніх можливостей для проведення такої роботи, відсутні технічні засоби. Фінансово-економічна криза позначилася на кадровому забезпеченні. Неспроможність утримувати високопрофесійних спеціалістів (низька заробітна плата, відсутність житла) є причиною відтоку кваліфікованих фахівців в інші галуз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розу збереженню нематеріальної культурної спадщини становить також відсутність чіткої системи її дослідження, виключення народознавчих дисциплін з програм у навчальних закладах, недостатня підтримка фестивалів, дослідницьких проектів на державному та місцевих рівнях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снує потреба в поглибленні змістовного підходу до фестивального руху у сфері традиційної культури, поєднанні його з науковими дослідженнями, заохочення молодих спеціалістів до дослідження фольклору, народної творчост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та і завд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Метою обласної Програми є створення умов для вивчення, охорони та збереження нематеріальної культурної спадщини, зупинення процесу занепаду народної творчості. Цьому сприятиме проведення культурно-мистецьких заходів (свят народної творчості, оглядів, конкурсів, фестивалів), фольклорно-етнографічних експедицій, наукових досліджень, науково-практичних конференцій та підготовка видань з питань фольклору, здійснення відео- та аудіо-записів, фіксування їх у цифровому форматі, створення дитячих (молодіжних) гуртків, студій з вивчення традиційної культури.</w:t>
      </w:r>
    </w:p>
    <w:p>
      <w:pPr>
        <w:pStyle w:val="TextBody"/>
        <w:ind w:firstLine="708"/>
        <w:rPr/>
      </w:pPr>
      <w:r>
        <w:rPr/>
        <w:t>Основні завдання обласної Програми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абезпечення охорони, збереження, відродження та розповсюдження </w:t>
      </w:r>
    </w:p>
    <w:p>
      <w:pPr>
        <w:pStyle w:val="TextBody"/>
        <w:rPr/>
      </w:pPr>
      <w:r>
        <w:rPr/>
        <w:t>надбань традиційної культури;</w:t>
      </w:r>
    </w:p>
    <w:p>
      <w:pPr>
        <w:pStyle w:val="TextBody"/>
        <w:numPr>
          <w:ilvl w:val="0"/>
          <w:numId w:val="1"/>
        </w:numPr>
        <w:rPr/>
      </w:pPr>
      <w:r>
        <w:rPr/>
        <w:t>залучення різних верств населення до збереження цінностей</w:t>
      </w:r>
    </w:p>
    <w:p>
      <w:pPr>
        <w:pStyle w:val="TextBody"/>
        <w:rPr/>
      </w:pPr>
      <w:r>
        <w:rPr/>
        <w:t>традиційної місцевої культури;</w:t>
      </w:r>
    </w:p>
    <w:p>
      <w:pPr>
        <w:pStyle w:val="TextBody"/>
        <w:numPr>
          <w:ilvl w:val="0"/>
          <w:numId w:val="1"/>
        </w:numPr>
        <w:rPr/>
      </w:pPr>
      <w:r>
        <w:rPr/>
        <w:t>створення інформаційних центрів з питань відродження і розвитку</w:t>
      </w:r>
    </w:p>
    <w:p>
      <w:pPr>
        <w:pStyle w:val="TextBody"/>
        <w:rPr/>
      </w:pPr>
      <w:r>
        <w:rPr/>
        <w:t>народних традицій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використанням автентичних (місцевих) матеріалів,  їх</w:t>
      </w:r>
    </w:p>
    <w:p>
      <w:pPr>
        <w:pStyle w:val="TextBody"/>
        <w:rPr/>
      </w:pPr>
      <w:r>
        <w:rPr/>
        <w:t>охорона та недопущення дій, що призводять до втрати цих матеріалів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береження архівних автентичних фольклорних записів шляхом </w:t>
      </w:r>
    </w:p>
    <w:p>
      <w:pPr>
        <w:pStyle w:val="TextBody"/>
        <w:rPr/>
      </w:pPr>
      <w:r>
        <w:rPr/>
        <w:t>фіксування у цифровому форматі;</w:t>
      </w:r>
    </w:p>
    <w:p>
      <w:pPr>
        <w:pStyle w:val="TextBody"/>
        <w:rPr/>
      </w:pPr>
      <w:r>
        <w:rPr/>
        <w:tab/>
        <w:t>- виявлення руйнівних тенденцій і критичних ситуацій, що виникають у сфері збереження народної творчості, пошук шляхів їх подоланн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Фінансове забезпечен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Фінансове забезпечення обласної Програми здійснюється в межах коштів, передбачених на її виконання обласними і місцевими органами виконавчої влади в обласному та місцевих бюджетах, та за рахунок інших джерел. За попередніми розрахунками, для виконання передбачених заходів згідно з додатком необхідно 2 млн. 96,5 тис.гривень.  З них 938,5 тис.грн. з обласного бюджету, 851 тис.грн. – місцевих бюджетів районів і міст області та   307  тис.грн. -  з   інших джерел.   У   2005 році  –  2</w:t>
      </w:r>
      <w:r>
        <w:rPr>
          <w:lang w:val="ru-RU"/>
        </w:rPr>
        <w:t>87</w:t>
      </w:r>
      <w:r>
        <w:rPr/>
        <w:t xml:space="preserve">,5  тис.грн.,    2006 – </w:t>
      </w:r>
    </w:p>
    <w:p>
      <w:pPr>
        <w:pStyle w:val="TextBody"/>
        <w:rPr/>
      </w:pPr>
      <w:r>
        <w:rPr>
          <w:lang w:val="ru-RU"/>
        </w:rPr>
        <w:t>68</w:t>
      </w:r>
      <w:r>
        <w:rPr/>
        <w:t>8 тис.грн., 2007 – 534 тис.грн., 2008 року  – 587 тис.гривен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чікувані результа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иконання обласної Програми забезпечить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ивернення уваги органів місцевого самоврядування, виконавчої </w:t>
      </w:r>
    </w:p>
    <w:p>
      <w:pPr>
        <w:pStyle w:val="TextBody"/>
        <w:rPr/>
      </w:pPr>
      <w:r>
        <w:rPr/>
        <w:t>влади, громадськості до народної творчості;</w:t>
      </w:r>
    </w:p>
    <w:p>
      <w:pPr>
        <w:pStyle w:val="TextBody"/>
        <w:numPr>
          <w:ilvl w:val="0"/>
          <w:numId w:val="1"/>
        </w:numPr>
        <w:rPr/>
      </w:pPr>
      <w:r>
        <w:rPr/>
        <w:t>підтримку на обласному та місцевому рівні проведення фольклорно-</w:t>
      </w:r>
    </w:p>
    <w:p>
      <w:pPr>
        <w:pStyle w:val="TextBody"/>
        <w:rPr/>
      </w:pPr>
      <w:r>
        <w:rPr/>
        <w:t>етнографічних експедицій, культурно-мистецьких заходів;</w:t>
      </w:r>
    </w:p>
    <w:p>
      <w:pPr>
        <w:pStyle w:val="TextBody"/>
        <w:rPr/>
      </w:pPr>
      <w:r>
        <w:rPr/>
        <w:tab/>
        <w:t>- створення державної системи дослідження, фіксації та збереження цінностей нематеріальної культури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розширення мережі фольклорних колективів, залучення до участі в </w:t>
      </w:r>
    </w:p>
    <w:p>
      <w:pPr>
        <w:pStyle w:val="TextBody"/>
        <w:rPr/>
      </w:pPr>
      <w:r>
        <w:rPr/>
        <w:t>них дітей, підлітків та молоді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онтроль за виконанням обласної Програ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Контроль за виконанням обласної Програми здійснює обласна державна адміністрація.</w:t>
      </w:r>
    </w:p>
    <w:p>
      <w:pPr>
        <w:pStyle w:val="TextBody"/>
        <w:rPr/>
      </w:pPr>
      <w:r>
        <w:rPr/>
        <w:tab/>
        <w:t>Координація роботи з виконання обласної Програми покладається на управління культури облдержадміністрації.</w:t>
      </w:r>
    </w:p>
    <w:p>
      <w:pPr>
        <w:pStyle w:val="TextBody"/>
        <w:rPr/>
      </w:pPr>
      <w:r>
        <w:rPr/>
        <w:tab/>
        <w:t>Районні державні адміністрації, виконкоми міських (міст обласного значення) рад щороку до 25 листопада подають облдержадміністрації матеріали для узагальнення і подання звіту Міністерству культури і мистецтв України про хід виконання обласної Програми та до 15 травня 2008 року – звіт про результати її викон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5:27:00Z</dcterms:created>
  <dc:creator>galina</dc:creator>
  <dc:description/>
  <dc:language>en-US</dc:language>
  <cp:lastModifiedBy>Zagal</cp:lastModifiedBy>
  <cp:lastPrinted>2005-04-29T13:22:00Z</cp:lastPrinted>
  <dcterms:modified xsi:type="dcterms:W3CDTF">2005-05-16T09:25:00Z</dcterms:modified>
  <cp:revision>10</cp:revision>
  <dc:subject/>
  <dc:title>                                                                                                        ЗАТВЕРДЖЕНО</dc:title>
</cp:coreProperties>
</file>