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Heading2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від  </w:t>
      </w:r>
      <w:r>
        <w:rPr>
          <w:lang w:val="ru-RU"/>
        </w:rPr>
        <w:t xml:space="preserve">14 </w:t>
      </w:r>
      <w:r>
        <w:rPr/>
        <w:t>травня 2005 року               м.Луцьк                                       №</w:t>
      </w:r>
      <w:r>
        <w:rPr>
          <w:lang w:val="ru-RU"/>
        </w:rPr>
        <w:t xml:space="preserve"> 126</w:t>
      </w:r>
    </w:p>
    <w:p>
      <w:pPr>
        <w:pStyle w:val="Heading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jc w:val="center"/>
        <w:rPr/>
      </w:pPr>
      <w:r>
        <w:rPr/>
        <w:t>Про обласну Програму</w:t>
      </w:r>
    </w:p>
    <w:p>
      <w:pPr>
        <w:pStyle w:val="Heading2"/>
        <w:jc w:val="center"/>
        <w:rPr/>
      </w:pPr>
      <w:r>
        <w:rPr/>
        <w:t>охорони та збереження нематеріаль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ультурної спадщини на 2005-2008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 виконання постанови Кабінету Міністрів України від 23 грудня 2004 року № 1732 “Про затвердження Державної програми охорони та збереження нематеріальної культурної спадщини на 2004-2008 роки”, з  метою створення належних умов для охорони і збереження нематеріальної культурної спадщини в області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хвалити обласну Програму охорони та збереження нематеріаль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ультурної спадщини на 2005-2008 роки (далі – обласна Програма), що додається. 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2. Подати обласну Програму на розгляд  чергової сесії для затвердження обласною радою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lang w:val="uk-UA"/>
        </w:rPr>
        <w:t xml:space="preserve">Головному    фінансовому     управлінню   (В.Гром),     управлінню 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>культури облдержадміністрації (В.Лисюк), райдержадміністраціям, виконкомам міських (міст обласного значення) рад щороку в обласному бюджеті, бюджетах районів і міст області передбачати в установленому законодавством порядку і в межах наявних фінансових ресурсів видатки на реалізацію заходів обласної Програми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4. Управлінню культури облдержадміністрації, райдержадміністраціям, виконкомам міських (міст обласного значення) рад забезпечити виконання обласної Програми, залучаючи для цього кошти обласного бюджету, бюджетів районів і міст,  а також за рахунок інших джерел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Щороку до 25 листопада подавати облдержадміністрації інформацію про хід виконання Програми та до 15 травня 2008 року - звіт про результати  її  реалізації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   за    виконанням    цього   розпорядження    покласти   на  </w:t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а</w:t>
      </w:r>
      <w:r>
        <w:rPr>
          <w:lang w:val="uk-UA"/>
        </w:rPr>
        <w:t xml:space="preserve"> </w:t>
      </w:r>
      <w:r>
        <w:rPr>
          <w:sz w:val="28"/>
          <w:lang w:val="uk-UA"/>
        </w:rPr>
        <w:t>голови обласної державної адміністрації В.Карп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</w:t>
        <w:tab/>
        <w:tab/>
        <w:tab/>
        <w:tab/>
        <w:tab/>
        <w:t xml:space="preserve">      Б.ШИБА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исюк 778 114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5:23:00Z</dcterms:created>
  <dc:creator>galina</dc:creator>
  <dc:description/>
  <dc:language>en-US</dc:language>
  <cp:lastModifiedBy>Zagal</cp:lastModifiedBy>
  <cp:lastPrinted>2005-05-05T16:24:00Z</cp:lastPrinted>
  <dcterms:modified xsi:type="dcterms:W3CDTF">2005-05-16T09:24:00Z</dcterms:modified>
  <cp:revision>9</cp:revision>
  <dc:subject/>
  <dc:title>РОЗПОРЯДЖЕННЯ</dc:title>
</cp:coreProperties>
</file>