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до обласної Програми охорони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 збереження нематеріальної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ультурної спадщини 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2005-2008 роки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охорони та збереження нематеріальної культурної спадщини на 200</w:t>
      </w:r>
      <w:r>
        <w:rPr>
          <w:bCs/>
          <w:sz w:val="28"/>
          <w:szCs w:val="28"/>
        </w:rPr>
        <w:t xml:space="preserve">5-2008 </w:t>
      </w:r>
      <w:r>
        <w:rPr>
          <w:bCs/>
          <w:sz w:val="28"/>
          <w:szCs w:val="28"/>
          <w:lang w:val="uk-UA"/>
        </w:rPr>
        <w:t>рок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179"/>
        <w:gridCol w:w="1122"/>
        <w:gridCol w:w="179"/>
        <w:gridCol w:w="8"/>
        <w:gridCol w:w="1122"/>
        <w:gridCol w:w="8"/>
        <w:gridCol w:w="179"/>
        <w:gridCol w:w="5"/>
        <w:gridCol w:w="1304"/>
        <w:gridCol w:w="1301"/>
        <w:gridCol w:w="8"/>
        <w:gridCol w:w="935"/>
      </w:tblGrid>
      <w:tr>
        <w:trPr>
          <w:trHeight w:val="392" w:hRule="atLeast"/>
        </w:trPr>
        <w:tc>
          <w:tcPr>
            <w:tcW w:w="5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міст заходу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повідальні за виконання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рок виконан-ня, роки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рієнтовний обсяг фінансування, тис.грн.</w:t>
            </w:r>
          </w:p>
        </w:tc>
      </w:tr>
      <w:tr>
        <w:trPr>
          <w:trHeight w:val="539" w:hRule="atLeast"/>
        </w:trPr>
        <w:tc>
          <w:tcPr>
            <w:tcW w:w="5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 тому числі за рахунок</w:t>
            </w:r>
          </w:p>
        </w:tc>
      </w:tr>
      <w:tr>
        <w:trPr>
          <w:trHeight w:val="892" w:hRule="atLeast"/>
        </w:trPr>
        <w:tc>
          <w:tcPr>
            <w:tcW w:w="5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блас-ного бюдже-т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ісцевих бюдже-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-ших дже-рел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1506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І. Організаційно-правове забезпечення збереження нематеріальної культурної спадщини</w:t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Створити обласний реєстр самобутніх виконавців фолькл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,  освіти і науки облдерж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0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Провести обласний перепис збирачів фольклору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и і науки облдерж-адміністрації, районні державні адміністрації, виконкоми міськ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іст обласного значен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я) рад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Створити обласний, районні та міські постійно діючі консультаційні пункти з питань охорони та збереження нематеріальної культурної спадщини. З цією метою забезпечити навчально-методичний центр культури Волині, районні (міські) будинки культури , народні доми “Просвіта” сучасними технічними засобами фіксації творів нематеріальної культурної спадщини</w:t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держадміністрації,</w:t>
            </w:r>
            <w:r>
              <w:rPr>
                <w:sz w:val="28"/>
                <w:lang w:val="uk-UA"/>
              </w:rPr>
              <w:t xml:space="preserve"> районні державні адміністрації, виконко-ми міських (міст облас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15068" w:type="dxa"/>
            <w:gridSpan w:val="13"/>
            <w:tcBorders/>
          </w:tcPr>
          <w:p>
            <w:pPr>
              <w:pStyle w:val="Heading3"/>
              <w:rPr/>
            </w:pPr>
            <w:r>
              <w:rPr/>
              <w:t>ІІ. Дослідження нематеріальної культурної спадщини</w:t>
            </w:r>
          </w:p>
        </w:tc>
      </w:tr>
      <w:tr>
        <w:trPr>
          <w:trHeight w:val="2274" w:hRule="atLeast"/>
        </w:trPr>
        <w:tc>
          <w:tcPr>
            <w:tcW w:w="571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.1.  Провести поглиблене вивчення фольклорно-етнографічних особливостей районів: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Любомльського, Володимир-Волинського, Іваничівського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Горохівського</w:t>
            </w:r>
            <w:r>
              <w:rPr>
                <w:sz w:val="28"/>
                <w:lang w:val="uk-UA"/>
              </w:rPr>
              <w:t xml:space="preserve"> (вертепна драма, народне музикування);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Старовижівського, </w:t>
            </w:r>
            <w:r>
              <w:rPr>
                <w:sz w:val="28"/>
              </w:rPr>
              <w:t>Шацького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Ратнівського (лірництво, поліські цимбали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, інститут культурної антропології, районні державні 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2. Провести обласні семінари збирачів фольклору, керівників фольклорних колективів, методистів районних будинків культури, народних домів „Просвіта”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Забезпечити проведення культурно-мистецьких заход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 Міжнародного фестивалю українського фольклору „Берегиня” та науково-практичної конференції;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правління культури облдержадміністрації, інститут культурної антрополог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пільно з Міністерством культури і мистецтв України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064" w:hRule="atLeast"/>
        </w:trPr>
        <w:tc>
          <w:tcPr>
            <w:tcW w:w="57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  Міжнародного фестивалю містеріаль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х дійств та науково-практичної конферен-ції “Традиції містеріальної драми в театрі ляльок”</w:t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 спільно з Міністерством культури і мистецтв Україн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3.  Міжнародного фестивалю „Поліське літо з фольклором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, виконком Луцької міської  ради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99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4. Всеукраїнського конкурсу сопілкарів „Волинська гуковиця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ьно з Міністерством культури і мистецтв України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5.  Обласних оглядів-конкурс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льклорних колективів „Весна красна”,</w:t>
            </w:r>
          </w:p>
          <w:p>
            <w:pPr>
              <w:pStyle w:val="Heading2"/>
              <w:rPr/>
            </w:pPr>
            <w:r>
              <w:rPr/>
              <w:t>„</w:t>
            </w:r>
            <w:r>
              <w:rPr/>
              <w:t>Осінь весільна”, „Спасова борода”;</w:t>
            </w:r>
          </w:p>
          <w:p>
            <w:pPr>
              <w:pStyle w:val="2"/>
              <w:rPr/>
            </w:pPr>
            <w:r>
              <w:rPr/>
              <w:t xml:space="preserve">- народно-інструментальної музики </w:t>
            </w:r>
          </w:p>
          <w:p>
            <w:pPr>
              <w:pStyle w:val="2"/>
              <w:rPr/>
            </w:pPr>
            <w:r>
              <w:rPr/>
              <w:t>“</w:t>
            </w:r>
            <w:r>
              <w:rPr/>
              <w:t>Калинова сопілка”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вят народної творчості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, районні державні адміністрації, виконко-ми міських (міст облас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го значення) рад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6.  Районних та міських свят народної творчості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страції, виконкоми міських (міст обласного значення) рад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7.Дитячих культурно-мистецьких заход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ласного фестивалю дитячої фольклорної творчості „Волинська веселка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бласного відбіркового конкурсу з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ою Українського фонду культури  “Нові імена України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>
          <w:trHeight w:val="2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15068" w:type="dxa"/>
            <w:gridSpan w:val="13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ІІІ. Збереження нематеріальної культурної спадщини</w:t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На основі матеріалів фольклорно-етног-графічних експедицій скласти „Атлас немате-ріальної культури Волинської  області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, інститут культурної антрополог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 Створити картотеку рідкісних фольклор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х творів, народних обрядодійств Волині та Волинського Полісся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Упорядкувати фонд аудіоматеріалів навчально-методичного центру культури Волині  та здійснити їх транскрипцію з подальшою підготовкою нотних збірників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506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  <w:lang w:val="uk-UA"/>
              </w:rPr>
              <w:t>. Популяризація нематеріальної культурної спадщини</w:t>
            </w:r>
          </w:p>
        </w:tc>
      </w:tr>
      <w:tr>
        <w:trPr>
          <w:trHeight w:val="1729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Здійснити виготовлення серії віде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мів про нематеріальну культурну спадщину Волині, Волинського Полісся на те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Холмщина і Підляшшя”</w:t>
            </w:r>
          </w:p>
          <w:p>
            <w:pPr>
              <w:pStyle w:val="Heading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„</w:t>
            </w:r>
            <w:r>
              <w:rPr>
                <w:szCs w:val="24"/>
                <w:lang w:val="ru-RU"/>
              </w:rPr>
              <w:t>Неопалима купина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культурної антропології, управлін- ня культури  облдерж-адміністрації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2. Продовжити випуск серії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uk-UA"/>
              </w:rPr>
              <w:t xml:space="preserve">-дисків із записами волинських народних пісень і музики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 облдержадміністрації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5718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 Вирішити питання щодо розміщення в мережі Інтернет інформації на тему: “Традиційна народна культура Волині”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/>
          </w:tcPr>
          <w:p>
            <w:pPr>
              <w:pStyle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5718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4.4. Забезпечити участь самобутніх виконав-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ців народних пісень, інструментальної музи-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 та фольклорних гуртів у міжнародних, всеукраїнських фестивалях і конкурсах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культури облдержадміністрації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істрації, виконкоми міських (міст обласного значення) рад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68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. Видавнича діяльність</w:t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ідготувати і видат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Збірник „Народні музики Волинського Полісся і Волині”;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  культури ,  у   справах   преси   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нформації  облдерж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157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.2. Серію збірників „Поліська дома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,4, 5 випуски);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, інститут культурної антропології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  Монографію “Волинь: етнокультур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чне дослідження”;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культурної антропології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  Збірники нотних матеріал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Свят-вечір на Волині” (коляди Волині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Народна веселка” (календарно-обрядові пісні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Співає родина” (родинно-побутові пісні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 Монографію “Західне Полісся: етнокуль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ологічне дослідження”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культурної антропології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Усього на виконання обласної Програми передбачається залучити 2096,5 тис.гривень. З них 938,5 тис.грн. з обласного бюджету,    851  тис.грн.   –   місцевих  бюджетів  районів  і  міст  області,  307  тис.грн.  –  з  інших     джерел.  У   2005 році 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7,5 тис.грн.,  2006 – 688 тис.грн., 2007 – 534 тис.грн., 2008 – 587 тис.гривен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5:28:00Z</dcterms:created>
  <dc:creator>*</dc:creator>
  <dc:description/>
  <dc:language>en-US</dc:language>
  <cp:lastModifiedBy>Zagal</cp:lastModifiedBy>
  <cp:lastPrinted>2005-05-11T15:17:00Z</cp:lastPrinted>
  <dcterms:modified xsi:type="dcterms:W3CDTF">2005-05-12T07:20:00Z</dcterms:modified>
  <cp:revision>9</cp:revision>
  <dc:subject/>
  <dc:title>ЗАХОДИ</dc:title>
</cp:coreProperties>
</file>