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758"/>
        <w:gridCol w:w="2623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ід  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uk-UA"/>
              </w:rPr>
              <w:t xml:space="preserve"> травня 2005 року</w:t>
            </w:r>
          </w:p>
        </w:tc>
        <w:tc>
          <w:tcPr>
            <w:tcW w:w="375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262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11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розпорядження голови облдерж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 квітня 2005 року № 104 "Про організацію відпочинку та оздоровлення дітей у 2005 році"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нести зміни до розпорядження голови обласної державної адміністрації від 22 квітня 2005 року № 104 "Про організацію відпочинку та оздоровлення дітей у 2005 році" зокрема підпункту 23.2. виклавши його у такій редакції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23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"Здійснювати оформлення документів на виїзд дітей за кордон на відпочинок та оздоровлення відповідно до Порядку організації виїзду дітей за кордон у туристичну подорож, на відпочинок та оздоровлення, затвердженого постановою Кабінету Міністрів України </w:t>
        <w:br/>
        <w:t>від 13 квітня 2005 року № 280"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державної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я</w:t>
        <w:tab/>
        <w:tab/>
        <w:tab/>
        <w:tab/>
        <w:tab/>
        <w:tab/>
        <w:tab/>
        <w:tab/>
        <w:t xml:space="preserve">  В.БОНДАР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авренчук 777 207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14:10:00Z</dcterms:created>
  <dc:creator>comp</dc:creator>
  <dc:description/>
  <dc:language>en-US</dc:language>
  <cp:lastModifiedBy>Zagal</cp:lastModifiedBy>
  <cp:lastPrinted>2005-04-28T18:24:00Z</cp:lastPrinted>
  <dcterms:modified xsi:type="dcterms:W3CDTF">2005-05-16T07:38:00Z</dcterms:modified>
  <cp:revision>8</cp:revision>
  <dc:subject/>
  <dc:title>від    квітня 2005 року</dc:title>
</cp:coreProperties>
</file>