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r>
    </w:p>
    <w:p>
      <w:pPr>
        <w:pStyle w:val="Normal"/>
        <w:rPr/>
      </w:pPr>
      <w:r>
        <w:rPr/>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ід 29 квітня 2005 року                 м. Луцьк</w:t>
        <w:tab/>
        <w:tab/>
        <w:t xml:space="preserve">                    №</w:t>
      </w:r>
      <w:r>
        <w:rPr>
          <w:lang w:val="ru-RU"/>
        </w:rPr>
        <w:t xml:space="preserve"> 114</w:t>
      </w:r>
    </w:p>
    <w:p>
      <w:pPr>
        <w:pStyle w:val="Normal"/>
        <w:rPr>
          <w:lang w:val="ru-RU"/>
        </w:rPr>
      </w:pPr>
      <w:r>
        <w:rPr>
          <w:lang w:val="ru-RU"/>
        </w:rPr>
      </w:r>
    </w:p>
    <w:p>
      <w:pPr>
        <w:pStyle w:val="Normal"/>
        <w:rPr/>
      </w:pPr>
      <w:r>
        <w:rPr/>
      </w:r>
    </w:p>
    <w:p>
      <w:pPr>
        <w:pStyle w:val="Normal"/>
        <w:rPr/>
      </w:pPr>
      <w:r>
        <w:rPr/>
      </w:r>
    </w:p>
    <w:p>
      <w:pPr>
        <w:pStyle w:val="Normal"/>
        <w:jc w:val="center"/>
        <w:rPr/>
      </w:pPr>
      <w:r>
        <w:rPr/>
        <w:t xml:space="preserve">Про підсумки виконання </w:t>
      </w:r>
    </w:p>
    <w:p>
      <w:pPr>
        <w:pStyle w:val="Normal"/>
        <w:jc w:val="center"/>
        <w:rPr/>
      </w:pPr>
      <w:r>
        <w:rPr/>
        <w:t xml:space="preserve">Програми економічного і соціального розвитку області </w:t>
      </w:r>
    </w:p>
    <w:p>
      <w:pPr>
        <w:pStyle w:val="Normal"/>
        <w:jc w:val="center"/>
        <w:rPr/>
      </w:pPr>
      <w:r>
        <w:rPr/>
        <w:t xml:space="preserve">та бюджету за </w:t>
      </w:r>
      <w:r>
        <w:rPr>
          <w:lang w:val="en-US"/>
        </w:rPr>
        <w:t>I</w:t>
      </w:r>
      <w:r>
        <w:rPr/>
        <w:t xml:space="preserve"> квартал 2005 року</w:t>
      </w:r>
    </w:p>
    <w:p>
      <w:pPr>
        <w:pStyle w:val="Normal"/>
        <w:jc w:val="both"/>
        <w:rPr/>
      </w:pPr>
      <w:r>
        <w:rPr/>
      </w:r>
    </w:p>
    <w:p>
      <w:pPr>
        <w:pStyle w:val="Normal"/>
        <w:jc w:val="both"/>
        <w:rPr/>
      </w:pPr>
      <w:r>
        <w:rPr/>
        <w:tab/>
        <w:t xml:space="preserve">Підсумки виконання Програми економічного і соціального розвитку області (далі – Програма) за </w:t>
      </w:r>
      <w:r>
        <w:rPr>
          <w:lang w:val="en-US"/>
        </w:rPr>
        <w:t>I</w:t>
      </w:r>
      <w:r>
        <w:rPr/>
        <w:t xml:space="preserve"> квартал 2005 року свідчать, що по більшості показників забезпечується виконання запланованих темпів зростання.</w:t>
      </w:r>
    </w:p>
    <w:p>
      <w:pPr>
        <w:pStyle w:val="Normal"/>
        <w:jc w:val="both"/>
        <w:rPr/>
      </w:pPr>
      <w:r>
        <w:rPr/>
        <w:tab/>
        <w:t xml:space="preserve">Середньомісячна заробітна плата у розрахунку на одного штатного працівника зросла порівняно з </w:t>
      </w:r>
      <w:r>
        <w:rPr>
          <w:lang w:val="en-US"/>
        </w:rPr>
        <w:t>I</w:t>
      </w:r>
      <w:r>
        <w:rPr/>
        <w:t xml:space="preserve"> кварталом 2004 року на 33,2 відсотка і становила 471,71 грн. (Програмою передбачалося 415 грн.). Середня заробітна плата за березень (503,64 грн.) перевищила на 11,2 відсотка прожитковий мінімум, установлений державою для працездатної особи (453 грн.).</w:t>
      </w:r>
    </w:p>
    <w:p>
      <w:pPr>
        <w:pStyle w:val="Normal"/>
        <w:jc w:val="both"/>
        <w:rPr/>
      </w:pPr>
      <w:r>
        <w:rPr/>
        <w:tab/>
        <w:t>На 29,4 відсотка, або на 24,9 млн. грн. збільшені власні надходження до органів Пенсійного фонду України в області. Забезпечується своєчасність виплат нарахованих пенсій.</w:t>
      </w:r>
    </w:p>
    <w:p>
      <w:pPr>
        <w:pStyle w:val="Normal"/>
        <w:jc w:val="both"/>
        <w:rPr/>
      </w:pPr>
      <w:r>
        <w:rPr/>
        <w:tab/>
        <w:t>У повному обсязі виплачена державних допомога сім’ям з дітьми, малозабезпеченим сім’ям, дітям-інвалідам та інвалідам з дитинства.</w:t>
      </w:r>
    </w:p>
    <w:p>
      <w:pPr>
        <w:pStyle w:val="Normal"/>
        <w:jc w:val="both"/>
        <w:rPr/>
      </w:pPr>
      <w:r>
        <w:rPr/>
        <w:tab/>
        <w:t>На ринку праці на 3,3 відсотка збільшені обсяги залучення безробітних до активних програм сприяння зайнятості.</w:t>
      </w:r>
    </w:p>
    <w:p>
      <w:pPr>
        <w:pStyle w:val="Normal"/>
        <w:jc w:val="both"/>
        <w:rPr/>
      </w:pPr>
      <w:r>
        <w:rPr/>
        <w:tab/>
        <w:t>Працевлаштовано з початку року 6649 осіб, що на 468  (7,6 відсотка) більше ніж торік.</w:t>
      </w:r>
    </w:p>
    <w:p>
      <w:pPr>
        <w:pStyle w:val="Normal"/>
        <w:jc w:val="both"/>
        <w:rPr/>
      </w:pPr>
      <w:r>
        <w:rPr/>
        <w:tab/>
        <w:t xml:space="preserve">Важливою складовою економічного розвитку області є малий і середній бізнес. У </w:t>
      </w:r>
      <w:r>
        <w:rPr>
          <w:lang w:val="en-US"/>
        </w:rPr>
        <w:t>I</w:t>
      </w:r>
      <w:r>
        <w:rPr/>
        <w:t xml:space="preserve"> кварталі цього року органами виконавчої влади вживалися заходи, спрямовані на створення сприятливих умов для розвитку підприємницького сектора економіки.</w:t>
      </w:r>
    </w:p>
    <w:p>
      <w:pPr>
        <w:pStyle w:val="Normal"/>
        <w:jc w:val="both"/>
        <w:rPr/>
      </w:pPr>
      <w:r>
        <w:rPr/>
        <w:tab/>
        <w:t>З початку року на розвиток 13 підприємств малого та середнього бізнесу надійшло 20 прямих іноземних інвестицій на загальну  суму 4,7 млн. дол. США, 81,4 відсотка яких спрямовані на розвиток об’єктів виробничої сфери.</w:t>
      </w:r>
    </w:p>
    <w:p>
      <w:pPr>
        <w:pStyle w:val="Normal"/>
        <w:jc w:val="both"/>
        <w:rPr/>
      </w:pPr>
      <w:r>
        <w:rPr/>
        <w:tab/>
        <w:t>Забезпечене виконання запланованих темпів приросту у внутрішній торгівлі та зовнішньоекономічній діяльності.</w:t>
      </w:r>
    </w:p>
    <w:p>
      <w:pPr>
        <w:pStyle w:val="Normal"/>
        <w:jc w:val="both"/>
        <w:rPr/>
      </w:pPr>
      <w:r>
        <w:rPr/>
        <w:tab/>
        <w:t xml:space="preserve">Досягнуто приріст промислової продукції у порівнянні з </w:t>
      </w:r>
      <w:r>
        <w:rPr>
          <w:lang w:val="en-US"/>
        </w:rPr>
        <w:t>I</w:t>
      </w:r>
      <w:r>
        <w:rPr/>
        <w:t xml:space="preserve"> кварталом 2005 року на 13,7 відсотка (Програмою на рік передбачалося 14,3%). Промисловими підприємствами реалізовано продукції на 692,2 млн. гривень. </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Зростання обсягів забезпечили усі галузі промисловості, крім легкої та виробництва інших неметалевих мінеральних виробів.</w:t>
      </w:r>
    </w:p>
    <w:p>
      <w:pPr>
        <w:pStyle w:val="Normal"/>
        <w:ind w:firstLine="708"/>
        <w:jc w:val="both"/>
        <w:rPr/>
      </w:pPr>
      <w:r>
        <w:rPr/>
        <w:t>У галузі сільського господарства загальні обсяги виробництва проти відповідного періоду минулого року зросли на 6,5 відсотка (Програмою на рік передбачено приріст 0,4%), у тому числі у сільськогосподарських підприємствах усіх форм власності - на 24,4 відсотка, у господарствах населення – на 0,3 відсотка. Виробництво м’яса в цілому по області зросло на 1,5 відсотка, молока – на 8 відсотків, яєць – на 1,9 відсотка.</w:t>
      </w:r>
    </w:p>
    <w:p>
      <w:pPr>
        <w:pStyle w:val="Normal"/>
        <w:jc w:val="both"/>
        <w:rPr/>
      </w:pPr>
      <w:r>
        <w:rPr/>
        <w:tab/>
        <w:t xml:space="preserve">Будівельними підприємствами збільшено порівняно з 2004 роком на                 1,9 відсотка обсяг підрядних робіт, виконаних власними силами. </w:t>
      </w:r>
    </w:p>
    <w:p>
      <w:pPr>
        <w:pStyle w:val="Normal"/>
        <w:jc w:val="both"/>
        <w:rPr/>
      </w:pPr>
      <w:r>
        <w:rPr/>
        <w:tab/>
        <w:t xml:space="preserve">Протягом </w:t>
      </w:r>
      <w:r>
        <w:rPr>
          <w:lang w:val="en-US"/>
        </w:rPr>
        <w:t>I</w:t>
      </w:r>
      <w:r>
        <w:rPr/>
        <w:t xml:space="preserve"> кварталу 2005 року до загального фонду бюджетів усіх рівнів надійшло 174,6 млн. грн., що становить 87,3 відсотка до призначеного. </w:t>
        <w:tab/>
        <w:t>Місцевими бюджетами додатково отримано 5,3 млн. грн., проте  державним бюджетом недоотримано 30,6 млн. гривень.</w:t>
      </w:r>
    </w:p>
    <w:p>
      <w:pPr>
        <w:pStyle w:val="Normal"/>
        <w:jc w:val="both"/>
        <w:rPr/>
      </w:pPr>
      <w:r>
        <w:rPr/>
        <w:tab/>
        <w:t xml:space="preserve">Місцеві бюджети області за власною доходною базою виконані до затверджених місцевими радами показників на 109,5 відсотка. Порівняно з відповідним періодом 2004 року доходи місцевих бюджетів зросли на </w:t>
        <w:br/>
        <w:t>11,7 млн. грн., або на 24 відсотки.</w:t>
      </w:r>
    </w:p>
    <w:p>
      <w:pPr>
        <w:pStyle w:val="Normal"/>
        <w:jc w:val="both"/>
        <w:rPr/>
      </w:pPr>
      <w:r>
        <w:rPr/>
        <w:tab/>
        <w:t>Забезпечена своєчасна і у повному обсязі виплата заробітної плати працівникам бюджетної сфери, що фінансується з місцевих бюджетів, фінансування соціальних виплат та інших захищених статей бюджету, проведені розрахунки за спожиті енергоносії.</w:t>
      </w:r>
    </w:p>
    <w:p>
      <w:pPr>
        <w:pStyle w:val="Normal"/>
        <w:jc w:val="both"/>
        <w:rPr/>
      </w:pPr>
      <w:r>
        <w:rPr/>
        <w:tab/>
        <w:t>Поряд із досягнутими позитивними результатами у господарському комплексі залишається ряд невирішених питань.</w:t>
      </w:r>
    </w:p>
    <w:p>
      <w:pPr>
        <w:pStyle w:val="Normal"/>
        <w:jc w:val="both"/>
        <w:rPr/>
      </w:pPr>
      <w:r>
        <w:rPr/>
        <w:tab/>
        <w:t xml:space="preserve">З початку року створено 1,9 тис. нових робочих місць (у 2004 році - </w:t>
        <w:br/>
        <w:t xml:space="preserve">2 тис.), що становить лише 11 відсотків до річного завдання, передбаченого Програмою. Зниження допустили 7 районів й усі міста обласного значення, крім м.Нововолинська, найбільше – Локачинський (на 47,3%), Маневицький </w:t>
        <w:br/>
        <w:t>(на 42,9%), Рожищенський (на 33%) райони.</w:t>
      </w:r>
    </w:p>
    <w:p>
      <w:pPr>
        <w:pStyle w:val="Normal"/>
        <w:jc w:val="both"/>
        <w:rPr/>
      </w:pPr>
      <w:r>
        <w:rPr/>
        <w:tab/>
        <w:t xml:space="preserve">З початку року вдвічі зросла заборгованість з виплати заробітної плати і станом на 01.04.05 становила 8,5 млн. гривень. Найбільша сума боргу зосереджена у промисловості (44%) та у сільському господарстві (29,7%). Серед міст і районів найвищий рівень заборгованості у містах Нововолинську </w:t>
        <w:br/>
        <w:t xml:space="preserve">(3 млн. грн.), Луцьку (2,1 млн. грн.),  Луцькому (597,9 тис. грн.), Ратнівському (474,6 тис. грн.), Старовижівському (461,8 тис. грн.) районах. </w:t>
      </w:r>
    </w:p>
    <w:p>
      <w:pPr>
        <w:pStyle w:val="Normal"/>
        <w:jc w:val="both"/>
        <w:rPr/>
      </w:pPr>
      <w:r>
        <w:rPr/>
        <w:tab/>
        <w:t>Поголів’я великої рогатої худоби знизилося у сільгосппідприємствах на 1,7 відсотка, корів – на 3,4 відсотка, у господарствах населення – відповідно на 4 і 5,8 відсотка.</w:t>
      </w:r>
    </w:p>
    <w:p>
      <w:pPr>
        <w:pStyle w:val="Normal"/>
        <w:ind w:firstLine="708"/>
        <w:jc w:val="both"/>
        <w:rPr/>
      </w:pPr>
      <w:r>
        <w:rPr/>
        <w:t xml:space="preserve">Зменшили виробництво продукції промислові підприємства Шацького </w:t>
        <w:br/>
        <w:t xml:space="preserve">(-84,5%), Ківерцівського (-33,6%), Маневицького (-24,6%), Ковельського </w:t>
        <w:br/>
        <w:t>(-12,1%), Ратнівського (-5,9%) районів та м. Володимира-Волинського (-25,2%).</w:t>
      </w:r>
    </w:p>
    <w:p>
      <w:pPr>
        <w:pStyle w:val="Normal"/>
        <w:jc w:val="both"/>
        <w:rPr/>
      </w:pPr>
      <w:r>
        <w:rPr/>
        <w:tab/>
        <w:t xml:space="preserve">Із 429 місцевих бюджетів області не виконані за підсумками </w:t>
      </w:r>
      <w:r>
        <w:rPr>
          <w:lang w:val="en-US"/>
        </w:rPr>
        <w:t>I</w:t>
      </w:r>
      <w:r>
        <w:rPr/>
        <w:t xml:space="preserve"> кварталу 2005 року 3 сільські бюджети Іваничівського району, Ковельський, Маневицький, Рожищенський районні бюджети та обласний бюджет. </w:t>
      </w:r>
    </w:p>
    <w:p>
      <w:pPr>
        <w:pStyle w:val="Normal"/>
        <w:jc w:val="both"/>
        <w:rPr/>
      </w:pPr>
      <w:r>
        <w:rPr/>
        <w:t>Причиною цього, у першу чергу, є недоотримання запланованих сум податку з доходів фізичних осіб.</w:t>
      </w:r>
    </w:p>
    <w:p>
      <w:pPr>
        <w:pStyle w:val="TextBodyIndent"/>
        <w:rPr/>
      </w:pPr>
      <w:r>
        <w:rPr/>
        <w:t>Контрольно-ревізійною службою області було проведено перевірки та ревізії на 217 підприємствах, в установах та організаціях області. У результаті проведеної роботи виявлено 133 порушення, що призвели до втрат фінансових і матеріальних ресурсів на загальну суму 1,7 млн. грн., попереджено незаконних витрат на 7 млн. гривень.</w:t>
      </w:r>
    </w:p>
    <w:p>
      <w:pPr>
        <w:pStyle w:val="Normal"/>
        <w:jc w:val="both"/>
        <w:rPr/>
      </w:pPr>
      <w:r>
        <w:rPr/>
        <w:tab/>
        <w:t>З метою забезпечення виконання пріоритетних завдань, визначених Програмою діяльності Кабінету Міністрів України „Назустріч людям”, вирішення соціальних питань, підвищення рівня життя населення,  ефективності роботи в усіх галузях економіки області та сферах діяльності, виконання завдань, визначених Програмою та регіональними програмами:</w:t>
      </w:r>
    </w:p>
    <w:p>
      <w:pPr>
        <w:pStyle w:val="Normal"/>
        <w:jc w:val="both"/>
        <w:rPr/>
      </w:pPr>
      <w:r>
        <w:rPr/>
        <w:tab/>
        <w:t>1. Головному управлінню сільського господарства і продовольства облдержадміністрації, головам райдержадміністрацій:</w:t>
      </w:r>
    </w:p>
    <w:p>
      <w:pPr>
        <w:pStyle w:val="Normal"/>
        <w:jc w:val="both"/>
        <w:rPr/>
      </w:pPr>
      <w:r>
        <w:rPr/>
        <w:tab/>
        <w:t>1.1. Здійснити необхідні організаційні та практичні заходи щодо залучення в агропромисловий комплекс достатніх обсягів кредитних ресурсів комерційних банків та інвесторів для забезпечення фінансування проведення комплексу весняно-польових робіт.</w:t>
      </w:r>
    </w:p>
    <w:p>
      <w:pPr>
        <w:pStyle w:val="Normal"/>
        <w:jc w:val="both"/>
        <w:rPr/>
      </w:pPr>
      <w:r>
        <w:rPr/>
        <w:tab/>
        <w:t>1.2. Провести організаційну роботу із закупівлі молодняка худоби у населення для подальшого вирощування у сільськогосподарських підприємствах. Забезпечити потребу особистих селянських господарств у молодняку великої рогатої худоби, свиней та птиці з підвищеними продуктивними якостями.</w:t>
      </w:r>
    </w:p>
    <w:p>
      <w:pPr>
        <w:pStyle w:val="Normal"/>
        <w:jc w:val="both"/>
        <w:rPr/>
      </w:pPr>
      <w:r>
        <w:rPr/>
        <w:tab/>
        <w:t>1.3. Забезпечити розширення інфраструктури обслуговуючих кооперативів з надання первісних послуг населенню з проведення сільгоспробіт, з питань заготівлі та реалізації  сільськогосподарської продукції з особистих селянських господарств, селекційного та ветеринарного обслуговування худоби.</w:t>
      </w:r>
    </w:p>
    <w:p>
      <w:pPr>
        <w:pStyle w:val="Normal"/>
        <w:jc w:val="both"/>
        <w:rPr/>
      </w:pPr>
      <w:r>
        <w:rPr/>
        <w:tab/>
        <w:t>2. Головним управлінням економіки, сільського господарства і продовольства, управлінням промисловості, енергетики, транспорту та зв’язку, зовнішніх зносин та зовнішньоекономічної діяльності облдержадміністрації:</w:t>
      </w:r>
    </w:p>
    <w:p>
      <w:pPr>
        <w:pStyle w:val="Normal"/>
        <w:jc w:val="both"/>
        <w:rPr/>
      </w:pPr>
      <w:r>
        <w:rPr/>
        <w:tab/>
        <w:t>2.1. Активізувати роботу щодо поліпшення інвестиційного іміджу області та створення сприятливих умов для роботи інвесторів.</w:t>
      </w:r>
    </w:p>
    <w:p>
      <w:pPr>
        <w:pStyle w:val="Normal"/>
        <w:jc w:val="both"/>
        <w:rPr/>
      </w:pPr>
      <w:r>
        <w:rPr/>
        <w:tab/>
        <w:t>2.2. Забезпечити розширення й активізацію інформаційної політики, ділової інформації про можливу участь підприємств області у роботі національних і міжнародних виставок-ярмарків в Україні та за її межами.</w:t>
      </w:r>
    </w:p>
    <w:p>
      <w:pPr>
        <w:pStyle w:val="Normal"/>
        <w:jc w:val="both"/>
        <w:rPr/>
      </w:pPr>
      <w:r>
        <w:rPr/>
        <w:tab/>
        <w:t>3. Розпоряднику коштів обласного лізингового фонду - головному управлінню сільського господарства і продовольства облдержадміністрації та лізингодавцю - ВАТ “Волиньагрореммаш” вжити заходів щодо прискорення повернення лізингових платежів до обласного лізингового фонду.</w:t>
      </w:r>
    </w:p>
    <w:p>
      <w:pPr>
        <w:pStyle w:val="TextBodyIndent"/>
        <w:rPr/>
      </w:pPr>
      <w:r>
        <w:rPr/>
        <w:t xml:space="preserve">4. Управлінням освіти і науки, охорони здоров’я, головному управлінню праці та соціального захисту населення облдержадміністрації, райдержадміністраціям здійснити комплекс заходів, які сприяли б збільшенню обсягів використання місцевих видів твердого палива (торфобрикетів, відходів торфобрикетного виробництва, дров паливних, відходів лісопилення) за умови досягнення ефективності їх використання бюджетними установами.  </w:t>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t>5. Головам райдержадміністрацій:</w:t>
      </w:r>
    </w:p>
    <w:p>
      <w:pPr>
        <w:pStyle w:val="Normal"/>
        <w:jc w:val="both"/>
        <w:rPr/>
      </w:pPr>
      <w:r>
        <w:rPr/>
        <w:tab/>
        <w:t>5.1. Активізувати розробку місцевих програм розвитку зеленого туризму та агротуризму, максимально врахувати позитивний досвід агроосель Ківерцівського району.</w:t>
      </w:r>
    </w:p>
    <w:p>
      <w:pPr>
        <w:pStyle w:val="Normal"/>
        <w:jc w:val="both"/>
        <w:rPr/>
      </w:pPr>
      <w:r>
        <w:rPr/>
        <w:tab/>
        <w:t xml:space="preserve">5.2. Завершити роботу щодо спрощення процедур реєстрації підприємців та надання дозвільних послуг шляхом запровадження системи “єдиних офісів”. </w:t>
      </w:r>
    </w:p>
    <w:p>
      <w:pPr>
        <w:pStyle w:val="Normal"/>
        <w:ind w:firstLine="708"/>
        <w:jc w:val="both"/>
        <w:rPr/>
      </w:pPr>
      <w:r>
        <w:rPr/>
        <w:t xml:space="preserve">За підсумками </w:t>
      </w:r>
      <w:r>
        <w:rPr>
          <w:lang w:val="en-US"/>
        </w:rPr>
        <w:t>I</w:t>
      </w:r>
      <w:r>
        <w:rPr/>
        <w:t xml:space="preserve"> кварталу 2005 року проінформувати облдержадміністрацію.</w:t>
      </w:r>
    </w:p>
    <w:p>
      <w:pPr>
        <w:pStyle w:val="Normal"/>
        <w:jc w:val="both"/>
        <w:rPr/>
      </w:pPr>
      <w:r>
        <w:rPr/>
        <w:tab/>
        <w:t>6. Головам райдержадміністрацій, міським (міст обласного значення) головам:</w:t>
      </w:r>
    </w:p>
    <w:p>
      <w:pPr>
        <w:pStyle w:val="Normal"/>
        <w:jc w:val="both"/>
        <w:rPr/>
      </w:pPr>
      <w:r>
        <w:rPr/>
        <w:tab/>
        <w:t>6.1.У зв’язку з частими змінами Закону України „Про закупівлю товарів, робіт і послуг за державні кошти” сприяти направленню на навчання та підвищення кваліфікації членів тендерних комітетів бюджетних установ та організацій району (міста).</w:t>
      </w:r>
    </w:p>
    <w:p>
      <w:pPr>
        <w:pStyle w:val="Normal"/>
        <w:jc w:val="both"/>
        <w:rPr/>
      </w:pPr>
      <w:r>
        <w:rPr/>
        <w:tab/>
        <w:t>6.2. Сприяти розвитку закладів нового типу для обдарованих дітей та відновленню роботи дошкільних закладів, у повному обсязі використовувати кошти, передбачені бюджетом на дошкільну освіту.</w:t>
      </w:r>
    </w:p>
    <w:p>
      <w:pPr>
        <w:pStyle w:val="Normal"/>
        <w:jc w:val="both"/>
        <w:rPr/>
      </w:pPr>
      <w:r>
        <w:rPr/>
        <w:tab/>
        <w:t>6.3. Розробити конкретні програми підвищення ефективності діяльності збиткових підприємств, поліпшення якості та безпечності продукції згідно з міжнародними стандартами та нормами.</w:t>
      </w:r>
    </w:p>
    <w:p>
      <w:pPr>
        <w:pStyle w:val="Normal"/>
        <w:jc w:val="both"/>
        <w:rPr/>
      </w:pPr>
      <w:r>
        <w:rPr/>
        <w:tab/>
        <w:t>6.4. Провести роботу з керівниками підприємств, що не працюють, щодо відновлення їх діяльності, перепрофілювання виробництв з метою створення нових робочих місць.</w:t>
      </w:r>
    </w:p>
    <w:p>
      <w:pPr>
        <w:pStyle w:val="Normal"/>
        <w:jc w:val="both"/>
        <w:rPr/>
      </w:pPr>
      <w:r>
        <w:rPr/>
        <w:tab/>
        <w:t>7. Головам Ківерцівської райдержадміністрації А. Грицюку,    Ковельської – В. Грищуку, Маневицької – А. Сопронюку, Ратнівської – А. Харламповичу, Шацької – Л. Кислюку, Володимир-Волинському міському голові П. Саганюку домогтися від керівників промислових підприємств нарощування обсягів виробництва продукції</w:t>
      </w:r>
      <w:r>
        <w:rPr>
          <w:i/>
        </w:rPr>
        <w:t>.</w:t>
      </w:r>
    </w:p>
    <w:p>
      <w:pPr>
        <w:pStyle w:val="Normal"/>
        <w:jc w:val="both"/>
        <w:rPr/>
      </w:pPr>
      <w:r>
        <w:rPr/>
        <w:tab/>
        <w:t>8. Управлінню освіти і науки облдержадміністрації  вишукати можливість відкриття в області школи для слабозорих дітей в межах наявної чисельності працюючих та обсягу асигнувань, встановленому головному розпоряднику коштів.</w:t>
      </w:r>
    </w:p>
    <w:p>
      <w:pPr>
        <w:pStyle w:val="Normal"/>
        <w:jc w:val="both"/>
        <w:rPr/>
      </w:pPr>
      <w:r>
        <w:rPr/>
        <w:tab/>
        <w:t>9. Управлінню промисловості, енергетики, транспорту та зв’язку, головному управлінню економіки облдержадміністрації, обласному центру зайнятості, Нововолинському міському голові В. Сапожнікову підготувати пропозиції для подання Фонду загальнообов’язкового державного соціального страхування України на випадок безробіття для отримання здешевлених кредитів з метою створення нових робочих місць для працівників вугільної промисловості, вивільнених у зв’язку із закриттям шахт, членів їх сімей та членів сімей загиблих шахтарів, а також у інших галузях економіки.</w:t>
      </w:r>
    </w:p>
    <w:p>
      <w:pPr>
        <w:pStyle w:val="Normal"/>
        <w:jc w:val="both"/>
        <w:rPr/>
      </w:pPr>
      <w:r>
        <w:rPr/>
        <w:tab/>
        <w:t>10. Правлінню облспоживспілки забезпечити закупівлю м’яса з держаного резерву для організації безперебійної торгівлі у містах та райцентрах області з метою надання покупцям можливості придбати високоякісну продукцію в достатньому асортименті з мінімальними торговельними надбавками та транспортними витратами.</w:t>
      </w:r>
    </w:p>
    <w:p>
      <w:pPr>
        <w:pStyle w:val="Normal"/>
        <w:jc w:val="both"/>
        <w:rPr/>
      </w:pPr>
      <w:r>
        <w:rPr/>
        <w:tab/>
        <w:t>11. Головам райдержадміністрацій, міським (міст обласного значення) головам організувати жорсткий контроль за діяльністю продовольчих ринків області з метою недопущення їх монополізації окремими угрупуваннями, вжити заходів до виявлення та запобігання спекулятивним проявам. Особливу увагу звернути на реалізацію м’яса, що постачатиметься Держкомрезервом України за визначеними цінами.</w:t>
      </w:r>
    </w:p>
    <w:p>
      <w:pPr>
        <w:pStyle w:val="Normal"/>
        <w:jc w:val="both"/>
        <w:rPr/>
      </w:pPr>
      <w:r>
        <w:rPr/>
        <w:tab/>
        <w:t>12. Державній інспекції з контролю за цінами в області, обласному територіальному відділенню Антимонопольного комітету України, обласному управлінню у справах захисту прав споживачів забезпечити контроль за виконанням суб’єктами господарювання в області рішень Уряду, спрямованих на стабілізацію ситуації на ринку нафти і нафтопродуктів.</w:t>
      </w:r>
    </w:p>
    <w:p>
      <w:pPr>
        <w:pStyle w:val="Normal"/>
        <w:jc w:val="both"/>
        <w:rPr/>
      </w:pPr>
      <w:r>
        <w:rPr/>
        <w:tab/>
        <w:t>13. Контрольно-ревізійному управлінню в області забезпечити виконання, поставлених Урядом, завдань. З метою максимального усунення порушень, відшкодування виявлених збитків переглянути матеріали ревізій і перевірок, передані правоохоронним органам, щодо повноти їх розгляду.</w:t>
      </w:r>
    </w:p>
    <w:p>
      <w:pPr>
        <w:pStyle w:val="Normal"/>
        <w:ind w:firstLine="708"/>
        <w:jc w:val="both"/>
        <w:rPr/>
      </w:pPr>
      <w:r>
        <w:rPr/>
        <w:t>14. Обласному центру зайнятості налагодити роботу із суб’єктами господарювання щодо подання ними звітності про створення нових робочих місць.</w:t>
      </w:r>
    </w:p>
    <w:p>
      <w:pPr>
        <w:pStyle w:val="Normal"/>
        <w:ind w:firstLine="720"/>
        <w:jc w:val="both"/>
        <w:rPr/>
      </w:pPr>
      <w:r>
        <w:rPr/>
        <w:t>15. Головам райдержадміністрацій, міським (міст обласного значення) головам, державній податковій адміністрації в області:</w:t>
      </w:r>
    </w:p>
    <w:p>
      <w:pPr>
        <w:pStyle w:val="Normal"/>
        <w:ind w:firstLine="720"/>
        <w:jc w:val="both"/>
        <w:rPr/>
      </w:pPr>
      <w:r>
        <w:rPr/>
        <w:t xml:space="preserve">15.1. Вжити заходів для розширення бази оподаткування по платежах до бюджетів, виведення доходів із тіні та погашення сум заборгованості суб’єктів господарської діяльності перед бюджетом. </w:t>
      </w:r>
    </w:p>
    <w:p>
      <w:pPr>
        <w:pStyle w:val="Normal"/>
        <w:ind w:firstLine="720"/>
        <w:jc w:val="both"/>
        <w:rPr/>
      </w:pPr>
      <w:r>
        <w:rPr/>
        <w:t>15.2. Організувати роботу зі сплати належних бюджету сум податку з доходів фізичних осіб, особливу увагу звернути на платників цього податку -  сільськогосподарських товаровиробників.</w:t>
      </w:r>
    </w:p>
    <w:p>
      <w:pPr>
        <w:pStyle w:val="Normal"/>
        <w:ind w:firstLine="720"/>
        <w:jc w:val="both"/>
        <w:rPr/>
      </w:pPr>
      <w:r>
        <w:rPr/>
        <w:t>15.3. Вивчити можливість застосування статті 65 Закону України „Про Державний бюджет України на 2005 рік” (у редакції Закону України від 25.03.05 № 2505-ІV) щодо перерахування до бюджету частини прибутку господарських організацій комунальної власності.</w:t>
      </w:r>
    </w:p>
    <w:p>
      <w:pPr>
        <w:pStyle w:val="Normal"/>
        <w:ind w:firstLine="720"/>
        <w:jc w:val="both"/>
        <w:rPr/>
      </w:pPr>
      <w:r>
        <w:rPr/>
        <w:t xml:space="preserve">15.4.  Забезпечити виконання пункту 11 статті 103 Закону України „Про внесення змін до Закону України „Про Державний бюджет України на          2005 рік” та деяких інших законодавчих актів” у частині забезпечення зарахування до бюджету орендної плати за землю рівними частками протягом року до 15 серпня та 15 листопада і припинення права користування земельними ділянками при систематичній її несплаті. </w:t>
      </w:r>
    </w:p>
    <w:p>
      <w:pPr>
        <w:pStyle w:val="Normal"/>
        <w:ind w:firstLine="720"/>
        <w:jc w:val="both"/>
        <w:rPr/>
      </w:pPr>
      <w:r>
        <w:rPr/>
        <w:t>15.5. Ужити заходів для скорочення кількості збиткових підприємств, забезпечити повну сплату до бюджету належних доходів та погашення податкової заборгованості підприємствами, які за підсумками роботи у           2004 році та І кварталі 2005 року працювали прибутково.</w:t>
      </w:r>
    </w:p>
    <w:p>
      <w:pPr>
        <w:pStyle w:val="Normal"/>
        <w:ind w:firstLine="720"/>
        <w:jc w:val="both"/>
        <w:rPr/>
      </w:pPr>
      <w:r>
        <w:rPr/>
        <w:t>16.  Головам райдержадміністрацій, міським (міст обласного значення) головам, керівникам управлінь та інших структурних підрозділів облдержадміністрації:</w:t>
      </w:r>
    </w:p>
    <w:p>
      <w:pPr>
        <w:pStyle w:val="Normal"/>
        <w:ind w:firstLine="720"/>
        <w:jc w:val="both"/>
        <w:rPr/>
      </w:pPr>
      <w:r>
        <w:rPr/>
        <w:t xml:space="preserve">16.1. Забезпечити до кінця цього року своєчасну виплату заробітної плати у підвищених розмірах з урахуванням вимог чинного законодавства. Першочергово на цю мету спрямувати кошти додаткової дотації з державного бюджету на зменшення фактичних диспропорцій між місцевими бюджетами через нерівномірність мережі та залучені у ході виконання бюджету додаткові ресурси бюджетних установ.   </w:t>
      </w:r>
    </w:p>
    <w:p>
      <w:pPr>
        <w:pStyle w:val="Normal"/>
        <w:ind w:firstLine="720"/>
        <w:jc w:val="both"/>
        <w:rPr/>
      </w:pPr>
      <w:r>
        <w:rPr/>
        <w:t>16.2. Припинити нарощування чисельності працюючих у бюджетній сфері області.</w:t>
      </w:r>
    </w:p>
    <w:p>
      <w:pPr>
        <w:pStyle w:val="Normal"/>
        <w:ind w:firstLine="720"/>
        <w:jc w:val="both"/>
        <w:rPr/>
      </w:pPr>
      <w:r>
        <w:rPr/>
        <w:t>З метою попередження непродуктивного витрачання бюджетних коштів на заробітну плату працівників бюджетних установ запровадити згідно з пунктом 2 статті 17 та пунктом 4 статті 18 Закону України "Про місцеві державні адміністрації" з травня цього року порядок, за яким збільшення чисельності працюючих в установах, що фінансуються з обласного бюджету, здійснюється за погодженням з відповідним галузевим управлінням та головним фінансовим управлінням облдержадміністрації.</w:t>
      </w:r>
    </w:p>
    <w:p>
      <w:pPr>
        <w:pStyle w:val="Normal"/>
        <w:ind w:firstLine="720"/>
        <w:jc w:val="both"/>
        <w:rPr/>
      </w:pPr>
      <w:r>
        <w:rPr/>
        <w:t>Рекомендувати головам райдержадміністрацій та міським (міст обласного значення) головам запровадити подібний порядок при збільшенні штатної чисельності працюючих в установах, що фінансуються із районних та міських бюджетів.</w:t>
      </w:r>
    </w:p>
    <w:p>
      <w:pPr>
        <w:pStyle w:val="Normal"/>
        <w:jc w:val="both"/>
        <w:rPr/>
      </w:pPr>
      <w:r>
        <w:rPr/>
        <w:t xml:space="preserve">   </w:t>
      </w:r>
      <w:r>
        <w:rPr/>
        <w:tab/>
        <w:t xml:space="preserve">17. Головам  райдержадміністрацій, міським (міст обласного значення) головам,  головним розпорядникам коштів обласного бюджету вивчити причини зростання у І кварталі 2005 року дебіторської та кредиторської заборгованості бюджетних установ, вжити невідкладних заходів до її скорочення. </w:t>
      </w:r>
    </w:p>
    <w:p>
      <w:pPr>
        <w:pStyle w:val="Normal"/>
        <w:ind w:firstLine="720"/>
        <w:jc w:val="both"/>
        <w:rPr/>
      </w:pPr>
      <w:r>
        <w:rPr/>
        <w:t>Про результати проведеної роботи проінформувати головне фінансове управління облдержадміністрації  до   6 травня 2005 року.</w:t>
      </w:r>
    </w:p>
    <w:p>
      <w:pPr>
        <w:pStyle w:val="Normal"/>
        <w:ind w:firstLine="720"/>
        <w:jc w:val="both"/>
        <w:rPr/>
      </w:pPr>
      <w:r>
        <w:rPr/>
        <w:t>18. Контроль за виконанням цього розпорядження покласти на заступників голови облдержадміністрації відповідно до розподілу функціональних обов’язкі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олова обласної державної</w:t>
      </w:r>
    </w:p>
    <w:p>
      <w:pPr>
        <w:pStyle w:val="Normal"/>
        <w:jc w:val="both"/>
        <w:rPr/>
      </w:pPr>
      <w:r>
        <w:rPr/>
        <w:t xml:space="preserve">        </w:t>
      </w:r>
      <w:r>
        <w:rPr/>
        <w:t>адміністрації</w:t>
        <w:tab/>
        <w:tab/>
        <w:tab/>
        <w:tab/>
        <w:tab/>
        <w:tab/>
        <w:tab/>
        <w:tab/>
        <w:t>В.БОНДАР</w:t>
      </w:r>
    </w:p>
    <w:p>
      <w:pPr>
        <w:pStyle w:val="Normal"/>
        <w:jc w:val="both"/>
        <w:rPr/>
      </w:pPr>
      <w:r>
        <w:rPr/>
      </w:r>
    </w:p>
    <w:p>
      <w:pPr>
        <w:pStyle w:val="Normal"/>
        <w:jc w:val="both"/>
        <w:rPr/>
      </w:pPr>
      <w:r>
        <w:rPr/>
      </w:r>
    </w:p>
    <w:p>
      <w:pPr>
        <w:pStyle w:val="Normal"/>
        <w:jc w:val="both"/>
        <w:rPr/>
      </w:pPr>
      <w:r>
        <w:rPr/>
      </w:r>
    </w:p>
    <w:p>
      <w:pPr>
        <w:pStyle w:val="Normal"/>
        <w:jc w:val="both"/>
        <w:rPr/>
      </w:pPr>
      <w:r>
        <w:rPr/>
        <w:t>Івевакова 778 126</w:t>
      </w:r>
    </w:p>
    <w:p>
      <w:pPr>
        <w:pStyle w:val="Normal"/>
        <w:jc w:val="both"/>
        <w:rPr/>
      </w:pPr>
      <w:r>
        <w:rPr/>
        <w:t>Гром 777 201</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765" w:footer="0" w:bottom="61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0"/>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1:25:00Z</dcterms:created>
  <dc:creator>1</dc:creator>
  <dc:description/>
  <dc:language>en-US</dc:language>
  <cp:lastModifiedBy>Zagal</cp:lastModifiedBy>
  <cp:lastPrinted>2005-04-28T16:12:00Z</cp:lastPrinted>
  <dcterms:modified xsi:type="dcterms:W3CDTF">2005-05-06T09:26:00Z</dcterms:modified>
  <cp:revision>72</cp:revision>
  <dc:subject/>
  <dc:title/>
</cp:coreProperties>
</file>