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до  розпорядження 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бласної державної адміністрації</w:t>
        <w:tab/>
        <w:tab/>
        <w:tab/>
        <w:tab/>
        <w:tab/>
        <w:tab/>
        <w:tab/>
        <w:tab/>
        <w:t>від 29 квітня 2005 року № 1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ради керівників державних підприємств та</w:t>
      </w:r>
    </w:p>
    <w:p>
      <w:pPr>
        <w:pStyle w:val="Normal"/>
        <w:jc w:val="center"/>
        <w:rPr/>
      </w:pPr>
      <w:r>
        <w:rPr/>
        <w:t>акціонерних товариств, у статутних фондах</w:t>
      </w:r>
    </w:p>
    <w:p>
      <w:pPr>
        <w:pStyle w:val="Normal"/>
        <w:jc w:val="center"/>
        <w:rPr/>
      </w:pPr>
      <w:r>
        <w:rPr/>
        <w:t xml:space="preserve">яких  присутня  державна  час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82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олова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ЦИМ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асиль Федорович</w:t>
            </w:r>
          </w:p>
        </w:tc>
        <w:tc>
          <w:tcPr>
            <w:tcW w:w="5826" w:type="dxa"/>
            <w:tcBorders/>
          </w:tcPr>
          <w:p>
            <w:pPr>
              <w:pStyle w:val="Normal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заступник голови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РІН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Анатолій Олександрович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равління ВАТ „Волиньобленерго”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члени рад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right" w:pos="3812" w:leader="none"/>
              </w:tabs>
              <w:jc w:val="both"/>
              <w:rPr/>
            </w:pPr>
            <w:r>
              <w:rPr/>
              <w:t>АНЦУХ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Юрій Володимирович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правління регіонального відділення Українського союзу промисловців і підприємців в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ЖУК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Степан Сергі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rPr/>
            </w:pPr>
            <w:r>
              <w:rPr/>
              <w:t>генеральний директор</w:t>
            </w:r>
          </w:p>
          <w:p>
            <w:pPr>
              <w:pStyle w:val="Normal"/>
              <w:rPr/>
            </w:pPr>
            <w:r>
              <w:rPr/>
              <w:t>ВАТ „Волиньрибгосп”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ЙЧЕНКО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алентин Юрі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інженер групи економіки управління Державного департаменту України з питань виконання покарань в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ВАНОВ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італій Воло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rPr/>
            </w:pPr>
            <w:r>
              <w:rPr/>
              <w:t>директор  державного  підприємства „Волиньторф”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НАСЮК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Михайло Степ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ржавного підприємства „Луцький комбінат хлібопродуктів № 2”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ЕНКО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Дмитро Адам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равління ВАТ „Волинська обласна друкарня”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ОВ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Ростислав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ржавного підприємства Луцький спиртогорілчаний комбінат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ІСНИК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Богдан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бласного управління лісового господарства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ИК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Іван Микола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енеральний директор державного      підприємства „Волиньвугілля”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БАН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Арсеній  Микола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равління ВАТ „Луцьккомунмаш”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ВИНЧУК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Анатолій  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Рожищенського спеціалізованого лісогосподарського підприємства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ІКАРЧУК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Анатолій Миро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Normal"/>
              <w:rPr/>
            </w:pPr>
            <w:r>
              <w:rPr/>
              <w:t>генеральний директор ВАТ „Ковельсільмаш”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ХАЦЬКИЙ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Анастас Лаврентійович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авчий директор обласного об’єднання організацій роботодавців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Керівник апарату </w:t>
      </w:r>
    </w:p>
    <w:p>
      <w:pPr>
        <w:pStyle w:val="Normal"/>
        <w:rPr/>
      </w:pPr>
      <w:r>
        <w:rPr/>
        <w:t>обласної державної адміністрації                                                В.Максим</w:t>
      </w:r>
      <w:r>
        <w:rPr>
          <w:lang w:val="ru-RU"/>
        </w:rPr>
        <w:t>’</w:t>
      </w:r>
      <w:r>
        <w:rPr/>
        <w:t xml:space="preserve">я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54:00Z</dcterms:created>
  <dc:creator>1</dc:creator>
  <dc:description/>
  <dc:language>en-US</dc:language>
  <cp:lastModifiedBy>Zagal</cp:lastModifiedBy>
  <cp:lastPrinted>2005-05-04T17:39:00Z</cp:lastPrinted>
  <dcterms:modified xsi:type="dcterms:W3CDTF">2005-05-05T11:53:00Z</dcterms:modified>
  <cp:revision>30</cp:revision>
  <dc:subject/>
  <dc:title/>
</cp:coreProperties>
</file>