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 29 квітня 2005 року              м.Луцьк</w:t>
        <w:tab/>
        <w:tab/>
        <w:tab/>
        <w:tab/>
        <w:tab/>
        <w:t>№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 комісію  з  проведення   моніторингу стану </w:t>
      </w:r>
    </w:p>
    <w:p>
      <w:pPr>
        <w:pStyle w:val="Normal"/>
        <w:jc w:val="center"/>
        <w:rPr/>
      </w:pPr>
      <w:r>
        <w:rPr/>
        <w:t xml:space="preserve">виконання фінансових планів та аналізу менеджменту </w:t>
      </w:r>
    </w:p>
    <w:p>
      <w:pPr>
        <w:pStyle w:val="Normal"/>
        <w:jc w:val="center"/>
        <w:rPr/>
      </w:pPr>
      <w:r>
        <w:rPr/>
        <w:t xml:space="preserve">державних підприємств та акціонерних товариств, у </w:t>
      </w:r>
    </w:p>
    <w:p>
      <w:pPr>
        <w:pStyle w:val="Normal"/>
        <w:jc w:val="center"/>
        <w:rPr/>
      </w:pPr>
      <w:r>
        <w:rPr/>
        <w:t>статутних фондах яких  присутня  державна 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16,17,39 Закону України „Про місцеві державні адміністрації”, з метою сприяння здійсненню повноважень облдержадміністрації щодо реалізації Програми діяльності Кабінету Міністрів України „Назустріч людям”, схваленої постановою Верховної Ради України від 4   лютого 2005  року № 2426-</w:t>
      </w:r>
      <w:r>
        <w:rPr>
          <w:lang w:val="en-US"/>
        </w:rPr>
        <w:t>IV</w:t>
      </w:r>
      <w:r>
        <w:rPr/>
        <w:t>,  постанов  Кабінету  Міністрів  України  від 15 січня 2005 року № 50 із змінами і доповненнями, внесеними постановою Кабінету  Міністрів  України від 28 лютого 2005 року № 157 та від 1 квітня 2005  року № 234, розпорядження Кабінету Міністрів України від 13 квітня 2005 року № 95-р і пункту 5 окремого доручення Прем’єр-міністра України від 19 березня 2005 року №12956/0/1-05  стосовно підвищення ефективності  фінансово-господарської діяльності державних підприємств та акціонерних товариств, у статутних фондах яких присутня державна частка:</w:t>
      </w:r>
    </w:p>
    <w:p>
      <w:pPr>
        <w:pStyle w:val="Normal"/>
        <w:jc w:val="both"/>
        <w:rPr/>
      </w:pPr>
      <w:r>
        <w:rPr/>
        <w:tab/>
        <w:t>1. Утворити комісію з проведення моніторингу стану виконання фінансових планів та аналізу  менеджменту державних підприємств та акціонерних товариств, у статутних фондах яких присутня державна частка, у складі згідно з додатком.</w:t>
      </w:r>
    </w:p>
    <w:p>
      <w:pPr>
        <w:pStyle w:val="Normal"/>
        <w:jc w:val="both"/>
        <w:rPr/>
      </w:pPr>
      <w:r>
        <w:rPr/>
        <w:tab/>
        <w:t>2. Затвердити Положення про комісію з проведення моніторингу стану виконання фінансових планів та  аналізу  менеджменту державних підприємств та акціонерних товариств, у статутних фондах яких присутня державна частка  (додається).</w:t>
      </w:r>
    </w:p>
    <w:p>
      <w:pPr>
        <w:pStyle w:val="Normal"/>
        <w:jc w:val="both"/>
        <w:rPr/>
      </w:pPr>
      <w:r>
        <w:rPr/>
        <w:tab/>
        <w:t>3. Контроль за виконанням цього розпорядження покласти на заступника голови облдержадміністрації  В.Байц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Івевакова 778 12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55:00Z</dcterms:created>
  <dc:creator>1</dc:creator>
  <dc:description/>
  <dc:language>en-US</dc:language>
  <cp:lastModifiedBy>Zagal</cp:lastModifiedBy>
  <cp:lastPrinted>2005-05-04T18:09:00Z</cp:lastPrinted>
  <dcterms:modified xsi:type="dcterms:W3CDTF">2005-05-05T11:50:00Z</dcterms:modified>
  <cp:revision>66</cp:revision>
  <dc:subject/>
  <dc:title/>
</cp:coreProperties>
</file>