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 розпорядження  голови </w:t>
        <w:tab/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</w:t>
      </w:r>
      <w:r>
        <w:rPr>
          <w:sz w:val="28"/>
          <w:szCs w:val="28"/>
        </w:rPr>
        <w:t xml:space="preserve"> 29</w:t>
      </w:r>
      <w:r>
        <w:rPr>
          <w:sz w:val="28"/>
          <w:szCs w:val="28"/>
          <w:lang w:val="uk-UA"/>
        </w:rPr>
        <w:t xml:space="preserve"> квітня 2005 року №</w:t>
      </w:r>
      <w:r>
        <w:rPr>
          <w:sz w:val="28"/>
          <w:szCs w:val="28"/>
        </w:rPr>
        <w:t xml:space="preserve">  1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оведення моніторингу стану виконання фінансових плані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аналізу  менеджменту державних підприємств і акціонер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, у статутних фондах яких присутня державна  част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84"/>
      </w:tblGrid>
      <w:tr>
        <w:trPr>
          <w:trHeight w:val="387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АЙЦИМ                                 -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Федорович  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облдержадміністрації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Павл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                   економіки облдержадміністрації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правління  регіонального відділення Українського союзу промисловців і підприємців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ЯШЕВСЬКИЙ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льберт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омисловості, енергетики, транспорту та зв’язк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ІН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АТ «Волиньобленерго»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РОМ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                  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дія Степанівна 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територіального управління Державної комісії з цінних паперів та фондового рин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Юріївна 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         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ЖЕВНІКОВ                       -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Геннадій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го управління у справах захисту прав споживач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державної податкової адміністрації в області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ЛЬ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Іванівна 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ФОНОВА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територіальної інспекції праці – головний державний інспектор праці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ЯНЧУК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Заха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гіонального відділення Фонду державного майна України по 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В.Макси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48:00Z</dcterms:created>
  <dc:creator>user</dc:creator>
  <dc:description/>
  <dc:language>en-US</dc:language>
  <cp:lastModifiedBy>Zagal</cp:lastModifiedBy>
  <cp:lastPrinted>2005-05-05T10:39:00Z</cp:lastPrinted>
  <dcterms:modified xsi:type="dcterms:W3CDTF">2005-05-06T08:12:00Z</dcterms:modified>
  <cp:revision>50</cp:revision>
  <dc:subject/>
  <dc:title/>
</cp:coreProperties>
</file>