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4"/>
        <w:rPr>
          <w:lang w:val="en-US"/>
        </w:rPr>
      </w:pPr>
      <w:r>
        <w:rPr/>
        <w:t>РОЗПОРЯДЖЕН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 29 квітня 2005 року                    м. Луцьк                                          № 11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rPr>
          <w:spacing w:val="12"/>
          <w:szCs w:val="28"/>
        </w:rPr>
      </w:pPr>
      <w:r>
        <w:rPr>
          <w:spacing w:val="12"/>
          <w:szCs w:val="28"/>
        </w:rPr>
        <w:t>Про утворення робочої групи з перевірки додержання вимог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одавства, реалізації державної політики у сфері регулю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их відносин, використання та охорони земель в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Відповідно до пункту “в” статті 17 Земельного кодексу України, пунк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 статті 16, частини 3 статті 31, пункту 9 статті 39 Закону України “Про місцеві державні адміністрації”</w:t>
      </w:r>
      <w:r>
        <w:rPr>
          <w:sz w:val="28"/>
          <w:lang w:val="uk-UA"/>
        </w:rPr>
        <w:t xml:space="preserve">, на виконання Розпорядження Президента України від           20 квітня 2005 року № 985 “Про комплексну перевірку додержання вимог законодавства, реалізації державної політики у сфері регулювання </w:t>
      </w:r>
      <w:r>
        <w:rPr>
          <w:sz w:val="28"/>
          <w:szCs w:val="28"/>
          <w:lang w:val="uk-UA"/>
        </w:rPr>
        <w:t>земельних відносин, використання та охорони земель” і листа Секретаря Ради національної безпеки і оборони України – голови Комісії з перевірки додержання вимог законодавства, реалізації державної політики у сфері раціонального використання та охорони земель (далі – Комісія) від 27 квітня 2005 року № 6/6-1282-6-8дск:</w:t>
      </w:r>
    </w:p>
    <w:p>
      <w:pPr>
        <w:pStyle w:val="TextBody"/>
        <w:rPr/>
      </w:pPr>
      <w:r>
        <w:rPr/>
        <w:t xml:space="preserve">            </w:t>
      </w:r>
      <w:r>
        <w:rPr/>
        <w:t>1. Утворити робочу групу з перевірки додержання вимог законодавства, реалізації державної політики у сфері регулювання земельних відносин, використання та охорони земель в області (далі – робоча група)</w:t>
      </w:r>
      <w:r>
        <w:rPr>
          <w:szCs w:val="28"/>
        </w:rPr>
        <w:t xml:space="preserve"> у складі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 Робочій груп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2.1. До 4 травня 2005 року подати секретареві робочої групи пропозиції до плану перевірки </w:t>
      </w:r>
      <w:r>
        <w:rPr>
          <w:sz w:val="28"/>
          <w:lang w:val="uk-UA"/>
        </w:rPr>
        <w:t xml:space="preserve">додержання вимог законодавства, реалізації державної політики у сфері регулювання земельних відносин, використання та охорони земель в області  з урахуванням Програми проведення комплексної перевірки додержання вимог законодавства, реалізації державної політики у сфері регулювання </w:t>
      </w:r>
      <w:r>
        <w:rPr>
          <w:sz w:val="28"/>
          <w:szCs w:val="28"/>
          <w:lang w:val="uk-UA"/>
        </w:rPr>
        <w:t>земельних відносин, використання та охорони земель та переліку питань, доведених до робочої групи Комісією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2.2. Здійснювати контроль за проведенням перевірок у районах і містах обласного значення з виїздом на місця як складом робочої групи, так і окремими її членами у терміни, визначені членами робочої групи, за якими закріплені відповідні райони і міста обласного знач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2.3. Інформацію про хід перевірки робочою групою щотижня (кожної п’ятниці, починаючи з 6 травня) надсилати на електронну адресу секретаріату Коміс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2.4. До 8 червня 2005 року провести комплексну перевірку додержання вимог законодавства, реалізації державної політики у сфері регулювання земельних відносин, використання та охорони земель в облас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Результати перевірок окремих об’єктів оформити відповідними актами, що скріплюються підписами відповідальних осіб, які проводили перевірку, та підписами  і печатками органів місцевого самоврядув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Звіт за результатами комплексної перевірки та узагальнення звітів робочих груп у районах і містах обласного значення надіслати у паперовому та електронному вигляді секретаріату Коміс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2.5. До 6 травня 2005 року і на час перевірки організувати особистий прийом громадян, прийом письмових звернень громадян, постійно діючу “гарячу” телефонну лінію для прийому звернень громадян з питань, що стосуються землекористув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Порядок роботи робочої групи із зверненнями громадян з питань, що стосуються землекористування, оприлюднити через засоби масової інформ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lang w:val="uk-UA"/>
        </w:rPr>
        <w:t>Реагування на звернення громадян забезпечити відповідно до компетенції органами виконавчої влади та правоохоронними органами, представники яких входять до складу робочої груп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Узагальнену інформацію про отримані звернення громадян з питань, що стосуються землекористування, та вжиті заходи подати у звіті за результатами проведеної перевірк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2.6. Забезпечити зворотний зв’язок із засобами масової інформації щодо аналізу та опрацювання проблемних матеріалів ЗМІ, вжиття відповідних заходів реагув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Узагальнені дані щодо висвітлення ходу перевірки у засобах масової інформації, реагування на матеріали ЗМІ з проблемних питань, що стосуються землекористування, подати у звіті робочої групи за результатами проведеної перевірк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3. Секретарю робочої групи до 6 травня 2005 року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3.1. Узагальнити пропозиції членів робочої групи, підготувати план </w:t>
      </w:r>
      <w:r>
        <w:rPr>
          <w:sz w:val="28"/>
          <w:szCs w:val="28"/>
          <w:lang w:val="uk-UA"/>
        </w:rPr>
        <w:t xml:space="preserve">перевірки </w:t>
      </w:r>
      <w:r>
        <w:rPr>
          <w:sz w:val="28"/>
          <w:lang w:val="uk-UA"/>
        </w:rPr>
        <w:t>додержання вимог законодавства, реалізації державної політики у сфері регулювання земельних відносин, використання та охорони земель в області та подати на затвердження голові робочої груп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Затверджений план перевірки надіслати на електрону адресу секретаріату Коміс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3.2. Підготувати та подати на затвердження голові робочої групи пропозиції про закріплення за районами і містами обласного значення членів робочої групи для координації та контролю за проведенням перевірок у районах та містах обласного знач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4. Обласному головному управлінню земельних ресурсів (С.Шабала)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4.1. Забезпечити особистий прийом громадян членами робочої групи, прийом письмових звернень громадян, постійно діючу “гарячу” телефонну лінію для прийому звернень громадян з питань, що стосуються землекористування, у приміщенні обласного головного управління земельних ресур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4.2. Здійснити методичне забезпечення</w:t>
      </w:r>
      <w:r>
        <w:rPr>
          <w:sz w:val="28"/>
          <w:szCs w:val="28"/>
          <w:lang w:val="uk-UA"/>
        </w:rPr>
        <w:t xml:space="preserve"> роботи щодо</w:t>
      </w:r>
      <w:r>
        <w:rPr>
          <w:sz w:val="28"/>
          <w:lang w:val="uk-UA"/>
        </w:rPr>
        <w:t xml:space="preserve"> прийому громадян, прийому письмових звернень громадян, постійно діючої “гарячої” телефонної лінії для прийому звернень громадян з питань, що стосуються землекористув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5. Управлінню у справах преси та інформації облдержадміністрації (А.Кажан) о</w:t>
      </w:r>
      <w:r>
        <w:rPr>
          <w:sz w:val="28"/>
          <w:lang w:val="uk-UA"/>
        </w:rPr>
        <w:t xml:space="preserve">рганізувати широке висвітлення ходу перевірки через засоби масової інформації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6. Головам районних державних адміністрацій, міським (міст обласного значення) головам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6.1. До 6 травня 2005 року утворити</w:t>
      </w:r>
      <w:r>
        <w:rPr>
          <w:sz w:val="28"/>
          <w:lang w:val="uk-UA"/>
        </w:rPr>
        <w:t xml:space="preserve"> робочі групи з перевірки додержання вимог законодавства, реалізації державної політики у сфері регулювання земельних відносин, використання та охорони земель у районах і містах обласного значення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озробити та затвердити плани перевірок</w:t>
      </w:r>
      <w:r>
        <w:rPr>
          <w:sz w:val="28"/>
          <w:lang w:val="uk-UA"/>
        </w:rPr>
        <w:t xml:space="preserve"> додержання вимог законодавства, реалізації державної політики у сфері регулювання земельних відносин, використання та охорони земель у районах і містах обласного знач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Особисто очолити  зазначені робочі групи та забезпечити виконання планів перевірок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Плани перевірок надіслати на електрону адресу обласної державної адміністр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6.2. Інформацію про хід перевірок робочими групами щотижня (кожної п’ятниці, починаючи з 6 травня) надсилати на електронну адресу обласної державної адміністр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6.3. До 27 травня 2005 року провести комплексні перевірки додержання вимог законодавства, реалізації державної політики у сфері регулювання земельних відносин, використання та охорони земель у районах та містах обласного знач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Результати перевірок окремих об’єктів оформити відповідними актами, що скріплюються підписами відповідальних осіб, які проводили перевірку, та підписами  і печатками органів місцевого самоврядув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Звіти за результатами перевірок робочих груп у районах і містах обласного значення  надіслати у паперовому та електронному вигляді до обласної державної адміністрації та секретаріату Коміс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6.4. До 6 травня 2005 року і на час перевірок організувати особистий прийом громадян, прийом письмових звернень громадян, постійно діючу “гарячу” телефонну лінію для прийому звернень громадян з питань, що стосуються землекористув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Порядок роботи робочих груп із зверненнями громадян з питань, що стосуються землекористування, оприлюднити через засоби масової інформ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lang w:val="uk-UA"/>
        </w:rPr>
        <w:t>Реагування на звернення громадян забезпечити відповідно до компетенції органами виконавчої влади та правоохоронними органами, представники яких входять до складу робочих груп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Узагальнену інформацію про отримані звернення громадян з питань, що стосуються землекористування, та вжиті заходи подати у звіті за результатами проведених перевірок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6.5. </w:t>
      </w:r>
      <w:r>
        <w:rPr>
          <w:sz w:val="28"/>
          <w:szCs w:val="28"/>
          <w:lang w:val="uk-UA"/>
        </w:rPr>
        <w:t>О</w:t>
      </w:r>
      <w:r>
        <w:rPr>
          <w:sz w:val="28"/>
          <w:lang w:val="uk-UA"/>
        </w:rPr>
        <w:t xml:space="preserve">рганізувати широке висвітлення ходу перевірок через місцеві засоби масової інформації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Забезпечити зворотний зв’язок із засобами масової інформації щодо аналізу та опрацювання проблемних матеріалів ЗМІ, вжиття відповідних заходів реаг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Узагальнені дані щодо висвітлення ходу перевірок у засобах масової інформації, реагування на матеріали ЗМІ з проблемних питань, що стосуються землекористування, подати у звіті робочих груп за результатами проведених перевір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7.  Контроль за виконанням цього розпорядження залишаю за собою та покладаю на заступника голови обласної державної адміністрації В. Заремб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В.БОНД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енков 778 164</w:t>
      </w:r>
    </w:p>
    <w:sectPr>
      <w:headerReference w:type="default" r:id="rId3"/>
      <w:headerReference w:type="first" r:id="rId4"/>
      <w:type w:val="nextPage"/>
      <w:pgSz w:w="11906" w:h="16838"/>
      <w:pgMar w:left="1531" w:right="567" w:gutter="0" w:header="39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8:43:00Z</dcterms:created>
  <dc:creator>TEST SYSTEM</dc:creator>
  <dc:description/>
  <dc:language>en-US</dc:language>
  <cp:lastModifiedBy>Zagal</cp:lastModifiedBy>
  <cp:lastPrinted>2005-04-29T07:48:00Z</cp:lastPrinted>
  <dcterms:modified xsi:type="dcterms:W3CDTF">2005-05-05T05:59:00Z</dcterms:modified>
  <cp:revision>58</cp:revision>
  <dc:subject/>
  <dc:title> </dc:title>
</cp:coreProperties>
</file>