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 квітня 200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програми на 2005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від 23 грудня 2004 року № 2285-ІV „Про Державний бюджет України на 2005 рік” з урахуванням Закону України від 25 березня 2005 року № 2505-ІV „Про внесення змін до Закону України „Про Державний бюджет України на 2005 рік” та деяких інших законодавчих актів України” та наказу Міністерства фінансів України від 29 грудня 2002 року   № 1098 „Про паспорти бюджетних програм”, зареєстрованого в Міністерстві юстиції України 21 січня 2003 року за № 47/7368, з урахуванням змін, внесених наказом Міністерства фінансів України від 1 листопада 2004 року  № 687 „Про внесення змін до наказу Міністерства фінансів України від        29 грудня 2002 року № 1098, зареєстрованим у Міністерстві юстиції України 19 листопада 2004 року за № 1462/10061, викласти у новій редакції паспорт бюджетної програми 7731010 „Здійснення виконавчої влади у Волинській області” на 2005 рік, затверджений розпорядженням заступника голови облдержадміністрації від 25 січня 2005 року № 17 „Про затвердження паспорта бюджетної програми на 2005 рік” та наказом Міністерства фінансів України  від 10 лютого 2005 року № 160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ром 777 2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45:00Z</dcterms:created>
  <dc:creator>??????</dc:creator>
  <dc:description/>
  <dc:language>en-US</dc:language>
  <cp:lastModifiedBy>Zagal</cp:lastModifiedBy>
  <cp:lastPrinted>2005-04-29T10:32:00Z</cp:lastPrinted>
  <dcterms:modified xsi:type="dcterms:W3CDTF">2005-05-11T08:53:00Z</dcterms:modified>
  <cp:revision>6</cp:revision>
  <dc:subject/>
  <dc:title>                                                        </dc:title>
</cp:coreProperties>
</file>