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</w:t>
            </w:r>
            <w:r>
              <w:rPr/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рядженням голов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 22</w:t>
            </w:r>
            <w:r>
              <w:rPr>
                <w:lang w:val="uk-UA"/>
              </w:rPr>
              <w:t xml:space="preserve"> квітня 2005 року № 1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наказом Міністерства фінансів Україн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 20</w:t>
            </w:r>
            <w:r>
              <w:rPr>
                <w:lang w:val="uk-UA"/>
              </w:rPr>
              <w:t xml:space="preserve"> травня 2005 року № 4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ої програми на 2005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"/>
        <w:gridCol w:w="1390"/>
        <w:gridCol w:w="1041"/>
        <w:gridCol w:w="2966"/>
        <w:gridCol w:w="1263"/>
        <w:gridCol w:w="1528"/>
        <w:gridCol w:w="116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3</w:t>
            </w:r>
          </w:p>
        </w:tc>
        <w:tc>
          <w:tcPr>
            <w:tcW w:w="79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линська обласна державна адміністраці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ПКВК, ДБ)</w:t>
            </w:r>
          </w:p>
        </w:tc>
        <w:tc>
          <w:tcPr>
            <w:tcW w:w="79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31000</w:t>
            </w:r>
          </w:p>
        </w:tc>
        <w:tc>
          <w:tcPr>
            <w:tcW w:w="79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Волинської обласної державної адміністрації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ПКВК, ДБ)</w:t>
            </w:r>
          </w:p>
        </w:tc>
        <w:tc>
          <w:tcPr>
            <w:tcW w:w="79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нн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3101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1</w:t>
            </w:r>
          </w:p>
        </w:tc>
        <w:tc>
          <w:tcPr>
            <w:tcW w:w="69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дійснення виконавчої влади у Волинській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ПКВК, ДБ)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ФКВК)</w:t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938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Обсяг бюджетного призначення – 32669,1 тис.грн., у тому числі із загального фонду – 31739,4 тис.грн. та із спеціального фонду – 929,7 тис.гривен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386" w:type="dxa"/>
            <w:gridSpan w:val="7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одавчі підстави для виконання бюджетної прогр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від 9 квітня 1999 року № 586-ХІV „Про місцеві державні адміністрації”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9386" w:type="dxa"/>
            <w:gridSpan w:val="7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а бюджетної прогр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виконавчої влади на території Волинської області та реалізація повноважень, делегованих обласній державній адміністрації обласною радо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93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ями діяльно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рями діяльност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виконавчої влади у Волинській област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39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69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9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ї економічної класифікації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43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КВ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раці працівників бюджетних устан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предметів постачання і матеріалів, оплата послуг та інші видатк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тки на відрядженн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і трансферти населенню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обладнання і предметів довгострокового користуванн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е будівництво (придбання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землі і нематеріальних актив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9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ї класифікації кредитування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43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КВ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17"/>
        <w:gridCol w:w="1263"/>
        <w:gridCol w:w="1543"/>
        <w:gridCol w:w="118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9206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діл видатків у розрізі територій*: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номна Республіка Кри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иц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петро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арпат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-Франкі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овоград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ан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та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нен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нопіль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ерсон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о Киї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о Севастопо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48"/>
        <w:gridCol w:w="4503"/>
        <w:gridCol w:w="1263"/>
        <w:gridCol w:w="1541"/>
        <w:gridCol w:w="1183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9338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ержавних цільових програм, що виконуються у складі бюджетної програми:</w:t>
            </w:r>
          </w:p>
        </w:tc>
      </w:tr>
      <w:tr>
        <w:trPr/>
        <w:tc>
          <w:tcPr>
            <w:tcW w:w="98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цільової програм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цільової прогр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"/>
        <w:gridCol w:w="2615"/>
        <w:gridCol w:w="1260"/>
        <w:gridCol w:w="1437"/>
        <w:gridCol w:w="1263"/>
        <w:gridCol w:w="1543"/>
        <w:gridCol w:w="1183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9338" w:type="dxa"/>
            <w:gridSpan w:val="7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вні показники, що характеризують виконання бюджетної програми:</w:t>
            </w:r>
          </w:p>
        </w:tc>
      </w:tr>
      <w:tr>
        <w:trPr/>
        <w:tc>
          <w:tcPr>
            <w:tcW w:w="98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інформації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штатних одиниц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9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9,0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ідвідомчих уст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,0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розроблених та прийнятих нормативних акті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0,0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роведених семінарів, нарад, конференцій, перевір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0,0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триманих доручень від вищестоящого орган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0,0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триманих проектів нормативно-правових актів від вищестоящих органі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3,0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фективно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однієї штатної одиниц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однієї уст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рийнятих нормативних документів на одного працівни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оєність капітальних видатків на зміцнення матеріально-технічної бази держархів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о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виконаних доручень вищестоящого орган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працьованих нормативно-правових актів вищестоящих органі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341"/>
        <w:gridCol w:w="3285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фінансової служб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 В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ністра/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Матвійчик В.М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а фінансів України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47:00Z</dcterms:created>
  <dc:creator>bla</dc:creator>
  <dc:description/>
  <dc:language>en-US</dc:language>
  <cp:lastModifiedBy>Zagal</cp:lastModifiedBy>
  <cp:lastPrinted>2005-04-29T10:26:00Z</cp:lastPrinted>
  <dcterms:modified xsi:type="dcterms:W3CDTF">2005-05-31T06:00:00Z</dcterms:modified>
  <cp:revision>11</cp:revision>
  <dc:subject/>
  <dc:title>               ЗАТВЕРДЖЕНО</dc:title>
</cp:coreProperties>
</file>