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left"/>
        <w:rPr/>
      </w:pPr>
      <w:r>
        <w:rPr/>
        <w:t xml:space="preserve">       </w:t>
      </w:r>
      <w:r>
        <w:rPr/>
        <w:t xml:space="preserve">від  22 квітня 2005 року  №  104         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МЕРЕЖ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ціонарних  дитячих оздоровчих закладів області різних форм власності, які будуть функціонувати під час літнього сезону  2005 року  та  здійснювати оздоровлення дітей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51"/>
        <w:gridCol w:w="4320"/>
        <w:gridCol w:w="7560"/>
      </w:tblGrid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ісцезнаход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Форма  власності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аціонарні оздоровчі дитячі закл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арвінок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П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селка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Терешківці Горох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П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Орлятко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ирники Лу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кому обласного ВО  “Електротермометрія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Хвиля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оліське Старовиж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му профспілки працівників зв’язку ВАТ “Укртелеком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упутник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освіти і нау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Чайка”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му профспілки працівників охорони здоров’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Ровесник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бороль Лу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управління освіти Луцького МВ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еріг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Уховецьк Ковель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ідділу освіти Ковельської Р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вітязь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ульмо Ша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олодимир – Волинської школи – інтернат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іфанія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Дубечне Старовиж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лігійної гром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кордонник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Литовеж Іванич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лігійної гром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Авангард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Дачне Ківерц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и федерації профспілок області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Дитячі оздоровчі заклади санаторного тип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удівельник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с. Озеро Ківерц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будівництва і промбудматеріалів   КП  “Промжитлобуд”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ені Олега Кошов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Дачне Ківерц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державних  устан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Сонячний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аразджа  Лу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АПК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анаторії, пансіон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Шахта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та № 5  м.Нововолинська</w:t>
            </w:r>
          </w:p>
        </w:tc>
      </w:tr>
      <w:tr>
        <w:trPr>
          <w:trHeight w:val="2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овельсільмаш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Ковел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Т “Ковельсільмаш”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ачний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Жабка Ківерц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горани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горани Любомль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лісок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рем’яче Ківерців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урія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елена Ковельс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комунальна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Шацькі озера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 Шацького район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 “Укрпрофтур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35:00Z</dcterms:created>
  <dc:creator>Алла</dc:creator>
  <dc:description/>
  <dc:language>en-US</dc:language>
  <cp:lastModifiedBy>Zagal</cp:lastModifiedBy>
  <cp:lastPrinted>2005-04-27T13:22:00Z</cp:lastPrinted>
  <dcterms:modified xsi:type="dcterms:W3CDTF">2005-04-27T10:24:00Z</dcterms:modified>
  <cp:revision>11</cp:revision>
  <dc:subject/>
  <dc:title/>
</cp:coreProperties>
</file>