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від </w:t>
      </w:r>
      <w:r>
        <w:rPr>
          <w:lang w:val="ru-RU"/>
        </w:rPr>
        <w:t xml:space="preserve">22 </w:t>
      </w:r>
      <w:r>
        <w:rPr/>
        <w:t xml:space="preserve">квітня 2005 року </w:t>
        <w:tab/>
        <w:tab/>
        <w:t xml:space="preserve">       м. Луцьк  </w:t>
        <w:tab/>
        <w:tab/>
        <w:t xml:space="preserve">                 № </w:t>
      </w:r>
      <w:r>
        <w:rPr>
          <w:lang w:val="ru-RU"/>
        </w:rPr>
        <w:t xml:space="preserve"> 1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/>
        <w:t xml:space="preserve">Про внесення змін до Положення про  </w:t>
      </w:r>
    </w:p>
    <w:p>
      <w:pPr>
        <w:pStyle w:val="TextBody"/>
        <w:jc w:val="center"/>
        <w:rPr/>
      </w:pPr>
      <w:r>
        <w:rPr/>
        <w:t xml:space="preserve">штатну редакційно-видавничу групу  редколегії </w:t>
      </w:r>
    </w:p>
    <w:p>
      <w:pPr>
        <w:pStyle w:val="TextBody"/>
        <w:jc w:val="center"/>
        <w:rPr/>
      </w:pPr>
      <w:r>
        <w:rPr/>
        <w:t xml:space="preserve">по підготовці і випуску тому ,,Волинська область”  </w:t>
      </w:r>
    </w:p>
    <w:p>
      <w:pPr>
        <w:pStyle w:val="TextBody"/>
        <w:jc w:val="center"/>
        <w:rPr/>
      </w:pPr>
      <w:r>
        <w:rPr/>
        <w:t>із серії книг  “Реабілітовані історією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приведення  Положення про штатну редакційно-видавничу групу “Реабілітовані історією”, затвердженого розпорядженням голови обласної державної адміністрації від  31 березня 1997 року  № 184 “Про штатну редакційно-видавничу групу редколегії по підготовці і випуску тому “Волинська область” із серії книг “Реабілітовані історією” та про її Положення” зі змінами, внесеними  розпорядженням голови облдержадміністрації від </w:t>
        <w:br/>
        <w:t xml:space="preserve">5 травня 1999 року № 284, до вимог підпункту 7.11.11 пункту 7.11 </w:t>
        <w:br/>
        <w:t xml:space="preserve">статті  7  Закону України “Про оподаткування прибутку підприємств” викласти пункт 5.2 розділу 5 ,,Фінансування, реорганізація та ліквідація штатної редакційно-видавничої групи” Положення в такій редакції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5.2 Реорганізація або ліквідація штатної редакційно-видавничої групи здійснюється згідно з розпорядженням голови облдержадміністрації.  При ліквідації штатної редакційно-видавничої групи її активи передаються іншій неприбутковій організації відповідного виду або зараховуються   до доходу бюджету”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Контроль за виконанням цього розпорядження покласти на заступника голови  облдержадміністрації  В. Карпу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 xml:space="preserve">     </w:t>
        <w:tab/>
        <w:tab/>
        <w:tab/>
        <w:tab/>
        <w:tab/>
        <w:t xml:space="preserve"> В. БОНДАР</w:t>
      </w:r>
    </w:p>
    <w:p>
      <w:pPr>
        <w:pStyle w:val="Normal"/>
        <w:ind w:left="1065" w:hanging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учерепа 40 180</w:t>
        <w:tab/>
      </w:r>
    </w:p>
    <w:sectPr>
      <w:type w:val="nextPage"/>
      <w:pgSz w:w="11906" w:h="16838"/>
      <w:pgMar w:left="1701" w:right="56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514" w:hanging="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03:00Z</dcterms:created>
  <dc:creator>Metoz</dc:creator>
  <dc:description/>
  <dc:language>en-US</dc:language>
  <cp:lastModifiedBy>Zagal</cp:lastModifiedBy>
  <cp:lastPrinted>2005-04-21T15:34:00Z</cp:lastPrinted>
  <dcterms:modified xsi:type="dcterms:W3CDTF">2005-04-26T09:52:00Z</dcterms:modified>
  <cp:revision>8</cp:revision>
  <dc:subject/>
  <dc:title>від 21 квітня 2005 р</dc:title>
</cp:coreProperties>
</file>