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  ПОКАЗНИКІВ</w:t>
      </w:r>
    </w:p>
    <w:p>
      <w:pPr>
        <w:pStyle w:val="Normal"/>
        <w:jc w:val="center"/>
        <w:rPr>
          <w:lang w:val="en-US"/>
        </w:rPr>
      </w:pPr>
      <w:r>
        <w:rPr>
          <w:b/>
          <w:lang w:val="uk-UA"/>
        </w:rPr>
        <w:t>соціально-економічного розвитку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4034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показни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подання даних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казники, що характеризують окремі сфери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вестиційна та інноваційна активність</w:t>
            </w:r>
          </w:p>
        </w:tc>
      </w:tr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 зростання (зменшення) обсягу прямих іноземних інвестицій, відсотків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е управління статистики</w:t>
            </w:r>
          </w:p>
        </w:tc>
      </w:tr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 зростання (зменшення) обсягів інвестицій в основний капітал, відсотків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"_</w:t>
            </w:r>
          </w:p>
        </w:tc>
      </w:tr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 зростання (зменшення) обсягів введення в експлуатацію житла, відсотків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"_</w:t>
            </w:r>
          </w:p>
        </w:tc>
      </w:tr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Темп зростання (зменшення) кількості підприємств, які сертифікували власну систему якості на відповідність державному стандарту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  <w:lang w:val="uk-UA"/>
              </w:rPr>
              <w:t xml:space="preserve"> 9001-2001, відсотків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ий держаний центр метрології та сертифікації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Робочі місця</w:t>
            </w:r>
          </w:p>
        </w:tc>
      </w:tr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створення нових робочих місць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центр зайнятості</w:t>
            </w:r>
          </w:p>
        </w:tc>
      </w:tr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зменшення) зайнятих в офіційному секторі економіки на 1000 осіб працездатного віку, відсотків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е управління статистики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юджетний та фінансовий результат</w:t>
            </w:r>
          </w:p>
        </w:tc>
      </w:tr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 зростання (зменшення) надходжень податків і зборів (обов’язкових платежів) до бюджетів та державних цільових фондів, відсотків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а податкова адміністрація в області</w:t>
            </w:r>
          </w:p>
        </w:tc>
      </w:tr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 зростання (зменшення) доходів місцевих бюджетів без трансфертів на одну особу, відсотків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е фінансове управління облдержадміністрації </w:t>
            </w:r>
          </w:p>
        </w:tc>
      </w:tr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 зростання (зменшення) прибутку прибуткових підприємств від звичайної діяльності до оподаткування, відсотків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е управління статистики</w:t>
            </w:r>
          </w:p>
        </w:tc>
      </w:tr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 зростання (зменшення) втрат збиткових підприємств від звичайної діяльності до оподаткування, відсотків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"_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лата праці та розвиток споживчого ринку</w:t>
            </w:r>
          </w:p>
        </w:tc>
      </w:tr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 зростання (зменшення) реальної заробітної плати, відсотків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е управління статистики</w:t>
            </w:r>
          </w:p>
        </w:tc>
      </w:tr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рацівників, які отримують заробітну плату нижчу від законодавчо встановленого прожиткового мінімуму для працездатних осіб, відсотків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"_</w:t>
            </w:r>
          </w:p>
        </w:tc>
      </w:tr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штатних працівників, яким своєчасно не виплачено заробітну плату, відсотків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"_</w:t>
            </w:r>
          </w:p>
        </w:tc>
      </w:tr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 зростання (зменшення) кількості сімей, які отримують субсидії для відшкодування витрат на оплату житлово-комунальних послуг, відсотків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"_</w:t>
            </w:r>
          </w:p>
        </w:tc>
      </w:tr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 зростання (зменшення) обороту роздрібної торгівлі, відсотків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"_</w:t>
            </w:r>
          </w:p>
        </w:tc>
      </w:tr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 зростання (зменшення) обсягу наданих послуг, відсотків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"_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пека життя</w:t>
            </w:r>
          </w:p>
        </w:tc>
      </w:tr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 зростання (зменшення) кількості зареєстрованих злочинів, відсотків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е управління статистики</w:t>
            </w:r>
          </w:p>
        </w:tc>
      </w:tr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 зростання (зменшення) викидів шкідливих речовин в атмосферу від стаціонарних джерел забруднення у розрахунку на один квадратний кілометр території, відсотків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"_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латіжна дисципліна</w:t>
            </w:r>
          </w:p>
        </w:tc>
      </w:tr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 житлово-комунальних послуг, відсотків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е управління статистики</w:t>
            </w:r>
          </w:p>
        </w:tc>
      </w:tr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 зростання (зменшення) податкового боргу за зобов’язаннями платників (без урахування податкового боргу платників, щодо яких порушено провадження у справі про банкрутство або прийнято рішення суду про зупинення стягнення податків і зборів до бюджетів та державних цільових фондів), відсотків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а податкова адміністрація в області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казники аналізу реагування місцевими органами виконавчої влади на звернення громадян</w:t>
            </w:r>
          </w:p>
        </w:tc>
      </w:tr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 зростання (зменшення) кількості відповідей на звернення громадян, наданих з порушенням установленого законодавством терміну, відсотків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роботи із зверненнями громадян апарату облдерж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 зростання (зменшення) кількості повторних звернень громадян, відсотків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"-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sectPr>
      <w:type w:val="nextPage"/>
      <w:pgSz w:w="11906" w:h="16838"/>
      <w:pgMar w:left="1418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2:04:00Z</dcterms:created>
  <dc:creator>user</dc:creator>
  <dc:description/>
  <dc:language>en-US</dc:language>
  <cp:lastModifiedBy>Zagal</cp:lastModifiedBy>
  <cp:lastPrinted>2005-04-25T15:20:00Z</cp:lastPrinted>
  <dcterms:modified xsi:type="dcterms:W3CDTF">2005-04-25T13:12:00Z</dcterms:modified>
  <cp:revision>38</cp:revision>
  <dc:subject/>
  <dc:title/>
</cp:coreProperties>
</file>