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2  квітня 2005 року           м.Луцьк                                        № 1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утворення регіональної робочої групи з підготовки </w:t>
      </w:r>
    </w:p>
    <w:p>
      <w:pPr>
        <w:pStyle w:val="Heading1"/>
        <w:rPr/>
      </w:pPr>
      <w:r>
        <w:rPr/>
        <w:t>заходів щодо проведення адміністративно-територіальної рефо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Відповідно до пункту 9 статті 39 Закону України “Про місцеві державні адміністрації”</w:t>
      </w:r>
      <w:r>
        <w:rPr>
          <w:sz w:val="28"/>
          <w:lang w:val="uk-UA"/>
        </w:rPr>
        <w:t xml:space="preserve"> та на виконання доручення Віце-прем’єр-міністра України від 07.04.05 № 5123/9/1 утворити регіональну робочу групу з підготовки заходів щодо проведення адміністративно-територіальної реформи у складі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>В.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Стельмащук 778 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9:32:00Z</dcterms:created>
  <dc:creator>zagalnyj</dc:creator>
  <dc:description/>
  <dc:language>en-US</dc:language>
  <cp:lastModifiedBy>Zagal</cp:lastModifiedBy>
  <cp:lastPrinted>2005-04-21T14:10:00Z</cp:lastPrinted>
  <dcterms:modified xsi:type="dcterms:W3CDTF">2005-04-25T13:50:00Z</dcterms:modified>
  <cp:revision>6</cp:revision>
  <dc:subject/>
  <dc:title>від             квітня 2005 року           м</dc:title>
</cp:coreProperties>
</file>