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ab/>
        <w:tab/>
        <w:tab/>
        <w:tab/>
        <w:tab/>
        <w:tab/>
        <w:tab/>
        <w:tab/>
        <w:tab/>
        <w:tab/>
        <w:t>Таблиця 3</w:t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lang w:val="uk-UA"/>
        </w:rPr>
        <w:t>Об</w:t>
      </w:r>
      <w:r>
        <w:rPr/>
        <w:t>'</w:t>
      </w:r>
      <w:r>
        <w:rPr>
          <w:lang w:val="uk-UA"/>
        </w:rPr>
        <w:t>єкти</w:t>
      </w:r>
      <w:r>
        <w:rPr/>
        <w:t xml:space="preserve"> </w:t>
      </w:r>
      <w:r>
        <w:rPr>
          <w:lang w:val="uk-UA"/>
        </w:rPr>
        <w:t xml:space="preserve"> охорони здоров”я, фізкультури та соціального забезпечення  різної форми власності,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  <w:t>спорудження яких тимчасово припинено або законсервовано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72"/>
        <w:gridCol w:w="992"/>
        <w:gridCol w:w="993"/>
        <w:gridCol w:w="992"/>
        <w:gridCol w:w="1134"/>
        <w:gridCol w:w="1276"/>
        <w:gridCol w:w="1275"/>
        <w:gridCol w:w="1276"/>
        <w:gridCol w:w="2126"/>
        <w:gridCol w:w="1418"/>
      </w:tblGrid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об’єкта, місце будівниц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ект-на потуж-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чатку будів-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42"/>
                <w:tab w:val="left" w:pos="45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tabs>
                <w:tab w:val="clear" w:pos="142"/>
                <w:tab w:val="left" w:pos="601" w:leader="none"/>
              </w:tabs>
              <w:rPr/>
            </w:pPr>
            <w:r>
              <w:rPr/>
              <w:t>Кошто-рисна вартіст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пвкладен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01.11.03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42"/>
                <w:tab w:val="left" w:pos="459" w:leader="none"/>
              </w:tabs>
              <w:rPr/>
            </w:pPr>
            <w:r>
              <w:rPr/>
              <w:t>Рівень будіве-льної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тов-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што-рисної варт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-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міри щодо подальшого використання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72"/>
        <w:gridCol w:w="992"/>
        <w:gridCol w:w="993"/>
        <w:gridCol w:w="992"/>
        <w:gridCol w:w="1134"/>
        <w:gridCol w:w="1276"/>
        <w:gridCol w:w="1275"/>
        <w:gridCol w:w="1276"/>
        <w:gridCol w:w="2126"/>
        <w:gridCol w:w="1418"/>
      </w:tblGrid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рохівський райо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1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6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7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Амбулаторія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с.Шклінь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037" w:leader="none"/>
              </w:tabs>
              <w:rPr>
                <w:lang w:val="uk-UA"/>
              </w:rPr>
            </w:pPr>
            <w:r>
              <w:rPr>
                <w:lang w:val="uk-UA"/>
              </w:rPr>
              <w:t>відвіду-вань за змін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0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6*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4*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сільськогосподарсь-кого  підприєм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на продаж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7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Терапевтичний корпус центральної районної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н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Горох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ліжо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довжит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ваничівський райо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ind w:left="54" w:right="-108" w:hanging="16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альна районна лікарня  смт.Іваничі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іжок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499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5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3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кошти державного та місцевого  бюджетів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мінь-Каширський райо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ФАП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с.Орище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 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довжит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Реконструкція дитячого садка під амбулаторію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с.Пнівне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відвіду-вань за зміну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продовжити будівництво </w:t>
            </w:r>
          </w:p>
        </w:tc>
      </w:tr>
      <w:tr>
        <w:trPr>
          <w:trHeight w:val="291" w:hRule="atLeast"/>
        </w:trPr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верцівський райо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ліклініка  (друга черга)    м.Ківерц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відвіду-вань за зміну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4462,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1158,42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4,28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/>
              <w:t xml:space="preserve">кошти державного  та </w:t>
            </w:r>
            <w:r>
              <w:rPr>
                <w:lang w:val="uk-UA"/>
              </w:rPr>
              <w:t xml:space="preserve">місцевого </w:t>
            </w:r>
            <w:r>
              <w:rPr/>
              <w:t>бюджетів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/>
              <w:t xml:space="preserve">продовжити будівництво   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окачинський район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2"/>
              <w:rPr/>
            </w:pPr>
            <w:r>
              <w:rPr/>
              <w:t>Амбулаторія з пансіонатом  для престарілих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с.Затурці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відвіду-вань за зміну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265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876,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8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кошти  місцевого бюджету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продовжити  будівництво 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108"/>
              <w:rPr>
                <w:lang w:val="uk-UA"/>
              </w:rPr>
            </w:pPr>
            <w:r>
              <w:rPr>
                <w:lang w:val="uk-UA"/>
              </w:rPr>
              <w:t>Лікарська амбулаторія с.Кисилин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відвіду-вань за зміну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1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9,5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9,5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централізовані капітальні вкладення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108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бомльський район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Центральна районна лікарня з поліклінікою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 xml:space="preserve">(пусковий комплекс) 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м.Любомль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TextBody"/>
              <w:ind w:right="-79" w:hanging="108"/>
              <w:rPr/>
            </w:pPr>
            <w:r>
              <w:rPr/>
              <w:t>відвіду-вань за зміну ,</w:t>
            </w:r>
          </w:p>
          <w:p>
            <w:pPr>
              <w:pStyle w:val="TextBody"/>
              <w:ind w:left="-108" w:right="-79" w:hanging="0"/>
              <w:rPr/>
            </w:pPr>
            <w:r>
              <w:rPr/>
              <w:t>ліжок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21178,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7403,42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74, 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кошти державного та місцевого бюджетів, залучені кошти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108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невицький район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Центральна районна лікарня №2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смт.Колки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іжок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301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793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0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кошти державного бюджету, МНС України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продовжити  будівництво 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108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тнівський район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3"/>
              <w:jc w:val="left"/>
              <w:rPr/>
            </w:pPr>
            <w:r>
              <w:rPr/>
              <w:t>Господарський блок лікарні с.Велемче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ліжок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6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20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та місцевого бюджетів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108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ровижівський район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108"/>
              <w:rPr>
                <w:lang w:val="uk-UA"/>
              </w:rPr>
            </w:pPr>
            <w:r>
              <w:rPr>
                <w:lang w:val="uk-UA"/>
              </w:rPr>
              <w:t>Поліклінік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108"/>
              <w:rPr>
                <w:lang w:val="uk-UA"/>
              </w:rPr>
            </w:pPr>
            <w:r>
              <w:rPr>
                <w:lang w:val="uk-UA"/>
              </w:rPr>
              <w:t>смт.Ст-Вижівк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відвіду-вань за зміну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3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lang w:val="uk-UA"/>
              </w:rPr>
              <w:t>2178,7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централізовані капіта-льні вкладення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Heading2"/>
              <w:ind w:firstLine="108"/>
              <w:jc w:val="left"/>
              <w:rPr/>
            </w:pPr>
            <w:r>
              <w:rPr/>
              <w:t>Шацький район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Реконструкція будівлі банку під поліклініку, </w:t>
            </w:r>
          </w:p>
          <w:p>
            <w:pPr>
              <w:pStyle w:val="Normal"/>
              <w:ind w:right="-108" w:firstLine="54"/>
              <w:rPr>
                <w:lang w:val="uk-UA"/>
              </w:rPr>
            </w:pPr>
            <w:r>
              <w:rPr>
                <w:lang w:val="uk-UA"/>
              </w:rPr>
              <w:t>смт. Шацьк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відвіду-вань за зміну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2691,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175,2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6,3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кошти  місцевого бюджету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Луцьк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еринатальний центр,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Луцьк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TextBody"/>
              <w:jc w:val="left"/>
              <w:rPr>
                <w:u w:val="single"/>
              </w:rPr>
            </w:pPr>
            <w:r>
              <w:rPr/>
              <w:t>відвіду-вань за зміну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ліжок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1499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1710,65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88,35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кошти державного , місцевого бюджетів, залучені кошти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лок ”Б”  – технічний корпус обласного центру радіакційного захисту населення  (другий пусковий комплекс)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39,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4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35,8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кошти державного бюджетів, МНС України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продовжити будівництво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Нововолинськ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лініка  м.Нововолинсь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віду-вань за зміну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5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lang w:val="uk-UA"/>
              </w:rPr>
              <w:t>1115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735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нсервація </w:t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Володимир-Волинський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порткомплекс на стадіоні по вул.Драгоманова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кошти місцевого бюджету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продовжити будівництво </w:t>
            </w:r>
          </w:p>
        </w:tc>
      </w:tr>
    </w:tbl>
    <w:p>
      <w:pPr>
        <w:pStyle w:val="Normal"/>
        <w:tabs>
          <w:tab w:val="clear" w:pos="720"/>
          <w:tab w:val="left" w:pos="9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* Проектно-кошторисна документація в нові ціни не перерахова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jc w:val="both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08" w:hanging="108"/>
    </w:pPr>
    <w:rPr>
      <w:sz w:val="18"/>
      <w:lang w:val="uk-UA"/>
    </w:rPr>
  </w:style>
  <w:style w:type="paragraph" w:styleId="2">
    <w:name w:val="Основной текст с отступом 2"/>
    <w:basedOn w:val="Normal"/>
    <w:qFormat/>
    <w:pPr>
      <w:ind w:right="-108" w:firstLine="21"/>
    </w:pPr>
    <w:rPr>
      <w:lang w:val="uk-UA"/>
    </w:rPr>
  </w:style>
  <w:style w:type="paragraph" w:styleId="21">
    <w:name w:val="Основной текст 2"/>
    <w:basedOn w:val="Normal"/>
    <w:qFormat/>
    <w:pPr>
      <w:ind w:right="-108" w:hanging="0"/>
    </w:pPr>
    <w:rPr>
      <w:sz w:val="1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5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3:11:00Z</dcterms:created>
  <dc:creator>VFB</dc:creator>
  <dc:description/>
  <dc:language>en-US</dc:language>
  <cp:lastModifiedBy>машбюро</cp:lastModifiedBy>
  <cp:lastPrinted>2004-01-13T14:45:00Z</cp:lastPrinted>
  <dcterms:modified xsi:type="dcterms:W3CDTF">2004-01-28T13:11:00Z</dcterms:modified>
  <cp:revision>2</cp:revision>
  <dc:subject/>
  <dc:title>Об'єкти  охорони здоров”я, фізкультури і соціального забезпечення  державної форми власності, </dc:title>
</cp:coreProperties>
</file>