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 w:val="false"/>
          <w:bCs w:val="false"/>
          <w:sz w:val="20"/>
        </w:rPr>
        <w:t>Таблиця 5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виробничого призначення  різної форми власності, 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57"/>
        <w:gridCol w:w="1062"/>
        <w:gridCol w:w="1208"/>
        <w:gridCol w:w="995"/>
        <w:gridCol w:w="1134"/>
        <w:gridCol w:w="1417"/>
        <w:gridCol w:w="992"/>
        <w:gridCol w:w="1564"/>
        <w:gridCol w:w="1417"/>
        <w:gridCol w:w="1559"/>
      </w:tblGrid>
      <w:tr>
        <w:trPr>
          <w:trHeight w:val="13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будівниц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ні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-ль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сті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(тис.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-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76"/>
        <w:gridCol w:w="1062"/>
        <w:gridCol w:w="1208"/>
        <w:gridCol w:w="995"/>
        <w:gridCol w:w="1134"/>
        <w:gridCol w:w="1417"/>
        <w:gridCol w:w="992"/>
        <w:gridCol w:w="1697"/>
        <w:gridCol w:w="1280"/>
        <w:gridCol w:w="155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ех цільно-молочної продукції маслозаводу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.Камінь-Каширський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нн за зміну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ні кошти підприє-м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  <w:tr>
        <w:trPr>
          <w:trHeight w:val="1136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ех костроплит льонозаводу м.Камінь-Каширський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б.м.за рік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ні кошти підприє-м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а база газового господарства м.Камінь-Каширський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ні кошти ВАТ “Воли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ньгаз”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 другої черги</w:t>
            </w:r>
          </w:p>
        </w:tc>
      </w:tr>
      <w:tr>
        <w:trPr/>
        <w:tc>
          <w:tcPr>
            <w:tcW w:w="4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ешівський район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рносклад комбікормового заво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Любеш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8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ідлягає списанн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7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олокозавод смт.Любешів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ланується передати на баланс сільської ради для влаштування критого ринку смт.Любешів</w:t>
            </w:r>
          </w:p>
        </w:tc>
      </w:tr>
      <w:tr>
        <w:trPr>
          <w:trHeight w:val="556" w:hRule="atLeas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жищенський район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х по виготовленню медичних меблів ВАТ “Меблева фабрика”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м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45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підприє-м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4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рійський райо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 м’ясокомбінат СВК ім.Панасюка с.Бобл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 за добу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СВ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аж</w:t>
            </w:r>
          </w:p>
        </w:tc>
      </w:tr>
      <w:tr>
        <w:trPr/>
        <w:tc>
          <w:tcPr>
            <w:tcW w:w="4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ововолинськ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7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Шахта № 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89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92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932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добудовува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* Проектно-кошторисна  документація в нові ціни не перерахована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4:00Z</dcterms:created>
  <dc:creator>VFB</dc:creator>
  <dc:description/>
  <dc:language>en-US</dc:language>
  <cp:lastModifiedBy>машбюро</cp:lastModifiedBy>
  <cp:lastPrinted>2004-01-13T14:56:00Z</cp:lastPrinted>
  <dcterms:modified xsi:type="dcterms:W3CDTF">2004-01-28T14:04:00Z</dcterms:modified>
  <cp:revision>2</cp:revision>
  <dc:subject/>
  <dc:title>Таблиця 2</dc:title>
</cp:coreProperties>
</file>