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Таблиця 6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 xml:space="preserve">Об'єкти  невиробничого призначення різної форми власності, 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lang w:val="uk-UA"/>
        </w:rPr>
      </w:pPr>
      <w:r>
        <w:rPr>
          <w:lang w:val="uk-UA"/>
        </w:rPr>
        <w:t>спорудження яких тимчасово припинено або законсервовано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91"/>
        <w:gridCol w:w="992"/>
        <w:gridCol w:w="1276"/>
        <w:gridCol w:w="992"/>
        <w:gridCol w:w="1134"/>
        <w:gridCol w:w="1276"/>
        <w:gridCol w:w="1134"/>
        <w:gridCol w:w="1417"/>
        <w:gridCol w:w="1985"/>
        <w:gridCol w:w="1701"/>
      </w:tblGrid>
      <w:tr>
        <w:trPr>
          <w:trHeight w:val="15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 місце будівництв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потуж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 початку будів-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Кошто-рисна вартіст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пвкладень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01.11.03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будівель-ної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тов-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ості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лишок кошторисної вартості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(тис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-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міри щодо подальшого використання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91"/>
        <w:gridCol w:w="992"/>
        <w:gridCol w:w="1276"/>
        <w:gridCol w:w="992"/>
        <w:gridCol w:w="1134"/>
        <w:gridCol w:w="1276"/>
        <w:gridCol w:w="1134"/>
        <w:gridCol w:w="1417"/>
        <w:gridCol w:w="1985"/>
        <w:gridCol w:w="1746"/>
      </w:tblGrid>
      <w:tr>
        <w:trPr>
          <w:tblHeader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рохівський район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1" w:type="dxa"/>
            <w:tcBorders/>
          </w:tcPr>
          <w:p>
            <w:pPr>
              <w:pStyle w:val="2"/>
              <w:rPr/>
            </w:pPr>
            <w:r>
              <w:rPr/>
              <w:t>Гараж для автомобі-</w:t>
            </w:r>
          </w:p>
          <w:p>
            <w:pPr>
              <w:pStyle w:val="2"/>
              <w:rPr/>
            </w:pPr>
            <w:r>
              <w:rPr/>
              <w:t>лів ВАТ  “Горохівсь-</w:t>
            </w:r>
          </w:p>
          <w:p>
            <w:pPr>
              <w:pStyle w:val="2"/>
              <w:rPr/>
            </w:pPr>
            <w:r>
              <w:rPr/>
              <w:t>кий сирзавод”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мт.Мар’янівк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автомобі-л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ласні кошти ВАТ “Горохівський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сирзавод”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ваничівський райо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ерносклад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ВК ім. Шевченка с.Колон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ласні кошти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СВК ім. Шевченка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1" w:type="dxa"/>
            <w:tcBorders/>
          </w:tcPr>
          <w:p>
            <w:pPr>
              <w:pStyle w:val="3"/>
              <w:rPr/>
            </w:pPr>
            <w:r>
              <w:rPr/>
              <w:t xml:space="preserve">Машинно-тракторний двір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с. Гряд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авто-місць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Ф “Україна”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навіс на зерн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ВК “Мрія”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Будятичі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ласні кошти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СВК “Мрія”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4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мінь-Кашир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1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Реконструкція Цирської осушувальної системи в колективних с/г підприємствах “Ворокомлівське” “Воєгощинське”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б’єкт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9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комітету України по водному господар-ству</w:t>
            </w:r>
          </w:p>
        </w:tc>
        <w:tc>
          <w:tcPr>
            <w:tcW w:w="174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нсервація</w:t>
            </w:r>
          </w:p>
        </w:tc>
      </w:tr>
      <w:tr>
        <w:trPr/>
        <w:tc>
          <w:tcPr>
            <w:tcW w:w="54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бешів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Березичівського лісницт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шти Любешівського лісомисливського господарства 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Майстерня Любешівського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ПМК-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монтів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шти СПМК – 9 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продаж 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нбудинок прокуратури смт.Любеші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1,2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шти державного бюджету 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сервація 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цун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шти державного бюджету 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 </w:t>
            </w:r>
          </w:p>
        </w:tc>
      </w:tr>
      <w:tr>
        <w:trPr/>
        <w:tc>
          <w:tcPr>
            <w:tcW w:w="54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бомльський район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ро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ір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шти державного бюджету 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довжити будівництво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ро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толинські Смоляр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лучені кошти 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ГВК “Колос”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Штунь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шти підприємства 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овжити будівництво </w:t>
            </w:r>
          </w:p>
        </w:tc>
      </w:tr>
      <w:tr>
        <w:trPr/>
        <w:tc>
          <w:tcPr>
            <w:tcW w:w="54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1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t>Шацький район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1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рога в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мт.Шаць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го  бюджету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ит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91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Їдальня 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Світяз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3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КСП “Світязь”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 продаж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91" w:type="dxa"/>
            <w:tcBorders/>
          </w:tcPr>
          <w:p>
            <w:pPr>
              <w:pStyle w:val="Heading2"/>
              <w:rPr/>
            </w:pPr>
            <w:r>
              <w:rPr/>
              <w:t>м. Луць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91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инок правосудд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в.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82,4*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75,9**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83,1*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lang w:val="uk-UA"/>
              </w:rPr>
            </w:pPr>
            <w:r>
              <w:rPr>
                <w:lang w:val="uk-UA"/>
              </w:rPr>
              <w:t>кошти державної судової адміністрації</w:t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нсерваці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* Проектно-кошторисна  документація в нові ціни не перерахована</w:t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** Проектно-кошторисна  документація потребує коригування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567" w:gutter="0" w:header="720" w:top="184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339070</wp:posOffset>
              </wp:positionH>
              <wp:positionV relativeFrom="paragraph">
                <wp:posOffset>-22796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.95pt;mso-position-vertical-relative:text;margin-left:81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jc w:val="both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42" w:leader="none"/>
      </w:tabs>
      <w:ind w:right="-108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42" w:leader="none"/>
      </w:tabs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05:00Z</dcterms:created>
  <dc:creator>VFB</dc:creator>
  <dc:description/>
  <dc:language>en-US</dc:language>
  <cp:lastModifiedBy>машбюро</cp:lastModifiedBy>
  <cp:lastPrinted>2004-01-12T10:31:00Z</cp:lastPrinted>
  <dcterms:modified xsi:type="dcterms:W3CDTF">2004-01-28T14:05:00Z</dcterms:modified>
  <cp:revision>2</cp:revision>
  <dc:subject/>
  <dc:title>Таблиця 2</dc:title>
</cp:coreProperties>
</file>