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Таблиця 2</w:t>
      </w:r>
    </w:p>
    <w:p>
      <w:pPr>
        <w:pStyle w:val="Normal"/>
        <w:tabs>
          <w:tab w:val="clear" w:pos="720"/>
          <w:tab w:val="left" w:pos="142" w:leader="none"/>
        </w:tabs>
        <w:jc w:val="center"/>
        <w:rPr/>
      </w:pPr>
      <w:r>
        <w:rPr>
          <w:lang w:val="uk-UA"/>
        </w:rPr>
        <w:t>Об</w:t>
      </w:r>
      <w:r>
        <w:rPr/>
        <w:t>'</w:t>
      </w:r>
      <w:r>
        <w:rPr>
          <w:lang w:val="uk-UA"/>
        </w:rPr>
        <w:t>єкти</w:t>
      </w:r>
      <w:r>
        <w:rPr/>
        <w:t xml:space="preserve"> </w:t>
      </w:r>
      <w:r>
        <w:rPr>
          <w:lang w:val="uk-UA"/>
        </w:rPr>
        <w:t xml:space="preserve"> освіти різної  форми власності,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lang w:val="uk-UA"/>
        </w:rPr>
      </w:pPr>
      <w:r>
        <w:rPr>
          <w:lang w:val="uk-UA"/>
        </w:rPr>
        <w:t>спорудження яких тимчасово припинено або законсервовано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9"/>
        <w:gridCol w:w="992"/>
        <w:gridCol w:w="1134"/>
        <w:gridCol w:w="1276"/>
        <w:gridCol w:w="1134"/>
        <w:gridCol w:w="1275"/>
        <w:gridCol w:w="1276"/>
        <w:gridCol w:w="1134"/>
        <w:gridCol w:w="1985"/>
        <w:gridCol w:w="1417"/>
      </w:tblGrid>
      <w:tr>
        <w:trPr>
          <w:trHeight w:val="13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об’єкта, місце будівниц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потуж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ата початку будів-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ind w:right="-108" w:hanging="0"/>
              <w:rPr/>
            </w:pPr>
            <w:r>
              <w:rPr/>
              <w:t>Кошторис-на вартість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тис.гр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апвкладень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 01.11.03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тис.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будіве-льної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тов-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ості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ок кошторисної вартості на 01.11.03 (тис.грн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10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міри щодо подальшого використанн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992"/>
        <w:gridCol w:w="1134"/>
        <w:gridCol w:w="1276"/>
        <w:gridCol w:w="1134"/>
        <w:gridCol w:w="1275"/>
        <w:gridCol w:w="1276"/>
        <w:gridCol w:w="1134"/>
        <w:gridCol w:w="1985"/>
        <w:gridCol w:w="141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олодимир- Волинський район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гальноосвітня школа (ІІ пусковий комплекс)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.Льотниче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8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12.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6.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91,5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шти  місцевого бюджету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вершити  будівницт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ерепрофілювання  2-го поверху 4 блоку школи під дитячий садок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.Льотнич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01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.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91,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 місцевого бюдже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вершити  будівницт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обудова спортзалу с.Хобултова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9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44*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14*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0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шти сільськогос-подарських підприємст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вершити  будівницт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орохівський район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Дитячий садок с.Печихвости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7*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5,0*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2,0*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кошти сільського-подарських підприємст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даж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.Ярівка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*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*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9,0*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кошти сільськогос-подарських підприємст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аж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. Буркачі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4*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3*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,0*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кошти сільськогос-подарських підприємст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с.Скобел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7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9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979,0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>
          <w:trHeight w:val="865" w:hRule="atLeast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Бережанк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3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16,0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ваничівський район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21" w:hRule="atLeast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итячий садок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.Заставн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uk-UA"/>
              </w:rPr>
              <w:t>місць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6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32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власні кошти  ТзОВ “Злагода”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Школа  №2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мт.Іваничі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30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кола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Гряди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80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Стара Лішн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5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9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мінь-Каширський район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.Осівці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602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50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НС Україн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Оздоровчий комплекс   школи №2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Камінь-Каширсь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об’єк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7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24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НС України, державного бюдже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>
          <w:trHeight w:val="660" w:hRule="atLeast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Добудова двох класних кімнат та їдальні школи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Добре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уч. 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lang w:val="uk-UA"/>
              </w:rPr>
              <w:t>2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17,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67,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магазину під шкільну їдальню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.Стовбихівк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шти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ого бюджету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завершити будівницт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обудова спортзалу школи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.Соснівка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об’єк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сільськогосподарсь-кого виробничого кооперативу “Правда”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верцівський район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Школа №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.Ківерці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9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09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14,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нсерваці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обудова дитсадка № 2 м.Ківерці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підприємст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дати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.Карпилівк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4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89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951,0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Щкол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.Грем’яч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0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5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.Звоз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вельський район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.Мельниця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35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08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7</w:t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шти державного,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а місцевого бюджетів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>
          <w:trHeight w:val="623" w:hRule="atLeast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Дубов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94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3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 місцевого бюдже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еремошн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 місцевого бюджету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окачинський район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кола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Марковичі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7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7,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 місцевого бюдже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Heading2"/>
              <w:rPr/>
            </w:pPr>
            <w:r>
              <w:rPr/>
              <w:t>Луцький район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кола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.Баїв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2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кола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Боголюб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/>
              <w:t>ч.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20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, та місцевого бюджетів, залучені кош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итячий садок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.Смолигів 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юбешівський район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Зарудче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205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4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656,4</w:t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нсервація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Шкільна їдальня с.Бихі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та місцевого бюджеті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>
          <w:trHeight w:val="513" w:hRule="atLeast"/>
        </w:trPr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Спортзал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Бихі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ь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етл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41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7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43,2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та місцевого  бюджеті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юбомльський райо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ненська ЗОШ І-ІІІ ступе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lang w:val="uk-UA"/>
              </w:rPr>
              <w:t>211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29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кол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Бірки – спортзал (СГПП “Промінь”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м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невицький район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Школа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с. Красновол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94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689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, МНС Україн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тнівський район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Видраниц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3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7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, кошти  місцевого бюджеті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ожищенський райо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. Ворончи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74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, та місцевого бюджеті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ітогощ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ласні кімнати 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3,6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 xml:space="preserve">Дитячий  - садок с.Ясенівк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ь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70,1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залучені кошти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ровижівський район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Мокре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28,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залучені кош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 будівницт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рунетів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48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6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8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 будівницт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моляри (спортзал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2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9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урійський район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кол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Свинари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2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6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, сільськогосподарсь-кого виробничого кооперативу “Батьківщина”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 xml:space="preserve">с. Лук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4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35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аж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ківське СПТУ –22 (учбовий корпус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..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83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81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ий сад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Ос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ь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сільськогосподарсь-кого виробничого кооперативу  “Мрія”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профілю-вати </w:t>
            </w:r>
          </w:p>
        </w:tc>
      </w:tr>
      <w:tr>
        <w:trPr/>
        <w:tc>
          <w:tcPr>
            <w:tcW w:w="5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Володимир-Волинський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Школа-інтернат для дітей з вадами слух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.місц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95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7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419,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, та місцевого бюджетів, залучені кош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*  Проектно кошторисна документація не перерахована в нові цін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339070</wp:posOffset>
              </wp:positionH>
              <wp:positionV relativeFrom="paragraph">
                <wp:posOffset>-22796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7.95pt;mso-position-vertical-relative:text;margin-left:81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" w:leader="none"/>
      </w:tabs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jc w:val="both"/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</w:tabs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142" w:leader="none"/>
      </w:tabs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3:08:00Z</dcterms:created>
  <dc:creator>VFB</dc:creator>
  <dc:description/>
  <dc:language>en-US</dc:language>
  <cp:lastModifiedBy>машбюро</cp:lastModifiedBy>
  <cp:lastPrinted>2004-01-13T14:35:00Z</cp:lastPrinted>
  <dcterms:modified xsi:type="dcterms:W3CDTF">2004-01-28T13:08:00Z</dcterms:modified>
  <cp:revision>2</cp:revision>
  <dc:subject/>
  <dc:title>Об'єкти  освіти державної  форми власності, </dc:title>
</cp:coreProperties>
</file>