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142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Таблиця 9</w:t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lang w:val="uk-UA"/>
        </w:rPr>
        <w:t>Об</w:t>
      </w:r>
      <w:r>
        <w:rPr/>
        <w:t>'</w:t>
      </w:r>
      <w:r>
        <w:rPr>
          <w:lang w:val="uk-UA"/>
        </w:rPr>
        <w:t>єкти</w:t>
      </w:r>
      <w:r>
        <w:rPr/>
        <w:t xml:space="preserve"> </w:t>
      </w:r>
      <w:r>
        <w:rPr>
          <w:lang w:val="uk-UA"/>
        </w:rPr>
        <w:t xml:space="preserve"> комунального будівництва різної форми власності,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  <w:t>спорудження яких тимчасово припинено або законсервовано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30"/>
        <w:gridCol w:w="851"/>
        <w:gridCol w:w="850"/>
        <w:gridCol w:w="993"/>
        <w:gridCol w:w="1417"/>
        <w:gridCol w:w="1276"/>
        <w:gridCol w:w="1417"/>
        <w:gridCol w:w="1276"/>
        <w:gridCol w:w="1795"/>
        <w:gridCol w:w="1985"/>
      </w:tblGrid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, місце будівниц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ини-ця 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-на поту-жн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будів-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шторисна вартіст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пвкла-ден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01.11.03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будівельної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товності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кошто-рисної варт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-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міри щодо подальшого використання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30"/>
        <w:gridCol w:w="851"/>
        <w:gridCol w:w="850"/>
        <w:gridCol w:w="993"/>
        <w:gridCol w:w="1418"/>
        <w:gridCol w:w="1275"/>
        <w:gridCol w:w="1418"/>
        <w:gridCol w:w="1276"/>
        <w:gridCol w:w="1842"/>
        <w:gridCol w:w="1985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лодимир- Волинський район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Турівк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6*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9*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,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7*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с/г підприєм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відний газопровід до с.Стенжарич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азопрові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Зимне-с.Фалемич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310" w:hanging="310"/>
              <w:jc w:val="center"/>
              <w:rPr>
                <w:lang w:val="uk-UA"/>
              </w:rPr>
            </w:pPr>
            <w:r>
              <w:rPr>
                <w:lang w:val="uk-UA"/>
              </w:rPr>
              <w:t>123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6*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с/г підприєм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азопровід с.Новосілки-Суходол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6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310" w:hanging="310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.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населення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рохівс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.Новосілки– с.Колодеже –с.Жабч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60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0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0*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с/г підприєм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Зеле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0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кошти 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ержавного та місцевого бюджеті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азопрові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Широке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6,7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ваничівс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Литове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ласні кошти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584" w:hRule="atLeast"/>
        </w:trPr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ереславич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ласні кошти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193" w:hRule="atLeast"/>
        </w:trPr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илят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та населення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гов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та населення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авид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54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та населення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линищ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та населення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ором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та населення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ежниц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та населення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мінь-Каширс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1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до об’єктів соціальної сфери (школа , дитсадок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 Хотешів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НС Україн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І черг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Видричі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 , населення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до об’єктів соціальної сфери (школа, дитсадок) с.Видер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НС України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до об’єктів соціальної сфери (школа, дитсадок, ФАП) с.Груд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с.Краснилі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НС України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пр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Черче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НС Україн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обр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НС України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ельники-с.Мостищенськ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верцівс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м.Ківерці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 куб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на добу, 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3381,8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90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кошти державного бюджету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Heading5"/>
              <w:ind w:right="-108" w:hanging="87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Підвідний газопровід до с.Озерце, с.Клепачів, с.Небіжка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1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населення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ідвідний газопровід до смт.Цуман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м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7.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населення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30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Газопровід до школи, с.Дер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окачинс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високого ти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Хорів 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/>
              <w:t>665,3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/>
            </w:pPr>
            <w:r>
              <w:rPr/>
              <w:t>3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,3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ошти місцевого бюджету, СВК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високого ти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озл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lang w:val="uk-UA"/>
              </w:rPr>
              <w:t>19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ошти місцевого бюджету, СВК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ідний газопровід високого тиску смт.Локачі –птахокомплекс с.Губин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108" w:hanging="0"/>
              <w:jc w:val="left"/>
              <w:rPr/>
            </w:pPr>
            <w:r>
              <w:rPr/>
              <w:t>кошти державного бюджету, терито-ріальої громади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відний газопровід до с.Крухинич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шти територіальної громади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ідний газопровід до с.Дорогиничі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родовжити будівництво</w:t>
            </w:r>
          </w:p>
        </w:tc>
      </w:tr>
      <w:tr>
        <w:trPr>
          <w:trHeight w:val="1138" w:hRule="atLeast"/>
        </w:trPr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ідний газопровід середнього тиску до с.Замличі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, територіальної громади, ПП “Універсам”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продовжити будівництво</w:t>
            </w:r>
          </w:p>
        </w:tc>
      </w:tr>
      <w:tr>
        <w:trPr>
          <w:trHeight w:val="842" w:hRule="atLeast"/>
        </w:trPr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ідний газопровід по с.Замлич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шти   територіальної  громади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ідний газопровід середнього тиску по с.Бермеш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шти   територіальної громади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ідний газопровід середнього тиску по с.Хор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шти  територіальної громади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43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Розвідний газопровід високого тиску по с.Затурц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гістральний газопровід 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атурц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29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шти  НАК “Нафтогаз України”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будівництво  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ідний газопровід середнього тиску до с.Затурц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ошти населення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ідний газопровід високого тиску до с.Марковичі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відний газопровід середнього тиску по с.Марковичі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шти місцевого бюджету, населення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ідний газопровід середнього тиску по с.Колпиті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шти населення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високого тиску до с.Білоп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ошти місцевого бюджету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t>Луц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та вуличний газопровід</w:t>
            </w:r>
          </w:p>
          <w:p>
            <w:pPr>
              <w:pStyle w:val="Normal"/>
              <w:ind w:right="-108" w:hanging="8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Радомишль – с.Сухов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3,7- під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,67-вул.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населення та залучені кош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та вуличний газопр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Садів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,3-під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1,2-вул.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населення та залучені кош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та вуличний газопр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Заболотц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,6-під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1.2-вул.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населення та залучені кош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>
          <w:trHeight w:val="703" w:hRule="atLeast"/>
        </w:trPr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та вуличний газопр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хот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,5- пі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,5-вул.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населення та залучені кош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та вуличний газопр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Смолигів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,7-під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,3-вул.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5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, місцевого бюджетів, населення та залучені кош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рх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,6-під.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населення та залучені кош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с.Білосток-с.Горзв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,95-під.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населення та залучені кош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Любешівський район                                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опровід - відвід до смт.Любешів 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8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ується будівництво НАК “Нафтогаз України”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провід -відвід с.Велика Глуша –с.Ветли (перша черга до с.Невір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4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</w:rPr>
            </w:pPr>
            <w:r>
              <w:rPr>
                <w:lang w:val="uk-UA"/>
              </w:rPr>
              <w:t xml:space="preserve">кошти МНС України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і газопроводи  середнього ти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ір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5,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5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шти державного бюджету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невиц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провід- відвід с.Голоби-смт.Маневич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rPr/>
            </w:pPr>
            <w:r>
              <w:rPr/>
              <w:t>20380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/>
            </w:pPr>
            <w:r>
              <w:rPr/>
              <w:t>21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65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ошти державного бюджету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одовжується будівництво НАК “Нафтогаз України”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Городок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ивчається питання доцільності подальшого будівництв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арас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тнівс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ртсвердловина та водогі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смт.Рат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про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Велимч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зопровід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 Брод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, населенн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жищенс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ий газопровід середнього ти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оз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населенн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ифікація вул.Піонерсько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Дубищ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ьчий газопровід  високого тиску, у тому числі будівництво ГРП та газопроводу до котельні шко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Пересп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4,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9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1,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1,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193" w:hRule="atLeast"/>
        </w:trPr>
        <w:tc>
          <w:tcPr>
            <w:tcW w:w="51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3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зифікаці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Топільно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населенн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ровижівс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провід високого ти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убеч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lang w:val="uk-UA"/>
              </w:rPr>
              <w:t>19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ідний газопровід с.Мокре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ідний газопровід с.Чевель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ий газопровід (перша черга) с.Сереховичі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, кооператив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ий газопровід с.Глух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та населення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опро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Стара Вижі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2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налізаці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Стара Вижівк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6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2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рійський рай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 с.Свинар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1,1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 с.Гай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0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 с.Городелец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ідний газопровід  с.Овлоч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4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54,2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Кове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 житлових будинків  №№25,27,29 п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Луцькій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13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1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Луць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форматорна підстанція п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димирсь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ошти місцевого бюджету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чик водопідготовки  вул.Володимирськ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тис.куб.м за добу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13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1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 Проектно-кошторисна  документація в нові ціни не перерахова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339070</wp:posOffset>
              </wp:positionH>
              <wp:positionV relativeFrom="paragraph">
                <wp:posOffset>-22796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.95pt;mso-position-vertical-relative:text;margin-left:81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jc w:val="both"/>
      <w:outlineLvl w:val="1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07:00Z</dcterms:created>
  <dc:creator>VFB</dc:creator>
  <dc:description/>
  <dc:language>en-US</dc:language>
  <cp:lastModifiedBy>машбюро</cp:lastModifiedBy>
  <cp:lastPrinted>2004-01-13T15:17:00Z</cp:lastPrinted>
  <dcterms:modified xsi:type="dcterms:W3CDTF">2004-01-28T14:07:00Z</dcterms:modified>
  <cp:revision>2</cp:revision>
  <dc:subject/>
  <dc:title>Таблиця 3</dc:title>
</cp:coreProperties>
</file>